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57090" cy="7244080"/>
            <wp:effectExtent l="0" t="0" r="0" b="0"/>
            <wp:docPr id="1" name="LiveWithLa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veWithLa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724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>
          <w:rFonts w:eastAsia="Times New Roman" w:cs="Times New Roman"/>
        </w:rPr>
        <w:t xml:space="preserve">                       </w:t>
      </w:r>
      <w:r>
        <w:rPr/>
        <w:t>FOREWO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You've gone off your head, Feef,” said the Lama.  “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believe that YOU wrote a book?”  He smiled down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and rubbed under my chin in just the way I liked b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he left the room on some busines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 sat and pondered.  “Why should I not write a book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thought.  True that I am a Cat, but not an ordinary ca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h dear!  No!  I am a Siamese Cat who has traveled fa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n much.  “Seen?” Well, of course, I am quite blind now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ave to rely on the Lama and the Lady Ku'ei to tell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present scene, but I have my memories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Of course I am old, very old indeed, and not a little infir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is that not good reason why I should put on pape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ts of my life, while I am able?  Here, then, is my vers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Living with the Lama, and the happiest days of my life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s of sunshine after a lifetime of shadows.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</w:t>
      </w:r>
      <w:r>
        <w:rPr>
          <w:rFonts w:eastAsia="MS Mincho;ＭＳ 明朝"/>
        </w:rPr>
        <w:t>(Mrs.) Fifi Greywhiske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.                            :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2884805" cy="2409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66" r="-5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</w:t>
      </w:r>
      <w:r>
        <w:rPr>
          <w:rFonts w:eastAsia="MS Mincho;ＭＳ 明朝"/>
          <w:sz w:val="32"/>
        </w:rPr>
        <w:t>CHAPTER ONE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other-to-Be was shrieking her head off.  “I wan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m,” she yelled, “A nice STRONG Tom!”  The noise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said, was TERRIBLE.  But then, Mother was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ned for her loud calling voice.  At her insistent deman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the best catteries in Paris were combed for a suit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amese Tom with the necessary pedigree.  Shrille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uder grew Mother-to-Be's voice.  More and more d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ught grew the People as they turned with renew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ength to the search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t last a very presentable candidate was found and h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her-to-Be were formally introduced.  From that meet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course of time, I appeared, and I alone was allow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e, my brothers and sisters were drown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other and I lived with an old French family who ha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acious estate on the outskirts of Paris.  The Man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plomat of high rank who journeyed to the City most d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week.  Often he would not return at night but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y in The City with his Mistress.  The woman who li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us, Mme. Diplomat, was a very hard woman, shallow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dissatisfied.  We cats were not “Persons” to her (as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to the Lama) but just things to be shown off at tea parties.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other had a glorious figure, with the blackest of black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es and a tail that stood straight up.  She had won man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prizes. One day, before I was properly weaned, s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ng a song rather more loudly than usual.  Mme. Diplom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ew into a tantrum and called the gardener.  “Pierre,” s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ted, “Take her to the pond instantly, I cannot bear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ise.”  Pierre, an undersized, sallow faced little Frenchma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hated us because we sometimes helped him with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rdening by inspecting plant roots to see if they were grow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, scooped up my beautiful Mother and put her into a dirt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 potato sack and marched off into the distance.  Tha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ght, lonely and afraid, I cried myself to sleep in a cold out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use where Mme. Diplomat would not be disturbed by m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entations.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 tossed restlessly, feverishly, on my cold bed of old Par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wspapers thrown on the concrete floor.  Pangs of hunge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acked my small frame and I wondered how I would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age.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s the first streaks of dawn reluctantly struggled throug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obweb-covered windows of the outhouse, I started wit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rehension as heavy footsteps clattered up the path, hesi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ted at the door, then pushed it open and entered.  “Ah!” 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in relief, “It is only Madame Albertine, the house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eper.”  Creaking and gasping she lowered her massiv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ame to the floor, dipped a gigantic finger into a bowl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rm milk and gently persuaded me to drink.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For days I walked in the shadow of sorrow, grieving for m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rdered Mother, murdered solely because of her gloriou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nging voice.  For days I felt not the warmth of the sun, n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illed to the sound of a well-loved voice.  I hungered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rsted, and depended wholly upon the good offices of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ame Albertine.  Without her I should have starved to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th, for I was then too young to eat unaided.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days dragged on, and became weeks.  I learned to fe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0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myself, but the hardships of my early life left me with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aired constitution.  The estate was huge, and I often w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red about, keeping away from People, and their clums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guided feet.  The trees were my favorites, I climbed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tretched at length along a friendly bough, basking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un.  The trees whispered to me, telling me of the happi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s to come in the evening of my life.  Then I underst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not, but trusted, and kept the words of the trees 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me, even in the darkest moment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One morning I awakened with strange, ill-defined lon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s.  I uttered a yelp of interrogation which, unfortunate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me. Diplomat heard.  “Pierre!” she called, “Fetch a t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, any tomcat will do to break her in.”  Later in the day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seized and thrown roughly into a wooden box.  Al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I was aware of anyone being present, a disreput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tomcat leaped upon my back.  Mother had had no opp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nity to tell me much about the ‘facts of life’, so I wa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pared for what followed.  The battered old tomcat lea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 me, and I felt a shocking blow.  For a moment I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one of the People had kicked me.  There was a blin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ash of pain, and I felt something tear.  I shrieked in ago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error and raked fiercely at the old tom ; blood spatt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one of his ears and his yelling voice added to mine. 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flash of lightning the box top was ripped off and start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yes peered in.  I leaped out; as I escaped I saw the old to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itting and snarling, jump straight at Pierre who tumb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backwards at the feet of Mme. Diploma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treaking across a lawn I made for the shelter of a friend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le tree.  Scrambling up the welcoming trunk, I reach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-loved limb and lay at full length, panting.  The leav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stled in the breeze and gently caressed me.  Branch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ayed and creaked and slowly lulled me into the sleep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haustio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For the rest of the day and the whole of the night I lay up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ranch; hungry, afraid and sick, wondering why huma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so savage, so uncaring of the feelings of little anima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were utterly dependent upon them.  The night was col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1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 light drizzle blew over from the City of Paris.  I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aked, and shivering, yet was terrified to descend and seek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lter.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cold light of early morning slowly gave way to the du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yness of an overcast day.  Leaden clouds scudded acros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owering sky.  Occasionally there was a spatter of rain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mid-morning a familiar figure hove in sight from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rection of the House.   Madame Albertine, waddling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vily, and clucking sympathetically, approached the tree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ering short-sightedly.  I called weakly to her and s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ched her hand towards me.   “Ah!  My poor little Fifi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 to me quickly for I have your food.”  I slid backward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g the branch and climbed slowly down the trunk.  S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elt in the grass beside me, stroking me as I drank the milk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te the meat which she had brought.  With my meal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ished, I rubbed gratefully against her knowing that she di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speak my language, and I did not speak French (althoug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fully understood it).  Lifting me to her broad shoulder, s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ried me to the House and took me to her room.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 looked about me in wide-eyed amazement and interest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was a new room to me and I thought how very suitabl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urnishings would be for stretching one's claws.  With m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ll upon her shoulder, Madame Albertine moved heavil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a wide window seat, and looked out.  “Ah!” she exclaimed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haling gustily, “The pity of it, amid all this beauty there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much cruelty.”  She lifted me to her very ample lap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zed into my face as she said, “My poor, beautiful little Fifi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me. Diplomat is a hard and cruel woman.  A social climbe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ever there was one.  To her you are just a toy to be show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f.  To me you are one of the Good God's own creatures.  Bu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will not understand what I am saying, little cat!”  I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rred to show that I did, and licked her hands.  She patt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and said, “Oh!  Such love and affection going to waste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will make a good mother, little Fifi.”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s I curled more comfortably on her lap I glanced out o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indow.  The view was so interesting that I had to get up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press my nose to the glass in order to obtain a better view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2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ame Albertine smiled fondly at me as she playfu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lled my tail, but the view engaged my whole attention. 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and rolled to her knees with a thud.  Together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out of the window, cheek to cheek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Below us the well-kept lawns looked like a smooth gr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pet fringed by an avenue of stately poplar trees.  Cur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ntly towards the left the smooth grayness of the Dr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etched away to the distant road from whence cam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ted roar of traffic surging to and from the great Metr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lis.  My old friend the Apple Tree stood lonely and erect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ide of a small artificial lake, the surface of which, reflec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he dull grayness of the sky, took upon itself the sheen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lead.  Around the water's edge a sparse fringe of ree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w, reminding me of the fringe of hair on the head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Curé who came to see “le Duc” — Mme. Diplomat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sban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 gazed again at the Pond; and thought of my poor M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had been done to death there.  “And how many others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ondered.  Madame Albertine looked suddenly at m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“Why, my little Fifi, you are crying I think—yes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shed a tear.  It is a cruel, cruel world, little Fifi, cruel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of us.”  Suddenly, in the distance, little black specks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knew to be cars turned into the Drive and came spee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to the house to halt in a flurry of dust and a squeal of tir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bell jangled furiously, causing my fur to stand up and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l to fluff.  Madame picked up a black thing which I kn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called a telephone, and I heard Mme. Diplomat's shr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ice pouring agitatedly from it: “Albertine, Albertine, wh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you not attend to your duties?  Why do I pay you?  I am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ritable that I keep you.  Come instantly, for we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sitors.  You must not laze so Albertine!”  The Voice clic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, and Madame Albertine sighed with Frustration.  “Ah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 war has brought me to this.  Now I work for sixt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urs a day for a mere pittance.  You rest, little Fifi, and 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 box of earth.”  Sighing again, she patted me once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alked out of the room.  I heard the stairs crea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neath her weight, then—silen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13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stone terrace beneath my window was swarming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.  Mme. Diplomat was bowing and being so subservien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 knew there were important persons.  Little table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eared as if by magic, were covered with fine white cloth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(I used newspapers — Le Paris Soir — as MY tablecloth)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vants carried out food and drink in ample profusion. 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away to curl up when a sudden thought made my tai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uff in alarm.  I had overlooked the most elementary pre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tion; I had forgotten the first thing my Mother taugh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.  “ALWAYS investigate a strange room, Fifi,” she h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.  “Go over everything thoroughly.  Check all escap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utes.  Be wary of the unusual, the unexpected.  Nev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VER rest until you know the room!”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Guiltily I rose to my feet, sniffed the air, and decided ho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proceed.  I would take the left wall first and work my wa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und.  Dropping to the floor I peered beneath the window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at, sniffing for anything unusual.  Getting to know the lay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, the dangers and the advantages.  The wall-paper w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wery and faded.  Big yellow flowers on a purple back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und.  Tall chairs, spotlessly clean but with the red velve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ating faded.  The undersides of the chairs and tables we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ean and free from cobwebs.  Cats, you know, see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SIDE of things, not the top, and humans would no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ognize things from our view-point.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 tallboy stood against one wall and I edged into the cent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room so as to decide how to get to the top.   A quick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culation showed me that I could leap from a chair to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ble — Oh!  How slippery it was! — and reach the top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llboy.  For a time I sat there, washing my face and ears as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things over.  Casually I glanced behind me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fell over in startled alarm; a Siamese cat was look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me — evidently I had disturbed her while she was washing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Strange,” I thought, “I did not expect to find a cat here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ame Albertine must be keeping it secret.  I will just sa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hello’ ”   I moved towards her, and she, seemingly hav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ame idea, moved to me.  We stopped with some sort of a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 between us.  “Remarkable!” I mused, “How can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be?”  Cautiously, anticipating a trick, I peered ar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ack of the window.  There was no one there.  Amazing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 move I made she copied.  At last it dawned upon 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was a Mirror, a strange device Mother had told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.  Certainly it was the first I had seen because this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first visit inside the House.  Mme. Diplomat was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icular, and cats were not permitted inside the ho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less she wanted to show us off — I so far had been spa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ndignit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Still,” I muttered to myself, “I must get on with my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stigation.  The Mirror can wait.”  Across the room I saw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rge metal structure with brass knobs at each corner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hole space between the knobs covered in cloth.  Hasti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leaped from the tallboy to the table — skidding a little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igh polish — and jumped straight on to the cloth cov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tal structure.  I landed in the middle and to my horr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threw me up into the air!  As I landed again I start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n while I decided what to do nex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For a few moments I sat in the center of the carpet, a 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blue “swirly” design which, although spotlessly clea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seen much better days elsewhere.  It appeared to be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 for stretching claws, so I gave a few tentative tugs a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t seemed to help me to think more clearly. 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SE!  That huge structure was a bed.  My bed wa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newspapers thrown on the concrete floor of an outhouse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ame Albertine had some old cloth thrown over a sor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ron  frame.  Purring with pleasure that I had solv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sterious matter, I walked toward it and examin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side with vast interest.  Immense springs, covered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was obviously a tremendous sack, or split sack, bor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ight of the clothes piled upon it.  I could clearly disce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Madame Albertine's heavy body had distorted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springs and caused them to sag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n a spirit of scientific investigation I poked at a hang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rner of striped material at the far side near the wall.  To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credulous  horror,  FEATHERS  fluttered  out.   “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mcats!” I exclaimed, “She keeps DEAD BIRDS he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1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wonder she is so big — she must eat them in the night.” 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w more cursory sniffs around, and I had exhausted all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sibilities of the bed.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Peering around, wondering where to look next, I saw a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en door.  Half a dozen leaps, and I cautiously crouched b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door post and edged forward so that one eye could get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st glimpse.  At first sight the picture was so strange that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not comprehend what I was seeing.  Shiny stuff o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or in a black and white pattern.  Against one wall an im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se horse trough (I knew about them, we had them nea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tables!), while against another wall, on a wooden plat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m, was the largest porcelain cup that I had ever imagined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rested on the wooden platform and had a white woode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d.  My eyes grew rounder and rounder and I had to sit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atch my right ear while I thought it over.  WHO woul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ink out of a thing this size, I wondered.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Just then I heard the sound of Madame Albertine climb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reaking stairs.  Barely stopping to see that my vibrassa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brushed back tidily, I rushed to the door to greet her.  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shouts of joy she beamed and said, “Ah!  Little Fifi, I hav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bbed the best from the table for you.  The cream, and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st of the frog legs, they are for you.  Those pigs are stuff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y, FAUGH!  They make me sick!”  Stooping, she plac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ishes — REAL dishes! — right in front of me.  But I ha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time for food yet, I had to tell her how much I loved her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roared with purrs as she swept me up to her ample bosom.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at night I slept at the foot of Madame Albertine's bed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nuggled up on the immense coverlet I was more comfortabl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n at any time since my Mother was taken from me.  M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ducation raced ahead; I discovered the purpose of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orse trough” and that which in my ignorance I ha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to be a giant porcelain cup.  It made me blush al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my face and neck to think how ignorant I had been.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n the morning Madame Albertine dressed and went dow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tairs.  There came the sounds of much commotion, man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ud voices.  From the window I saw Gaston the chauffeu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tting a high polish on the big Renault car.  Then he disap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ared, to return shortly dressed in his best uniform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ove up to the front entrance and servants loaded the lu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ge space with many cases and bundles.  I crouched lower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Monsieur le Duc” and Mme. Diplomat went to the ca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ered, and were driven down the Drive by Gasto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noise below me increased, but this time the sound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of people celebrating.  Madame Albertine came crea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heezing up the stairs, her face flushed with happi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ine.  “They have gone, Little Fifi,” she yelled, app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ly thinking that I was deaf; “They have GONE —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le week we are free from their tyranny.  Now we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n!”  Grasping me to her, she carried me down the stai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a party was in progress.  The servants all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ier now, and I felt very proud that Madame Albert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carrying me, although I feared that my weight of f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unds might tire he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For a week we all purred together.  At the end of that wee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straightened the place and put on our most miserable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sion in preparation for the return of Mme. Diploma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husband.  We did not bother at all about him, he usu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ked around fingering the Legion of Honor button in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at lapel.  Anyway, he was always thinking of the “ Service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ountries, not of servants and cats.  Mme. Diploma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rouble, she was a virago indeed, and it was like a reprie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 guillotine when we heard, on the Saturday,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ould be away for another week or two as they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eting “The Best People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ime sped on.  In the mornings I would help the garden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turning up a plant or two so that I might see if the roo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growing satisfactorily.  In the afternoons I would reti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a comfortable branch on the old Apple Tree and dream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mer climates and age-old temples where the yellow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bed priests moved silently around in pursuit of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ligious offices.  Then I would awaken suddenly to the s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irplanes of the French Air Force roaring insanely acro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k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 was becoming heavy, now, and my kittens were beg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1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ng to stir within me.  Movement was not so easy, I had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k my steps.  For some days past I had been in the habit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to the Dairy and watching the milk from the cows be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t into a thing which whirred and produced two streams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of milk and one of cream.  I sat upon a low shelf, out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one's  way.  The dairy maid would talk to me and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answer her.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One evening I was sitting on the shelf, about six feet from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half full churn of milk.  The dairymaid was talking to m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her latest boy friend and I was purring to her, assur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that everything would be all right between them.  Sud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nly there was an ear-splitting shriek, like a Tom with 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il stepped on.  Mme. Diplomat rushed into the Dair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ting, “I told you not to have cats in here, you wi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ISON us!”  She picked up the first thing to hand, a copp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sure, and flung it with all her strength at me.  It caugh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in the side most violently and knocked me of into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lk churn.  The pain was terrible.  I could hardly paddle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ep afloat.  I felt my insides oozing out.  The floor shook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 heavy footsteps, and Madame Albertine appeared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ckly she tipped the churn and poured out the blood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ined milk.  Gently she placed her hands upon me.  “Ca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ter the Veterinarian,” she commanded.  I swooned off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hen I awakened I was in Madame Albertine's bedroom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a warmly-lined box.  Three ribs were broken, and I ha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st my kittens.  For a time I was very ill indeed.  Mister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terinarian came to see me often and I was told that he ha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stern words to Mme. Diplomat.  “Cruelty.  Needles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uelty,” he had said.  “People will not like it.  People will sa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you are a bad woman.  The servants told me,”  he said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at the little mother cat was very clean and VERY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nest.  No, Mme. Diplomat, it was very bad of you.”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adame Albertine wet my lips with water, for I woul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 pale at the thought of milk.  Day after day she tried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uade me to eat.  Mister the Veterinarian said, “There 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hope now, she will die, she cannot live another day with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food.”  I lapsed into a coma.  From somewhere I seem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ear the rustling of the trees, the creaking of branch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Little Cat,” said the Apple Tree, “Little Cat, this is no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d.  Do you remember what I told you, Little Cat.”  Stran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ises buzzed in my head.  I saw a bright yellow light, sa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ndrous pictures and smelled the pleasures of Heave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Little Cat,” whispered the trees, “This is not the end.  Ea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ive.  Eat and Live.  This is not the end.  You have a p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se in life, Little Cat.  You shall end your days in joy,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llness of years.  Not now.  This is not the end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arily I opened my eyes and raised my head a trifl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ame Albertine, with great tears streaming down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eeks, knelt beside me, holding some finely sliced piec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icken.  Mister the Veterinarian stood at a table filling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yringe from a bottle.  Weakly I took a piece of chicken, he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n my mouth a moment, and swallowed it.  “A Miracle! 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racle!” said Madame Albertin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ister the Veterinarian turned, mouth agape, slowly p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the syringe and walked across to me.  “It is, as you s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iracle,” he remarked.  “I was filling the syringe in order</w:t>
      </w:r>
    </w:p>
    <w:p>
      <w:pPr>
        <w:pStyle w:val="Normal"/>
        <w:rPr/>
      </w:pPr>
      <w:r>
        <w:rPr>
          <w:rFonts w:eastAsia="MS Mincho;ＭＳ 明朝"/>
        </w:rPr>
        <w:t xml:space="preserve">to administer the </w:t>
      </w:r>
      <w:r>
        <w:rPr>
          <w:rFonts w:eastAsia="MS Mincho;ＭＳ 明朝"/>
          <w:i/>
        </w:rPr>
        <w:t>coup de grâce</w:t>
      </w:r>
      <w:r>
        <w:rPr>
          <w:rFonts w:eastAsia="MS Mincho;ＭＳ 明朝"/>
        </w:rPr>
        <w:t xml:space="preserve"> and thus save her any fur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ffering.”  I smiled up at them and gave three beat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rr — all that I could manage.  As I slipped again into slee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heard him say “She will recover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For a week I was in a sorry state; I could not take a dee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th, nor could I manage more than a few steps.  Mad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bertine had brought my earth box very close, for M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taught me to be scrupulously careful in my habi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a week later, Madame Albertine carried me dow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irs.  Mme. Diplomat was standing at the entrance t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 looking stern and disapproving.  “She must be take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outhouse, Albertine,” said Mme. Diplomat.  “Begg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pardon, Ma'am,” said Madame Albertine, “She i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t well enough, and if she is badly treated I and other s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nts will leave.”  With a haughty sniff and stare, M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plomat turned on her heel and re-entered the room. 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tchens, ‘below stairs,’ some of the older women ca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ak to me and told me they were glad I looked bett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1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ame Albertine gently put me on the floor so that I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e around and read all the news of things and people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on tired, for I was as yet far from well, and I wen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ame Albertine, looked up at her face, and told her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ed to go to bed.  She picked me up and carried me to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p of the house again.  I was so tired that I was sound aslee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she laid me in my b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20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3502025" cy="2829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62" r="-5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eastAsia="MS Mincho;ＭＳ 明朝"/>
          <w:sz w:val="32"/>
        </w:rPr>
        <w:t>CHAPTER TWO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t is easy to be wise after the event.  Writing a book br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one's memories.  Through years of hardship I oft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of the words of the Old Apple Tree: “Little Cat,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not the end.  You have a purpose in life.”  Then I though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mainly a kindness to cheer me.  Now I know bette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Now — in the evening of my life — I have much happiness; if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 absent for even a few moments I hear, “Where's Feef? 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all right?” and I know that I am truly wanted for myself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just for my appearance.   In my young days i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erent; I was merely a showpiece, or as modern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it—a “conversation piece.”   The Americans would c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a gimmick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me. Diplomat had two obsessions.  She was obsessed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dea that she should climb higher and ever higher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cial scale of France, and showing me off to people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e charm to success.  It amazed me, because she hated ca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except in public), and I was not allowed in the house unl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2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ere visitors.  The memory of the first “show off”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vid in my mind.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 was in the garden on a warm, sunny day.  For some time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been studying the flowers, watching the bees carry poll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ir legs.  Then I moved on to examine the foot of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plar tree.  A neighbor’s dog had recently been there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ft a message which I wanted to read.  Casting frequen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lances over my shoulder to see that all was safe, I devot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attention to the message.  Gradually I became more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interested and more and more withdrawn from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ts around me.  Unexpectedly, rough hands grabbed 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oke me from my contemplation of the dog-message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Pssst!” I hissed as I leaped free, giving a backwards swip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I did so.  Quickly I scrambled up the tree trunk and look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.  “Always run first and look afterwards,” Mother h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“It is better to run needlessly than to stop and never b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le to run again.”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 looked down.  There was Pierre the Gardener holding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d of his nose.  A trickle of scarlet blood was leaking past h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gers.  Looking at me with hate, he stooped, picked up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ne, and threw it with all his strength.   .I dodged rou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runk, but even so the vibration of the stone against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unk almost shook me free.  He bent to pick up another ston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as the bushes parted behind him and Madame Albertine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king silently on the mossy ground, stepped through.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ing in the scene at a glance, she swiftly shot a foot fo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rd, and Pierre fel1 face-down on to the earth.  She grabb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by his collar and jerked him upright.  Shaking him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olently — he was just a little man — she swung him round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ou hurt that cat and I KILL you, see! Mme. Diploma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t you to find her, you son of a pig, not hurt her.”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 cat jumped out of my hands and I fell against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e and made my nose bleed,” Pierre muttered, “I lost m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mper because of the pain.”  Madame Albertine shrugg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urned to me.  “Fifi, Fifi, come to Mama,” she called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'm coming,” I yelled as I put my arms round the tree trunk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lithered down backwards.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22   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Now you be on your best behavior, Little Fifi,”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ame Albertine, “The Mistress wants to show you to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sitors.”  The term “Mistress” always amused me.  Monsie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 Duc had a Mistress in Paris, so how was Mme. Diplom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istress.  However, I thought, if they want her to be ca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Mistress” as well it will not hurt me!  These were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nge and irrational peopl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walked together across the lawn, Madame Albert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rying me so that my feet should be clean for the visito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the broad stone steps we went — I saw a mouse scurry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hole by a bush — and across the balcony.  Through the op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ors of the Salon I saw a crowd of people sitting and chatt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like a flock of starlings.  “I have brought Fifi, Madame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Madame Albertine.  “The Mistress” jumped to her fe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gingerly took me from my friend.  “Oh my darling swe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Fifi!” she exclaimed as she turned so quickly that I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giddy.  Women rose to their feet and crowded clos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ttering exclamations of delight.  Siamese Cats were a rari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France in those days.  Even the men present moved to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ook.  My black face and white body, ending with a bl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l, seemed to intrigue them.  “Rarest of the rare,” sai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tress, “A wonderful pedigree, she cost a fortune. 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fectionate, she sleeps with me at night.”  I yelled a prot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such lies, and everyone jumped back in alarm.  “She is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lking,” said Madame Albertine, who had been order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y in the Salon “just in case.”  Like me, Madame Albertine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e was registering astonishment that the Mistress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 such absolute falsehoods.  “Oh, Renee,” said a wom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sitor, “You should take her to America when you g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erican women can very greatly assist your husband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eer if they like you and the little cat certainly draw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ention.”  The Mistress pursed up her thin lips so that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th completely disappeared.  “Take her?” she queri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How would I do that?  She would make trouble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ould be difficulties when we brought her back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Nonsense, Renee, I am surprised at you,” replied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iend.  “I know a vet who can give you a drug to put her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2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 for the whole air trip.  You can have her go in a padd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x as diplomatic luggage.”  The Mistress nodded her head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es, Antoinette, I will have that address, please,”  s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ed.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For some time I had to remain in the Salon while peopl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claimed at my figure, expressed amazement at the lengt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my legs and the blackness of my tail.  “I thought all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st type of Siamese cat had a kinky tail,” said one.  “Oh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,” asserted the Mistress, “Siamese cats with kinked tail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not now the fashion.  The straighter the tail the better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.  Shortly we shall send this one to be mated then we sha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kittens for disposal.”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t long last Madame Albertine left the Salon.  “Phew!” s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claimed, “Give me four-legged cats any time rather th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wo-legged variety.”  Quickly I glanced around, I ha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ver seen two-legged cats before and did not really unde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d how they would manage.  There was nothing behind 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cept the closed door so I just shook my head in bewilde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 and walked on beside Madame Albertine.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Darkness was falling and a light rain was pattering on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s when the telephone in Madame Albertilie's room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angled irritably.   She rose to answer it and the Mistress'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rill voice disturbed the peace.  “Albertine, have you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 in your room?”  “Yes, Ma'am, she is not yet well.” repli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ame Albertine.   The Mistress's voice rose an octave, “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ld you, Albertine, I will not have her in the hous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less visitors are here.  Take her to the outhouse at once. 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nder at my goodness in keeping you, you are so useless!”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Reluctantly Madame Albertine drew on a heavy woole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itted coat, struggled into a raincoat, and wrapped a scar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ound her head.  Lifting me, she wrapped a shawl arou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and carried me down the backstairs.  Stopping at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vants' Hall to pick up a flashlight, she walked to the door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blustering wind blew into our faces.  Scudding clouds rac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w across the night sky.  From a tall poplar tree an owl hoot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mally as our presence scared off the mouse which he ha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hunting.  Rainladen branches brushed against us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2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d their load of water over us.  The path was slippery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acherous in the dark.  Madame Albertine cautious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uffled along, picking her steps by the feeble ligh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ashlight, muttering imprecations against Mme. Diplom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ll she stood fo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outhouse loomed before us, a darker patch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rkness of the shading trees.  She pushed open the doo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ered.  There was a frightening crash as a plantpot, ca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her voluminous clothes, swept to the floor.  In spit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self, my tail fluffed with fright and a sharp ridge form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g the length of my spine.  Flashing her light in a sem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rcle before her, Madame Albertine edged further in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d toward the pile of old newspapers which was my b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I'd like to see That Woman shut in a place like this,”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ttered to herself.  “It would knock some of the fancy ai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of her.”  Gently she put me down, saw that ther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er for me — I never drank milk now, only water — and p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few scraps of frogs' legs beside me.  Patting my head,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owly backed out and shut the door behind her.  The fa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nd of her footsteps was drowned by the keening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nd and the pattering of the rain upon the galvanized ir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f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 hated this shed.  Often people forgot all about me,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not get out until the door was opened.  All too freq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ly I stayed there without food or water for two or 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ee days.  Shouts were of no avail, for it was too far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use, hidden in a grove of trees far at the back of all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ildings.  I would just lie and starve, becoming mor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parched, waiting for someone in the house to rememb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 had not been seen about for a time, then com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vestigate.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Now it is so different; here I am treated as a human. 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 of near-starvation I always have food and drink,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eep in a bedroom on a real bed of my own.  Looking b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the years it seems as if the past was a journey thr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ong night and I have now emerged into the sunligh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mth of love.  In the past I had to beware of heavy fee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2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 everyone looks out for ME!  Furniture is never shift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less I am made aware of its new location, because I am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ind and old and can no longer fend for myself.  As the Lam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s, I am a dearly loved old granny who is enjoying peac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appiness.  As I dictate this I sit in a comfortable chai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the warm rays of the sun fall upon me.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But all things in their place, the Days of Shadows were stil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on me and the sunlight had yet to break through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rm-wrack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trange stirrings took place within me.  Softly, for I was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t unsure of myself, I sang a song.  I padded round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unds seeking SOMETHING.  My longings were vague,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t urgent.  Sitting beside an open window — not daring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er — I heard Mme. Diplomat using the telephone.  “Yes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is calling.  I will send her immediately and have her col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cted tomorrow.  Yes, I want to sell the kittens as soon 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sible.”  Shortly after, Gaston came to me and put me in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ffy wooden box with the lid fastened securely.  The smell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ox, apart from the stuffiness was MOST interesting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ceries had been carried in it.  Frogs' legs and snails.  Raw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ts and things that were green.  I was so interested that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rdly noticed when Gaston lifted the box and carried me of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garage.  For a time the box was left resting on the con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ete floor.  The smell of oil, and petrol made me feel sick.  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st Gaston entered the garage again, opened the big fron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ors, and started up our second car, an old Citroen.  Toss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box rather roughly into the luggage space, he entered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nt and drove off.  It was a terrible ride, we took corners s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st that my box slid violently and stopped with a bump.  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next corner the process would be repeated.  The darknes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intense, and the fumes from the engine exhaust made m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oke and cough.  I thought the journey would never end.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Violently the car swerved, there was the horrid squeal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kidding rubber, and as the car straightened and shot ahea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ce more my box rolled over, upside-down.  I slid against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rp splinter and my nose began to bleed.  The Citroe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ddered to a stop and soon I heard voices.  The luggag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2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artment was opened and for a moment ther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lence, then, “Look, there is blood!” a strange voice sai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box was lifted, I felt swaying as someone carried it alo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steps were climbed and shadow fell across the crack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x and I guessed that I was inside a house or shed.  A do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ut, I was lifted higher and put on a tabl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Fumbling hands scraped against the outer surface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id was thrown open.  I blinked in the sudden ligh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Poor little cat!” said a woman's voice.  Reaching in she p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hands beneath me and lifted me out.  I felt ill, sick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zzy with the exhaust fumes, half stunned from the viol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urney, and bleeding from the nose quite heavily.  Gast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od by looking white and frightened.  “I must teleph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me. Diplomat,” said a man.  “Don't lose me my job,”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ston, “I drove very carefully.”  The man lifted the tel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one while the woman mopped the blood from my nos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Mme. Diplomat,” said the man, “Your little cat is ill, s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fed and she has been dreadfully shaken by this journe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ill lose your cat, Madame, unless greater care is tak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her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Good Gracious me,” I heard Mme. Diplomat's vo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ly, “Such a trouble for a mere cat.  She IS looked after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not pamper her and spoil her, I want her to have kittens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But Madame,” the man replied, “You will have no c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no kittens if she is treated like this.  You — have a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luable Pedigree Siamese Cat here, of the best strain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le of France.  I know, I bred her Mother.  To negle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cat is bad business, like using diamond rings to c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ass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I know you,”  answered Mme. Diplomat,  “I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uffeur there, I want to speak to him.” Silently the 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ssed the telephone to Gaston.  For a time the torren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ds from the Mistress was so great, so vitriolic, tha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feated its own end and merely bemused the senses.  At las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much haggling, terms were agreed upon.  I was to st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— where was I? — until I was better.  Gaston departed, st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ivering as he thought of Mme. Diplomat.  I lay up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2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ble as the man and woman worked upon me.  There wa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ensation of just a little prick and almost before I realiz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 was asleep.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t was a most peculiar sensation.  I dreamed that I was 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ven and a lot of cats were talking to me, asking where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from, what I was doing, and who my parents were.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ere speaking in best Siamese Cat French, too!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arily I raised my head and opened my eyes.  Surprise 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surroundings caused my tail to fluff and a ridge to form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g the length of my spine.  Inches from my face was a wi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sh door.  I was lying on clean straw.  Beyond the wire mes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or was a large room containing all kinds of cats and a few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all dogs.  My neighbors on each side were Siamese cats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h!  The wreckage is stirring!” said one.  “My!  Your tail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d droop when you were carried in,” said the other.  “Whe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d you come from?” yelled a Persian from the opposite sid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room.  “These cats make me sick,” growled a Toy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odle from a box on the floor.  “Yeh,” muttered a small do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out of my line of sight, “Dese dames would get slapp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real good Stateside.” “Hark at that Yank dog shootin'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reeze!” said someone nearby; “He hasn't been her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g enough to have a right to talk.  Just a boarder, that'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he is!”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'm Ghawa,” said the cat on my right, “I've been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ayed.” “Me, I'm Song Tu,” said the cat on my left; “I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ught with a dog, gee, you should see that dog, I REALL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ed him over!”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'm Fifi,” I responded timidly, “I didn't know ther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any more Siamese cats than my late Mother and me.”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a time there was quiet in the big room, then complet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roar broke out as a man entered bearing food.  Everyon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lked at once. Dogs demanding to be fed first, cats calling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gs selfish pigs, the clatter of feeding dishes and the gurgl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water as drinking containers were filled.  Then the slurp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urp as the dogs started eating.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man came over and looked at me.  The woman enter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came across.  “She is awake,” said the man.  “Nice littl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2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,” said the woman.  “We shall have to build her up,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not have kittens in her present state.”  They brought m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ntiful supply of food, and moved on to others.  I wa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ling so good, but thought it would be bad manners no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t; so I set to and soon cleared up the whole lot.  “Ah!”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an, coming back, “She was starving.” “Let us put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Annexe,” said the woman, “She will get more sunl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, I think all these other animals bother her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man opened my box and cradled me in his arms as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ried me across the room and through a door which I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been able to see before.  “Goodbye,” yelled Ghaw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Nice meeting you,” screamed Song Tu, “Remember 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oms when you meet them!”  We passed throug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orway and entered a sunlit room where there was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rge cage in the center.  “Going to put her in the monk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ge, Boss?” asked a man whom I had not seen befo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Yes,” replied the man who was carrying me, “She nee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ing after because she would not carry in her pres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te.”  Carry?  CARRY?  What was I supposed to carry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they think I was going to work here at carrying dishes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?  The man opened the door of the big cag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t me in.  It was nice, except for the smell of disinfectan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ere tree branches and shelves and a pleasant, straw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ned box in which I could sleep.  I wandered around caut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sly, for Mother had taught me to most thoroughly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stigate any strange place before settling down.  A t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nch was inviting, so I did my claws to show that I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ttled in.  By walking up the branch I found that I could l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a small hedge and see beyon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re was a very very large enclosed space, with netting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ay around it and all the way across the top.  Small tre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bushes studded the ground.  As I watched, a 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gnificent Siamese Tom strolled into view.  He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rgeous figure, long and slim, with heavy shoulders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ackest of black tails.  As he walked slowly across the gr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as singing the latest love song.  I listened entranced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 moment was too shy to sing back to him.  My hea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>
          <w:rFonts w:eastAsia="MS Mincho;ＭＳ 明朝"/>
        </w:rPr>
        <w:t>2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uttered, and I had the strangest feelings.  A deep sig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scaped me as he wandered out of sight.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For a time I sat bemused on the topmost reach of t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anch.  My tail twitched spasmodically, and my leg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mbled so much with emotion that they would scarce sup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rt me.  What a Tom, what a superb figure!  I could we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agine him gracing a Temple in far-off Siam, with yellow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bed priests greeting him as he lazed in the sun.  And — was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taken?— I felt that he had glanced in my direction, kne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about me.  My head was awhirl with thoughts of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ture.  Slowly, shakily, I descended the branch, entered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ing box, and lay down to think things over.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at night I slept restlessly, the next day the Man said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a fever through the bad car journey and the exhaus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mes.  I knew why I had the fever!  His handsome black fac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long sweeping tail had haunted my sleeping hours. 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said I was in poor condition and must rest.  For four day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lived in that cage, resting and eating.  The next morning 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led to a little house inside the netting enclosure.  Settl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, I looked about me and saw that there was a nett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l between my compartment and that of the Handsom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m.  His room was neat, and well kept, his straw was clean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saw that his bowl of water had no dust floating on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face.  He was not in then, I guessed that he was in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closed garden seeing about the plants.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leepily I closed my eyes and dozed off.  A hearty voic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erked me awake and I glanced timidly towards the nett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l.  “Well!” said the Siamese Tom, “Glad to meet you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'm sure.”  His big black face pressed close to the netting, h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vid blue eyes flashing his thoughts towards me.  “We ar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ing married this afternoon,” he said, “I'll like that, wi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?”  Blushing all over, I hid my face in the straw.  “Oh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't worry so,” he exclaimed, “We are doing noble work,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are not enough of us in France.  You'll like it, you'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!” he laughed as he settled down to rest after his morn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k.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t lunchtime the Man came in and laughed as he found us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30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tting close with only the netting between us, singing a due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om rose to his feet and roared to the Man:  “Get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* * * * *door out of the way!” using some words which ma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blush all over again.  The Man leisurely unlatch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or, hooked it back safely, and turned and left u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Oh!  That Tom, the ardor of his embraces, the things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to me.  Afterwards we lay side by side in a warm glow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had the chilling thought; I was not the first!  I ros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feet and strolled back to my own room.  The Man c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nd once again shut the screen door between us. 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ing he came and carried me back to the big cage.  I slep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ndl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n the morning the Woman came and carried me off 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oom at which I first entered the building.  She put me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table and held me securely while the Man carefully exa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ed me all over.  “I shall have to see this cat's Owner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ittle thing has been badly treated.  See – ”  he said, poin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o my left ribs and pressing where it was still tend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Something dreadful has happened to her and she is to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luable an animal to be neglected.” “Shall we take a rid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direction tomorrow and have a word with the Owner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oman seemed to be really interested in me.  The 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swered, saying, “Yes, we will take her back, we might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 to collect our fees at the same time.  I will telephone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ay that we will deliver the cat and collect the money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picked up the phone and eventually spoke to M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plomat.  Her sole concern appeared to be that the ‘c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livery’ might cost her a few francs more.  Assured tha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not, she agreed to pay the bill as soon as I was return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it was decided, I should stay until the following afterno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should be returned to Mme. Diploma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ere, Georges,” called the Man, “Take her back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ey cage, she is staying until tomorrow.” Georges, an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nt man whom I had not seen before; shambled over to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ifted me with surprising care.  Placing me on his should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alked away.  Into the Big Room he carried me,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ping so that I could have a word with the others.  In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3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Room, where he entered the Monkey Cage and sh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oor behind us.  For a few short moments he trailed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ece of string in front of me.  “Poor little thing,” he mutter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himself, “It is clear that no one has ever played with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your short life!”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lone once more; I walked up the sloping branch 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out across the wired enclosure.  No emotion stirr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in me now, I knew that the Tom had plenty of Queens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was just one of a long line.  People who know cat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call the males “toms” and the females “queens.”  I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nothing to do with pedigree, but is just a generic term.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 solitary branch was swaying, bending beneath a co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derable weight.  As I watched the big Tom sprang from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e and plummeted to earth.  Rushing up the trunk he di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ame thing again, and again.  I watched in fascination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it dawned upon me that he was taking his morning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ercise!  Idly, for want of something better to do, I lay up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branch and sharpened my claws until they shone like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arls around Mme. Diplomat's neck.  Then, bored, I slep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comforting warmth of the noonday sun.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ome time later, when the sun was no longer directly ove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 but had moved to warm some other part of France,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wakened by a soft, motherly voice.  Peering with som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iculty at a window almost out of my reach, I saw an o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ack queen, one who had seen many many summers.  S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decidedly plump, and as she sat there on the window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dge, washing her ears, I thought how nice it would be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a chat.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h!” she said, “so you are awake.  I hope you are enjoy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your stay here; we pride ourselves that we give bett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vice than anywhere else in France.  Are you eating well?”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es, thank you,” I replied, “I am being looked after ver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.  Are you Madame the Proprietess?”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No,” she answered, “Although many people think I am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have the responsible task of teaching new Stud Toms thei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ties; I give them a try-out before they are put in genera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rculation.  It is very important, very exacting work.”  W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3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 for a few moments, absorbed in our own though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What is your name?” I ask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Butterball,” she replied, “I used to be very plump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coat used to shine like butter, but that was when I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younger,” she added.  “Now I do a variety of tasks 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ides THAT which I told you, you know.  I also polic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d stores to see that the mice do not disturb us.”  She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xed into contemplation of her duties, and then said, “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ried our raw horsemeat yet?  Oh, you simply MUST t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before you leave.  It is truly delicious, the best horsem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can buy anywhere.  I believe that we may be h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for supper, I saw Georges — that's the helper, you know 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tting it up just a few moments ago.”  She paused, then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 satisfied voice, “Yes, I'm SURE there is horsemeat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pper.”  We sat and thought, and washed a little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ame Butterball said, “Well, I must go, I will see tha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a good helping — I believe I can smell Georges bring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pper now!”  She jumped from the window.  In the Bi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 behind me I could hear shouts and yells.  “HORS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T!”  “Feed me first!”  “I'm starving — quick, Georges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Georges took no notice, instead he came throug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g Room and straight in to me, serving ME first.   “You firs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Cat,” he said.  “The others can wait.  You ar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etest of the lot, so you get served first.”  I purred at him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 that I fully appreciated the honor.  He put before m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 quantity of meat.  It had a wonderful scent.  I rubb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st his legs and purred my loudest.  “You are only a lit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,” he said, “I will cut it up for you.”  He very civilly c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le lot into pieces then, with a “Have a good meal, cat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ent off to attend to the other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meat was just wonderful, sweet to the taste, and tend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tooth.  At long last I sat back and washed my face. 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abbling sound made me look up just as a black face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inkling eyes appeared at the window.  “Good, wasn't it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Mme. Butterball.  “What did I tell you?  We serv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t horsemeat obtainable here.  You wait, though; FISH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kfast!  Lovely stuff, I have just tasted it myself, Oh we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3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a good night!”  With that she turned and was gone.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Fish?  I could not think of food now, I was full.  This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a change from the food at home, there I was giv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aps which humans had left, messed up stuff with sil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uces which often burned my tongue.  Here rats lived in rea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ench style.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ight was fading as the sun set in the Western sky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rds came flapping home, old ravens calling to thei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llows, discussing the events of the day.  Soon the dusk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epened, and bats came fluttering by, their leathery wing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eaking as they wheeled and turned in pursuit of nigh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ects. Over the tall poplar trees the orange moon peep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yly, as if hesitant about intruding upon the darkness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ght.  With a sigh of contentment, I climbed lazily into m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x and fell asleep.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 dreamed, and all my longings came to the surface. 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eamed that someone wanted me just for myself, just f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anionship.  My heart was full of love, love which had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suppressed because no one at my home knew of a littl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rl cat's longings and desires.  Now, as an old woman cat,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 surrounded with love and I give my all in return.  W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hardship, now, and shortages, but to me this is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fect life, where I am one with the family and loved as a rea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.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night passed.  I was restless and ill at ease wonder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going home.  Would it be hardship again?  Would I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a bed of straw instead of old, damp newspapers?  I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ndered.  The next thing I knew it was daylight.  A dog w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rking mournfully in the Big Room.  “I want out, I wan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,” he was saying, over and over.  “I want out!”  Nearby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rd was telling off her mate for being late with the break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st.  Gradually the usual sounds of the day came to life. 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l in a church tower clanged as its brazen voice called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s to do some sort of service.  “After Mass I am going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own to get a new blouse, will you give me a lift?” ask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female voice.  They passed from my hearing before I coul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ch the man's reply.  The clattering of buckets remind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3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that it would soon be time for breakfast.  From the net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losure the Handsome Tom lifted up his voice in a song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aise to greet the new da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Woman came with my breakfast.  “Hello, cat,”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“Have a good meal because you are going home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noon.”  I purred and rubbed against her to show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stood.  She was wearing new, frilly underthing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appeared to be in the best of spirits.  I often smile to m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f when I think of how we cats see people!  Often we can t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erson's mood by their underclothes. Our viewpoin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erent, you se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fish was very good, but it was covered with some mea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wheatey stuff, which I had to scrape off.  “Good, isn't it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a voice from the window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Good morning, Madame Butterball,” I replied.  “Y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is very good, but what is this covering to it?”  Mad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terball laughed good-naturedly.  “Oh!” she exclaim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You must be a country girl!  Here we ALWAYS —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— have cereals in the morning so that we get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tamins.” “But why did I not have them before?”  I p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sted.  “Because you were under treatment and had them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quid form.”  Madame Butterball sighed, “I must go now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always so much to do, and so little time.  I will tr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 you before you leave.”  Before I could reply s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mped off the window, and I could hear her rustling thr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ushe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re was a confused babble of talk from the Big Roo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Yeh,” said the American dog, “So I sez to him, I do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you nosin' around MY lamp post, see!  You all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noops round to see what you can sniff out.”  Tong Fa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amese Cat who came in late in the evening, was talk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hawa.  “Tell me, Madame, are we not permitted to invest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te the grounds here?”  I curled up and had a sleep, all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lk was making my head ach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Shall we put her in a basket?”  I awoke with a start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and the Woman entered my room by a side do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Basket?” asked the Woman, “No, SHE does not ne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3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tting in a basket, I will have her on my lap.”  They wal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window and stood talking.  “That Tong Fa,” mu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oman, “It is a shame to put him to sleep.  Can't we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 about it”  The Man shifted uncomfortably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bbed his chin.  “What CAN we do?  The cat is ol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arly blind.  The Owner has no time for him.  What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do?”  There was silence for a long time.  “I don't like it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the Woman, “it's murder!”  The Man remained silen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made myself as small as possible in a corner of the cage. 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blind?  Was that grounds for a death sentence? 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for years of devotion and love, kill the Old Ones o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they could not fend for themselves.  Together the Ma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oman walked into the Big Room and gently took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ng Fa from his cag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rFonts w:eastAsia="MS Mincho;ＭＳ 明朝"/>
        </w:rPr>
        <w:t xml:space="preserve">The morning dragged on.  I had somber thoughts.  W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happen to me when I was old?  Apple Tree had t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that I would have happiness, but when one is young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experienced waiting seems an age without end.  Ol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orges came in.  “Here is a little horsemeat, small cat.  Eat 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because you are going home soon.”  I purred and rubb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st him, and he stooped to stroke my head.  Barely had I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ished eating, and doing my toilet, when the Woman ca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me.  “Here we go, Fifi!” she exclaimed, “Home to Mme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plomat (the old witch).”  She picked me up and carried 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the side door.  Madame Butterball was waiting.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Goodbye, Feef,” she yelled, “Come and see us again soon.”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Goodbye, Madame Butterball,” I replied, “Many thank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your hospitality.”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Woman walked on to where the Man was waiting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side a big old car.  She got in, made sure the windows we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shut, then the Man got in and started the engine.  W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ove off and turned on to the road leading to my home.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3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2663825" cy="1822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>
          <w:rFonts w:eastAsia="Times New Roman" w:cs="Times New Roman"/>
        </w:rPr>
        <w:t xml:space="preserve">                   </w:t>
      </w:r>
      <w:r>
        <w:rPr/>
        <w:t>CHAPTER TH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car hummed along the highway.  Tall poplar tre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od proudly at the side of the road, with frequent gap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ranks as testimony to the ravages of a great war, a w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 knew about only by listening to humans.  We s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, seemingly endlessly.  Vaguely I wondered how 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chines worked, how did they run so fast and so long ?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but a vagrant thought, my attention was almost who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d by the sights of the passing countrysid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For the first mile or so I had sat upon the Woman's la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riosity got the better of me, and I walked somewhat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eadily to the back of the car and sat on a shelf level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r window, a shelf where there  was a Michelin guid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ps and other things.  I could see the road behind us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an moved up close to the Man and they murmu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weet things together.  I wondered if she also was go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kitten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sun was an hour across the sky as the Man said, “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be almost there.”  “Yes,” replied the Woman, “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 it is the big house a mile and a half beyo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urch.  We shall soon find it.”  We drove on more slowly now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owing to a stop as we turned into the Drive and fou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3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tes shut.  A discreet “toot” and a man came running o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Lodge and approached the car.  Seeing and recogniz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, he turned and opened the gates.  It gave me quite a thri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realize that I had been instrumental in having the gate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ened without there having to be any explanations given.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 drove on, and the Gatekeeper gravely acknowledg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as we passed.  My life had been very narrow, I decided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I had not even known of the Lodge, or of the gates.  Mme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plomat was at the side of one of the lawns talking to one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erre's helpers.  She turned at our approach and walk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owly towards us.  The Man stopped the car, got out,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wed politely to her.  “We have brought your little cat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ame,” he said, “and here is a certified copy of the Stu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m's pedigree.”  Mme. Diplomat's eyes opened wide wh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saw me sitting in the car.  “Did you not confine her in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x?” she asked.  “No, Madame,” replied the Man, “S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a good little cat and she has been quiet and well-behav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e time she was with us.  We consider her to be an ex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ptionally well-behaved cat.”  I felt myself blushing at such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aise, and I confess that I was unmannerly enough to pur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complete agreement.  Mme. Diplomat imperiousl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to the assistant gardener and said, “Run to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use, tell Madame Albertine I want her instantly.”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ah!” yelled the Lodgekeeper's Tomcat from behind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e, “I know where you have been!  Us Working Toms a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good enough for you, you have to have Fancy Boys!”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Oh my goodness,” said the Woman in the car, “there is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.  Fifi must be kept from Toms.”   Mme. Diplomat whirled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rew a stick which she snatched from the ground.  I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ed the Lodgekeeper's cat by feet.  “Ha! Ha!” he laugh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he ran off, “You couldn't hit a church steeple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sk-broom if you were six inches from it, you * * * * * ol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an!”  I blushed again.  The language was terrible, and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lt a deep sense of relief as I saw Madame Albertine waddl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the Drive at top speed, her face radiant with welcome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yelled at her and jumped straight into her arms, telling h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 much I loved her, how I had missed her, and all th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3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happened to me.  For a time we were oblivious to ever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except each other, then Mme. Diplomat's rasp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ice jerked us back to the present.  “ALBERTINE!”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ted, “Are you aware that I am addressing you?  P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ention immediately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Madame,” said the Man who had driven me, “This c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been neglected.  She has not had enough to eat.  Scra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NOT good enough for Pedigree Siamese Cats, and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 have  a  warm,  comfortable  bed.   This  cat 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LUABLE,” he went on, “and would be a show-cat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were better looked after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me. Diplomat fixed him with a haughty glare, “This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an animal, my man, I will pay your bill, but do not t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each me my business.” “But Madame, I am try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ve your valuable property,” said the Man, but she brus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to silence as she read through the bill, clucking with d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ure at the items there.  Then, opening her purse,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k out her check book and wrote something on a piec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per before handing it to him.  Rudely Mme. Diplom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and stalked off.  “We have to live through this e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,” whispered Madame Albertine to the Woman.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dded in sympathy and drove slowly awa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lmost a week I had been away.  Much must have h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ned during my absence.  I spent the rest of the day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und from place to place renewing past association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ding all the news.  For a time I rested snug and secure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branch of my old friend the Apple Tre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upper was the usual scraps, of good quality, but st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aps.  I thought how perfectly wonderful it would be to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 bought specially for me instead of always h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leavings.”  With the coming of dusk Gaston came in sear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me, and having found me snatched me off the groun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rried to the outhouse with me.  Wrenching open the doo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flung me into the dark interior, slammed the door behi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, and departed.  Being French myself, I am very grea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ined to admit that French humans are very hard inde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animal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39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Day ran into day and merged into weeks.  Gradually I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assumed a matronly figure and became slower in my move-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ments. One night when I was almost at full term, I was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roughly thrown into the outhouse by Pierre.  As I landed on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e hard concrete floor I felt a terrible pain, as if I were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plitting.  Painfully, in the darkness of that cold outhouse,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my five babies were born.  When I had recovered a little I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hredded some paper and made a warm nest for them, then 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carried them one by one to it.                    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The next day no one came to see me.  The day dragged on,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but I was still busy feeding my babies.  Night found me faint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with hunger and absolutely parched, for there was neither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food nor water in the outhouse.  The following day brought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no relief, no one came, and the hours dragged and dragged.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My thirst was almost unbearable and I wondered why I   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hould have to suffer so.  With nightfall the owls swooped and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hooted about the mice they had caught.  I, and my kittens 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lay together, and I wondered how I would live through the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next day.                                          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The day was well advanced when I heard footsteps.  The   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door was opened, and there stood Madame Albertine looking 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pale and ill.  She had got specially from her bed as she had had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“</w:t>
      </w:r>
      <w:r>
        <w:rPr>
          <w:rFonts w:eastAsia="MS Mincho;ＭＳ 明朝" w:cs="Times New Roman" w:ascii="Times New Roman" w:hAnsi="Times New Roman"/>
          <w:sz w:val="24"/>
        </w:rPr>
        <w:t xml:space="preserve">visions” of me in trouble.  As was her wont, she had brought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food and water.  One of my babies had died during the night, 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and Madame Albertine was almost too furious to speak.  Her  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fury was so great at the manner in which I had been treated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at she went and brought Mme. Diplomat and Monsieur le    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Duc.  Mme. Diplomat's sorrow was at the loss of one kitten,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and the loss of money which that meant.  Monsieur le Duc    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managed a sickly smile and said, “Perhaps we can do some-  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ing about it.  Someone should speak to Pierre.”    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Gradually my children grew stronger; gradually they       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opened their eyes.  People came to see them, money changed 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hands, and almost before they were weaned they were taken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from me.  I wandered inconsolable around the estate.  My     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lamentations disturbed Mme. Diplomat and she ordered me      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o be shut up until I was quiet.  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 xml:space="preserve">40  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By now I was used to being shown off at social gatherings,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d thought nothing of being taken from my work in the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gardens in order to parade through the Salon.  One day it was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ifferent.  I was taken to a small room where Mme. Diplomat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at writing at a desk, and a strange man sat opposite her.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“</w:t>
      </w:r>
      <w:r>
        <w:rPr>
          <w:rFonts w:eastAsia="MS Mincho;ＭＳ 明朝" w:cs="Times New Roman" w:ascii="Times New Roman" w:hAnsi="Times New Roman"/>
          <w:sz w:val="24"/>
        </w:rPr>
        <w:t>Ah!” he exclaimed as I was brought into the room, “so this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s the cat?”  In silence he examined me, screwed up his face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d played with one of his ears.  “She is somewhat neglected.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o drug her so that she can be carried as luggage aboard a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lane will undermine her constitution.”   Mme. Diplomat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cowled angrily at him; “I am not asking you for a lecture,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ster the Veterinarian,” she said, “if you will not do as I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sk many more will.  Good Gracious!” she expostulated in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ury, “What a fuss about a mere cat!”  Mister the Veterinar-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an shrugged his shoulders helplessly, “Very well, Madame,”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 replied, “I will do as you wish, for I have my living to earn.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ll me an hour or so before you are due to board the plane.”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e rose to his feet, groped about for his case, and blundered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ut of the room.  Mme. Diplomat opened the French windows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d chased me into the garden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There was an air of suppressed excitement about the house.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Great cases were being dusted and cleaned, and Monsieur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e Duc's new rank was being painted on them.  A carpenter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as called and told to make a wooden traveling box which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ould fit inside a case and capable of holding a cat.  Madame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lbertine fluttered around looking as if she hoped Mme.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iplomat would drop dead!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One morning, about a week later, Gaston came to the out-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ouse for me and took me to the garage without giving me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y breakfast.  I told him I was hungry, but as usual he did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ot understand.  Mme. Diplomat's maid, Yvette, was wait-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ng in the Citroen.  Gaston put me in a wicker basket with a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trapped top, and I was lifted on to the back seat.  We drove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ff at a very fast rate.  “I don't know why she wants the cat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rugged,” said Yvette, “The Regulations say that a cat may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be taken into the U.S.A.  without any difficulties.”  “Aw,”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aid Gaston, “That woman is crazy, I have given up trying</w:t>
      </w:r>
    </w:p>
    <w:p>
      <w:pPr>
        <w:pStyle w:val="Textosinformato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4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guess what makes HER tick!”  They relapsed into silenc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concentrated on driving faster and faster.  The jounc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terrible; my small weight was not enough to press dow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eat springs, and I was becoming more and more bruis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hitting the sides and top of the basket.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 concentrated on keeping my legs outstretched, and sank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claws into the basket.  Truly it was a grim battle to pr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nt myself from being knocked unconscious.  I lost all coun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ime.  Eventually we skidded to a screaming stop.  Gast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bbed my basket and rushed up some steps and into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use.  The basket was plonked on to a table and the li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oved.  Hands lifted me and set me down on the table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mediately I fell over, my legs would no longer suppor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, I had been tensed too long.  Mister the Veterinaria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at me in horror and compassion.  “You could hav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lled this cat,” he exclaimed angrily to Gaston, “I canno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e her an injection today!”  Gaston's face flamed wit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ger.  “Drug the * * * * * cat, the plane leaves today, you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been paid, haven't you?”  Mister the Veterinaria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ked up the telephone.  “No use in you phoning,” sai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ston, “The Family are at Le Bourget Airport, and I'm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hurry.”  Sighing, Mister the Veterinarian picked up a bi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yringe and turned to me.  I felt a sharp and painful stab deep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in my muscles and the whole world turned blood red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black.  Faintly I heard a voice say, “There!  That wi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ep her quiet for .  .  .”  Then oblivion complete and utt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scended upon me.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re was a dreadful roaring, I was cold and miserable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breathing was a shocking effort.  Not a gleam of ligh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where, I had never known such darkness.  For a time I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ared that I had gone blind.  My head was splitting, nev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had I felt so ill, so neglected, and so miserable.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Hour after hour the horrid roaring continued, I though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brain would burst.  There came strange pressures to m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s and things inside them went click and pop.  The roar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nged, becoming fiercer, then there was a jarring cla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was thrown violently to the top of my box.  Another jar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4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nother and the roaring subsided.  Now there cam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nge rumbling, like the wheels of a fast car on a concre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way.  Strange jerks and rumbles, and then the roa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ed.  Other noises took over, the scraping of metal, muff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ices, and a chug-chug directly beneath me.  With a shatt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crash a great metal door opened beside me, and stran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 came clattering in to the compartment where I wa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ugh hands grabbed cases and threw them on .to a mo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t which conveyed them out of sight.  Then came my turn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ailed through the air and landed with a bone jarring thu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neath me something went ‘rumble-rumble swish-swish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bang, and my journey stopped.  I lay on my back and sa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dawn sky through some air holes.  “Gee, dis heah's a cat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a strange voice.  “Okay, Bud its not our worry,” repl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man.  Unceremoniously my case was grabb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wn on to some sort of vehicle.  Other cases were pi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and on top, and the motor thing started off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rumpf rumpf rumpf’ noise.  With the pain and the shock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st consciousnes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eastAsia="MS Mincho;ＭＳ 明朝"/>
        </w:rPr>
        <w:t xml:space="preserve">I opened my eyes and found that I was gazing at a naked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ectric light bulb, gazing through wire netting.  Weakly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uggled to my feet and tottered to a dish of water which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w nearby.  It was almost too much strain to drink, al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 much trouble to go on living, but having drunk I fel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etter for it.  “Well, well, Ma'am,” said a wheezing voic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So you is awake!”  I looked and there was a little old bl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opening a tin of food.  “Yaas, Ma'am,” he said, “You'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we both got black faces, I guess I look after you goo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h?”  He slipped the food in and I managed a weak purr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 that I appreciated his kindness.  He stroked my hea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Gee, ain't dat sumpin!” he muttered to himself, “Jest wa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ll I tell Sadie, Man of man!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o be able to eat again was wonderful.  I could not man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because I felt terrible, but I made an attempt so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lack man should not feel insulted.  Then I had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ck and a drink, and after that I felt sleepy.  There was a ru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corner, so I curled up on it and went to slee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43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Eventually I found that I was in an hotel.  Staff peop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pt coming down to the basement to see me.  “Oh!  Isn't s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te?” said the girl servants.  “Wow!  Just look at those eye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!  Are they beautiful!” said the men.  One visitor w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welcome, a French Chef.  One of my admirers call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a telephone; “Hey, Françoise, come down here, w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a French Siamese Cat!”  Minutes later a fat man wad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led down the corridor, “You 'av ze chat francaise no?”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to the men standing around.  I purred louder and louder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was quite a link with France to see him.  He came ove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peered short-sightedly and then burst into a torrent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isian French.  I purred and yelled at him that I under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od him perfectly.  “Saay!” said a hushed voice, “Whadye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?  Old Francois and The Cat sure are hitting it of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gether on all cylinders.”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black man opened my cage door and I leaped straigh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Francois' arms, he kissed me and I gave him some of m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best licks, and when I was put in the cage again he ha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rs in his eyes.  “Ma'am,” said my black attendant, “You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e ev made a hit.  Guess you eat pretty good now.”  I lik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attendant, like me he had a black face.  But pleasan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did not last for me.  Two days later we moved to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city in the U.S.A.  and I was kept in an undergrou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llar for almost the whole of my time.  For the next severa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ars life was the same day after day, month after month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as used to produce kittens which were taken from m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before I had them weaned.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t long last Monsieur le Duc was recalled to France.  Onc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 I was drugged and knew no more until I awakened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ck and ill, at Le Bourget.  Homecoming, to which I ha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with avid pleasure, was instead a sad affair.  Mada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bertine was no longer there, she had died a few month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we returned.  The Old Apple Tree had been cut dow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much remodeling of the House had taken place.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For some months I wandered disconsolately around, bring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a few families into the world and seeing them taken from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before I was ready.  My health began to fail and mor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eastAsia="MS Mincho;ＭＳ 明朝"/>
        </w:rPr>
        <w:t xml:space="preserve">4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ore kittens were born dead.  My sight became unc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n, and I learned to “sense” my way round.  Never di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get that Tong Fa had been killed because he was ol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ind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hen we had been back from America for almost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ars, Mme. Diplomat wanted to go to Eire to see if it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itable place for her to live.  She had the fixed idea that I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ought her luck (although she was no kinder to me for it!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had to go to Eire as well.  Once again I was taken t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 where I was drugged, and for a time life ceased to exi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me.  Much much later I woke up in a cloth lined box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nge house.  There was a constant drone of aircraft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ky.  The smell of burning peat tickled my nostrils and ma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sneeze.  “She is awake,” said a broad Irish voice. 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happened?  Where was I?  Panic struck me but I was to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ak to move.  Only later, through hearing the talk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, and through being told by an Airport cat, did I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tor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plane had landed on the Irish Airport.  Men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oved the luggage from the luggage compartment.  “He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ddy, there's an old dead cat in here!” said one of the me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ddy, the foreman, moved to look.  “Get the Inspector,”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.  A man talked into his ‘walkie-talkie’ and soon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pector from the Animal Department came on the scen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box was opened and I was gently lifted out.  “Ge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wner,” said the Inspector.  While waiting he examined 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me. Diplomat walked angrily over to the little group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.  Starting to bluster, and tell how important she was,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soon cut short by the Inspector.  “The cat is dead,”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“killed by vicious cruelty and neglect.  She is in kitte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you have drugged her with a view to evading Quar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e.  This is a serious offence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me. Diplomat started to weep, saying that it would affe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husband's career if she were prosecuted for such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ence.  The Inspector pulled at his bottom lip, then, o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dden decision, said, “The animal is dead.  Sign a wai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we may dispose of the body and we will say no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4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it this time.  But I advise you NOT to keep cats again!”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me. Diplomat signed the proffered paper and walked of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niffing.  “All right, Briari,” said the Inspector, “Get rid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ody.”  He walked away and one of the men lifted m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the box again and carried me off.  Very vaguely I hear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ound of earth being turned, the clink of metal on ston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perhaps a shovel scraped against an obstruction.  Then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lifted, and faintly heard, “Glory be!  She is alive!” 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my consciousness faded again.  The man, so I was told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about him surreptitiously, then, assured that he w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observed, filled in the grave that he had dug for me,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rried with me to a nearby house.  Nothing else was know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e until – “She is awake,” said a broad Irish voice.  Gentl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s stroked me, someone wet my lips with water.  “Sean,”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the Irish voice, “This cat is blind.  I have been wav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ight in front of her eyes and she does not see it.”  I w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rified, thinking they would kill me because of my age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ghtlessness.  “Blind?” said Sean, “Sure, 'tis a lovely creatu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is.  I'll go and see the Supervisor and get the rest of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 off.  Sure and I'll be after taking her to my Mother, s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look after her.  We can't keep her here.”  There was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nd of a door opening, and closing.  Gentle hands hel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od just beneath my mouth and being famished, I ate. 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in inside me was terrible and I thought I would soon die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sight was gone completely.  Later, when I lived with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ma he spent much money to see what could be done, bu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was then discovered that my optic nerves had been sever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the banging about that I had had.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door opened and closed.  “Well?” asked the woman.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 told the Supervisor I felt upset that one of God's creature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be treated so.”   He said “Aw, sure, Sean, you alway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a one to feel such things, yes, take time off.”  So here I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.  “How is she doing?”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mm, so so,” answered his wife, “I wet her lips and s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a bite of fish.  She will recover, but she has had a terribl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.”  The man fidgeted around, “Get me some food, Mary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will take the cat off to mother.  I'll go out now and look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4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me tires.”  I sighed, MORE traveling, I wondered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in within me was a dull throbbing ache.  Around me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he clatter of dishes, and the sound of a fire being rak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ently the woman went to the door and called, “Te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n, the kettle is on the boil”.  Sean came in and I he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wash his hands before settling down to his meal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e have got to keep this quiet,” said Sean, “or we sh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he Garda after us.  If we can get her well, her kitte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bring us money.  These creatures are valuable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.”  His wife poured another cup of tea before answer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Your mother knows all about cats, she will bring this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und if anyone will.  Get yourself gone before the oth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off work.” “Aye, that I will,” said Sean as he pus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his chair noisily and rose to his feet.  They came over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and I felt my box being lifted.  “You can't put the box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rrier, Sean,” said the woman, “keep it under your ar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ill fix a sling so that you can take the weight across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ers, not that SHE has much weight, poor little soul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n, with a strap across his shoulders and around my box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and left the house.  The cool Irish air wafted wond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lly into my box, carrying an invigorating tang of the se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made me feel much better — if only the dreadful pain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 away!  A ride on a bicycle was an absolutely new exper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e to me.  A gentle breeze came through the air-hole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as a slight swaying which was not unpleasing,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inded me of lying on the high branches of a tree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swaying in the wind.  A most curious creaking noi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zzled me for some time.  At first I thought that my box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lling apart, then by concentrating carefully I decide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eat-thing upon which Sean sat needed oil.  Soon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o rising ground.  Sean's breath began to rasp in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at, the pedals moved slower and slower, eventually slow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o a stop.  “Ah, Begob!” he exclaimed, “tis a heavy bo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have!”  Resting my box on the saddle — yes, it D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queak! — he trudged on up the hill, slowly push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cycle.  Stopping, he unlatched a gate, and push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cycle through, there was the scrape of wood against meta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4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gate slammed shut behind us.  “What am I going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now?”  I wondered.  The pleasant smell of flowers came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nostrils; I sniffed appreciatively.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nd what have ye brought me, my son?” asked a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lderly voice.  “I've brought Herself to you, Mother,” repli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an proudly.  Resting the machine against a wall, he lift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box, carefully wiped his feet and entered a building. 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igh of relief he sat down and told his mother the whol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ry, so far as he knew it, about me.  Fumbling with the box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d he threw it back.  For a moment there was silence.  Then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h! 'tis a wonderful creature she must have been in h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yday.  Look at her now, with her coat rough with neglect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 at her ribs showing.  Ah! 'tis a cruel shame to tre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eatures so!”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t last I was lifted out and set upon the floor.  It is disco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erting to suddenly lose one's sight.  First, as I took my stag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ring steps, I bumped into things.  Sean muttered, “Mother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'ye think we should — YOU know!” “No, my son, no, thes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very intelligent cats, VERY intelligent cats indeed.  You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remember I told you I had seen them in England.  N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, give her time, she will manage.”  Sean turned to hi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her, “Mother, I am going to take the box back and tur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n to the Supervisor in the morning, you know.”  The ol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an bustled about, bringing food and water and — mos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cessary, leading me to a box of earth!  Eventually Se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parted with a promise to come in a few days time.  The ol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an carefully locked the door and threw another lump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peat on the fire, mumbling to herself all the time in what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k to be the Irish language.  To cats, of course, languag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es not matter much because we converse and listen b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epathy.  Humans THINK in their own language and it i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imes a little confusing for a French Siamese cat to sor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thought-pictures framed in some other language.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oon we lay down to sleep, I in a box beside the fire,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ld woman on a couch at the far side of the room.  I w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tterly exhausted, yet the pain gnawing within me prevent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.  Eventually tiredness overcame the pain, and I drift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4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.  My dreams were terror-wracked.  What had I come to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ondered in my dream state, why had I to suffer so?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ared for my kittens-to-come.  Feared that they would die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rth, feared that they would not, for what future had they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I, in my weakened state, feed them?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orning found the old woman stirring.  The couch spr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aked as she rose and came over to poke the fire.  Knee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ide me, she stroked my head and said, “Tis meself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be going to Mass, then we will have a bite to eat.” 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se to her feet and soon left the room.  I heard her footste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ding away down the path.  There was the ‘click’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rden gate, then silence.  I turned over and slept agai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By the end of the day my strength had returned somewha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as able to move around slowly.  First I bumped into al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, but I soon learned that furniture was not oft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ed.  In time I became quite adept at finding my 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und without getting too many bruises. Our vibrissa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“cats' whiskers”) act like radar and we can find our 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in the darkest of dark nights, when there is no glimm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light by which to see.  Now my vibrissae had to wor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time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 few days later the old woman said to her son, who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ed to see her, “Sean, clean out the woodshed, I am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keep her in there.  What with her being blind, and me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ing well either, I am afraid I may kick her and hur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ttens — and they are worth many pounds to us!”  Se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ked out and soon I heard a commotion from the woo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d as he moved things round and stacked up piles of pea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came in and said, “It is all ready, Mother, I have p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les of newspapers on the floor and stopped up the window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— once again my bed was of newspapers.  Irish ones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.  “Well,” I thought, “Apple Tree years ago said deliv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ce would come at my blackest hour.  It should be al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!”  The woodshed was of tarred planks with a ricke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or.  The floor was of beaten earth, and along the walls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red a remarkable collection of household effects, p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abs and empty boxes.  For some peculiar reason the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4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an used a truly immense padlock with which to keep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oor closed.  Whenever she .came to see me she stood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ttered and fiddled endlessly with keys until she found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rrect one.  With the door open at last, she would stumble in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ling her way into the gloomy interior.  Sean wanted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air the window so there would be some light — no ray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ered this dark hole — but as the old woman said, “Glas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sts money, my son, glass costs money.  Wait until we ha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kittens to sell!”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days crawled on.  I had food and water, but I was con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tly in pain.  Food was scarce, enough to keep me alive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not enough to build up my strength.  I lived to give birth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y kittens, and staying alive was a struggle.  Blind, ill,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hungry, I maintained a tenuous hold of life and fait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ose “better days to come!”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 few weeks after I arrived in Ireland I knew that soon m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ttens would be born.  Movement became difficult, and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in increased.  No longer could I stretch at full length, 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rl into a circle.  Something had happened inside me and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rest only sitting up, with my chest resting on som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hard in order to keep weight off my lower parts.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wo or three nights later, at about midnight, reall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rible pain assailed me.  I screamed in agony.  Slowly, wit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mense effort, my kittens came into the world.  Three of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ve were dead.  For hours I lay gasping, my whole body as i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lame.  This, I thought, was the end of my life, but no, it w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to be.  I lived on.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old woman came into the shed in the morning and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terrible things when she found three dead kittens.  S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such terrible things that she afterwards said a prayer fo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giveness!  I thought that now, with two very little kitten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nurse, I would be able to go in the house where there w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rmth and something more than newspapers to lie upon.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the old woman appeared to hate me for having only tw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e kittens.  “Sean,” she said one evening to her son, “th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 won't live more than two or three weeks.  See if you c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read it around that I have two Siamese kittens for sale.”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50   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Daily I grew weaker; I longed for death but feared for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ttens. One day, when they were almost weaned, a car dr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at the gate.  From my shed I could hear all.  I hear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te click open and two people walked up the little path. 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ck at the cottage door.  Seconds later it opened. 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an's voice said, “I understand you have a Siam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tten for sale.” “Ah, now, and will ye come in?” repli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woman.  For a time there was silence, then the old wo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shambling out and grabbed one of my childre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utes later she came back, muttering bad-tempered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An' what would he want to be seeing you for?” She snatc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up so violently that I screamed with pain.  With a s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great affection she carried me into the house.  Gen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ices spoke my name, and very lightly touched me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said, “We want to take the Mother as well.  She will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e unless she is treated.” “Ah!” said the old woman, “'t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very healthy and good cat she is!”  From the old woman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d I read her thoughts : “Yes,” she thought, “I have r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about you, you can pay plenty.” She made a great fus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ing how much she loved me and how valuable I wa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she did not want to sell me.  I turned in the Man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rection and said, “I'm dying, just ignore me and look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two children.” The Man turned to the old woma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“Did you say you had two kittens?”  She admitted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, so the Man said, firmly,  We will take all three cats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ne.”  The old woman named a price which staggered m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e Man just said, “All right, get them ready, we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 them now.”  The old woman left the room in a hurry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der to conceal her delight and so that she could coun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ey again.  Soon my two boys were placed in a very speci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sket which the Man and the Woman had brought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an sat in the back of the car, with me on her lap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ig basket was placed on the front seat beside the M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owly, carefully, we drove off.  “We shall have to ge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t to see Fifi right away, Rab,” said the Man.  “She is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ck, I'll phone as soon as we get home, he'll come toda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ll we let the kittens go together?” “Yes,” said the Ma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5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then they will not be lonely.”  We drove on so carefully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felt no pain.  The words of the Apple Tree came back to m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You will know happiness, Fifi.”  Was this IT?  I wonder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rolled along the road for many miles, then carefu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a sharp corner and started up a steep hill.  “Well,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home, cats,” said the Man.  Stopping the engine, he g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and carried away the basket containing my kittens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an carefully got out, without jarring me, and carr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up three or four steps into a house.  What a difference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 I felt at once that I was wanted and welcome, I deci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 Tree was right.  But I felt so dreadfully weak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an went to a telephone and I heard her speaking to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t that had been mentioned.  With a word of thanks s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ng off.  “He is coming right away,” she said.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 do not propose to write of my operation, nor of the l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uggle back to life.  It will suffice to say that I had a most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icult operation to remove an immense uterine tumor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a hysterectomy and so was free from the hardship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ing babies any more.  The Man and the Woman stayed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with me for night after night, for the operation was so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vere that it was thought I would not recover.  I knew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ly, because now I was Home — and wanted.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52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2815590" cy="21120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>
          <w:rFonts w:eastAsia="Times New Roman" w:cs="Times New Roman"/>
        </w:rPr>
        <w:t xml:space="preserve">                  </w:t>
      </w:r>
      <w:r>
        <w:rPr/>
        <w:t>CHAPTER F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y operation was behind me, all I had to do now wa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over.  Previously I had been too ill to bother WHO li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house or what it was like.  Mister the Irish Vet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“You must take her home and give her love, s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ved for it, and she will not live if we keep her here.”   So 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me I was taken.  For the first two days and nights I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ept very quiet indeed, with the Man and the Woman nur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me all the time and persuading me to taste the choic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d.  I did not take it too easily, because I WANTED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uaded, I WANTED to know that they thought en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me to take the time necessary to persuade me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One morning of the third day after Mister the Irish V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been, the Man said, “I'm going to bring in the La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'ei, Feef.”  He went out and soon returned, murmu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fectionately  to someone.  As they drew near he said,  “Feef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is the Lady Ku'ei.  Ku, this is Mrs.  Fifi Greywhiskers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mediately  I  heard  the most  beautiful Young La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amese Cat voice it has been my pleasure to hear.  The range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ower!  I was enthralled and wished that my poor d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5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her could have heard such a voice.  The Lady Ku'ei s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bed with the Man sitting between us.  “I am the Lad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'ei,” she said, “But as we are going to live together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 call me MISS Ku'ei.  You are blind, so when you a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le to walk I will take you around and point out obstacle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the facilities,’ where you eat, etcetera.  And in connecti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at,” she remarked in a self satisfied tone, “here we d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eat scraps, nor do we rake out the garbage (when any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is looking), our food is purchased specially for us and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best quality.  Now pay great attention, for I am going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ef you on the household, and I shall not say it twice.”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es, Miss Ku,” I replied humbly, “I give you my whol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tention.” I eased myself slightly in order to release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sure on my stitches.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is is Howth, County Dublin,” commenced Miss Ku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e live in a house perched right on top of a cliff.  The sea is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ndred and twenty feet below us — straight down, so don'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ll over or people will be annoyed if you should hit a fish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must maintain your dignity with visitors — rememb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are a P.S.C.  — but you may romp freely with Th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mily.”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Please Miss Ku,” I interjected, “What is a P.S.C.?”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ell!  Well!  You ARE a stupid Old Woman Cat,” re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ied Miss Ku, “ANYONE would know that P.S.C.  indi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es that you are a Pedigree Siamese Cat — although you a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showing the intelligence expected of one.  But don'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rrupt, I'm giving you the essential information.” “I'm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rry, Miss Ku, I won't interrupt you again,” I answered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thoughtfully scratched her ear with her foot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tinued, “The ‘Man’ as you call him is the Lama  T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bsang Rampa of Tibet.  He understands Siamese Cats a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 as you and I do, so you cannot keep your thoughts from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.  He is big, bearded and bald and he is nearly dead in h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rt with a coronary or two.  He has been very ill indeed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all thought we would lose him.”  I nodded gravely, know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what it was like to be ill.  Miss Ku continued, “If you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roubles, tell him and he will help you straighten out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5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you want any particular food, tell him, he will pass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ws to Ma.” “Ma?”  I queried, “Is your Mother with you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Don't be so ridiculous!” replied Miss Ku with some asp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, “Ma is Rab, the Woman, you know, the one who do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shopping, cleans our tins, makes our beds, cooks for u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ets us sleep on her bed.  I'm her cat, you know,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ama's cat,” said Miss Ku smugly.  “You will sleep in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, beside him.  Oh, of course, you cannot see Ma.  S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bit short, nice eyes and nice ankles and a comfort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umpness everywhere else.  No bones will stick into you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sit on HER lap!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paused for a moment, Miss Ku to recover her breat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to absorb the information passed to me so suddenl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 idly played with the end of her tail and continu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We have a Young English Lady living with us as on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mily.  She is very tall, very thin, and has hair the color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rmalade Tom I once saw.  Quite kind, though, and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give you your dues although she DOES like big sme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gs and screaming children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Now, Ku'ei,” said the Lama, “Feef has to rest, you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 her some more later.”  He picked up Miss Ku and carr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out of the room.  For a time I lay on his bed, purring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entment.  No more scraps — I'd always thought I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 to have something bought specially for me. 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ed, that had been my ambition throughout the l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n years.  Now I WAS wanted, very much so.  I smi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entedly and dropped off to sleep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s my operation wounds healed, and the stitches were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ed, I was able to move about more and more. 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tiously at first, because of my sightlessness, but with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surance when I found that nothing was moved unles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first taken to it and shown its position in relation to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.  Miss Ku'ei went about with me, telling me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was, and people who came were cautioned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blind.  “What!” they would reply, “Blind?  But she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h big beautiful blue eyes, how can she be blind?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t last I was considered well enough to be taken in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5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rden.  The air was beautiful, with the smell of the sea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lants.  For many days I would not let anyone get be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een me and the door, I was constantly afraid that I shoul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shut out.  Miss Ku would chide me, “Don't be such an o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ol, Feef, we are PEOPLE here, no one will shut you out —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.”  We would lie in the warm grass and Miss Ku woul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scribe the scene for me.  Below us the tumbling waves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ching up towards us with fingers of white spume.  Wat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cave beneath the house grumbled and roared and, 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rmy days, seemed to shake the whole cliff.  To the left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ea wall, with the lighthouse at the end.  A mile or s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ross the water Ireland's Eye stood sheltering the littl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rbor from the worst buffets of the turbulent Irish Sea. 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ight the Devil's Tooth projected a few yards from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in mass of land, protecting the Mens' Bathing Place from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heavier waves.  Miss Ku loved to watch the men bathing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haps I should also if I had had my sight.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Behind the house reared the peak of the Hill of Howth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e top of which, on a clear day, could often be seen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ntains of Wales, on the mainland, and the Mountains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rne in Northern Ireland.  These were happy days, as w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zed in the sunlight and Miss Ku told me of Our Family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dually I lost my fears that I would be shut out.  No long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d I have to be sent to a great rough Tom.  Now I was want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myself alone, and — as Miss Ku herself said — I expand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 the influence like a flower taken into the sunlight aft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ing in the darkness of a lonely cellar.  We loved those day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ama would put me on the lowest branches of a smal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e and hold me so that I could not fall, and I would dream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here at last I had entered Heaven.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gulls bothered me at first, as they swooped over the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scream and say “Look at that cat down there, dive o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, drive her over the cliff and then we will eat her.”  Mis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 would growl our famous Siamese War Cry and woul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sheath her claws ready for any attack.  Faintly on the ai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come a “thug-thug, thug-thug” and all the bird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head would wheel madly and rush off.  For long thi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5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zzled me greatly, I could not always be asking question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I found the answer.  The fishing boats were coming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birds were after the fish offal being washed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k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 was lazing in the warm shade of a Veronica bush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nny afternoon when Miss Ku called, “Get yourself read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f, we are going for a drive.”  A DRIVE ?  In a CAR?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most fainted with horror and astonishment.  A CA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'ei was PLEASED!  “But Miss Ku,” I expostulat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I simply COULDN'T go in a car.  What if they left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where!”  “FEEF!” called the Lama, “Come on, w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going for a ride.”  I was so faint with fright that I had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ked up and carried to the car.  Not so Miss Ku, she sa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joy; rushed into the car and yelled, “I bag the fro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t!” “Is the Lama going to drive, Miss Ku?”  I as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idly.  “Of course he is, and don't say ‘the Lama’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, say ‘Guv’ the same as I do.”  Sure enough the Lam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rry — the Guv — got into the car and sat on a front s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ide Miss Ku.  Ma got in the car and sat at the back, ta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on her lap.  The Young English Lady (I could not say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me yet) sat beside Ma.  “Sure you have locked the doors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ked the Guv.  “Of course, don't we always?” replied M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Come on, come on, what are we wasting time for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rieked Miss Ku.  The Guv did whatever one has to do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the car start and we moved off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 was amazed at the smoothness of our progress.  This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r different from being thrown violently from side to side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been my experience in France and America.  We mo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a steep hill and turned a very sharp corner.  Rol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g for perhaps — what was it here?  Miles?  Kilometers? 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ee or four minutes we turned sharp right, went for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ute or so and stopped.  The engine was turned off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ell of the sea was strong.  Light spray, blown on the breez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ckled my nostrils.  Sounds of many men, sounds of thu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ug engines.  A strong smell of fish and of fish that had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 long in the sunlight.  Smell of smoke and of tarred rop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Ah!  Lovely fish!” breathed  the Young English Lad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5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Shall I go in and get some?”  So off she went to see an ol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iend who would sell us fish straight from the sea.  CLANG!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nt the luggage-thing at the back as the wrapped fish wer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opped in.  BANG! went the door as the Young English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dy got in the car and slammed the door shut.  “Miss Ku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hispered “What is this place?”  “This?  This is the harb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all the fishing boats come to bring our supper.  Bi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rage sheds by the side of us, water at the other side.  Ship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ed up with bits of rope so they can't go off until everyone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dy.  That smoke?  Oh, they stick fish in some smoke, the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't go bad so quickly that way — or you can't smell it s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ckly because of the smoke.”  She jumped up on the back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uv's seat and yelled, “WHAT ARE WE WAITING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?  Let us go to Partmarnock.”  “Oh Ku, you are an im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ient wretch!” said the Guv, starting the car thing aga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moving it off.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Miss Ku!”  I said in, I'm afraid, rather worried tones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is Young English Lady, I cannot say her name, and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I pronounce it it is a curse on a too-eager Tom.  Wh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ll I do?”  Miss Ku sat and thought for a while and th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“Well, I don't know, I'm sure.” Suddenly she perk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and said, “Hey!  I know!  She has on a green frock, she 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tall and thin and the hair on top is sort of yellow: Hey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f, call her BUTTERCUP — she won't know!”  “Thank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, Miss Ku,” I replied, “I will refer to her as Miss Butte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p.”  “Miss nothing,” retorted Miss Ku, “We should mis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rcup, but she is Missus, like you, she has had kittens too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, Feef, you are not in French polite society now.  You a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ME, so say ‘Guv’, ‘Ma’, and ‘Buttercup.’  I am MISS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.”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car rolled on, gently, smoothly.  Almost before I knew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was happening we had reached ‘there’ and stopped.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oors of the car were opened and I was lifted out.  “Ah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is the LIFE!” yelled Miss Ku.  Gentle hands took min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huffled them through the sand.  “Look Feef, sand,” sai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uv.  The roar and swish of the waves against the rock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othed me, the sun was warm on my back.  Miss Ku was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5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ampering madly up and down the sand, yelling her jo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amily (MY Family) sat quietly by.  I sat at their fe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oyed with a pebble.  I was too old and had not y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led enough to run with wild whoops like Miss Ku. 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omfort and warm sunlight I fell asleep.  .  .  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Clouds were over the sun, there was a faint drizzle of rai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Strange!”  I thought, “How can I be HERE?”  Then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o me, I was Astral Traveling.  Light as a clou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ifted along over coastal roads, moving inland.  The 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irport at Le Bourget, inland, inland.  A long row of popl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es still standing sentinel along the straight white road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ire of the church, half shrouded with mist and the tree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raveyard weeping in the rain for those who lay beneath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 drifted,  wraithlike myself,  drifted  and  came  low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ddenly I saw, for one is not blind in the Astral, “Sacr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emory of.  .  .  “For a moment I was at a loss, then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hension hit me.  “MADAME ALBERTINE!”  I shou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Buried here!”  A sob escaped me.  THEN she had bee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ly one to love me.  Now she was gone and I had come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iness and love.  But then, I thought, she had gone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wicked world and entered into love and happiness h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f.  With a sigh and a last look I again rose and drifted o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Beneath me the Lodgekeeper was sweeping a courtyard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ack of his Lodge.  A dog, chained to the wall, grow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hined uneasily at my passing.  The House loomed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e me, stately, cold, unfriendly, as if forbidding one to ent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me. Diplomat came out on to the terrace.  Instinctively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to run, but of course she did not see me hovering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er-height.  She looked thin and haggard.  Great lin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content marred her features.  The ends of her mou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sharply down, and with thin lips and pinc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strils she looked bitter inde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 moved on, moved toward the Old Apple Tree, and hal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shocked horror.  The Tree was gone, felled, and eve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mp had been extracted: Silently, sorrowing, I hov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.  Moved by some inexplicable impulse I drifted t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ds the old outhouse which had been my only home. 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5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rt almost stopped; the remains of my friend the App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e were piled against one wall as firewood.  A movement 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oor, and there was Pierre, axe in hand upraised. 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eamed and faded from that place .  .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re! There!  Feef,” said the Guv as he lifted me to 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er and walked around with me.  “You have had a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ghtmare — in the sunlight, too.  I'm surprised at you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f!”  I shuddered, and felt sudden gratitude.  Turning m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 I licked his ear.  He carried me down to the waters edg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tood there, with me on his shoulder.  “I know what you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l, Feef,” he said, “I've been through hardships as well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know.”  Stroking my back, he turned and walked ove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others.  “Shall we get back?” he asked, “Old Grann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ywhiskers is getting tired.”  I purred and purred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RRED.  It was just wonderful having someone who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of me, who could TALK to me.  We all got in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 and we started back on the journey home.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 suppose I am a cranky old woman cat, or something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have a few phobias.  Even now I do not like motor cars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ing blind has something to do with it, but I still have a fea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 am going to be left somewhere.  Miss Ku'ei is poised, a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erienced society lady whom nothing ruffles.  At all tim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is completely master (or mistress?) of the situation.  I —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, as I say, I am sometimes a little eccentric.  That make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all the more wonderful that they love me so.  It is fortunat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y do, because now I cannot BEAR to be alone.  F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ars I was starved of affection and now I want all there is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are!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Over the Hill of Howth we drove, along where the tram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cks meandered by the side of the road.  To the highes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int and beyond.  Down to the village, turn right befor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ching the big Church, past Mr. and Mrs. O'Grady's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use, another left and we are home. Dear old Mr. Loftus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our” policeman, was looking over the wall.  Never did w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 him without speaking, for the Guv said Mr. Loftus w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of the best men in Ireland or anywhere else!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 was tired, glad to get home.  All I wanted was some food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60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 to drink, and then sleep on the Guv's bed,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ound of the waves lulling me, reminding me of the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Mother sang me to sleep.  The last I heard before dro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ng off was Miss Ku, “Hi!  I want to go down to the gar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you and put away the car.”  The soft shutting of a doo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ll was quiet.  It was wonderful sleeping, knowing that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was coming to chase me or carry me off to a dark woo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d.  Knowing that I was respected as if I were a huma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the same rights as everyone else in the house.  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gh of contentment, I curled up and snored a little loude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FEEF!  Granny Greywhiskers!  Get off that bed,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s to get in.”  “Ku'ei, don't be such a bully, C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NLY Fifi can stay on the bed.  Now STOP it!” 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nded cross.  I raised my head so that I could hear bett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guessed where the floor was and jumped off.  Gentle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m hands caught me and lifted me back.  “Now Feef! 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as bad as Ku'ei.  Stay on the bed and keep me company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tay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Lama (sorry, Guv!) was a very sick man.  Some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he had had T.B.  (one of my children had died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, years ago), and although he had been cured it had lef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lungs permanently impaired.  He had had corona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mbosis three times and he had other troubles as wel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 me, he had to rest a lot.  Sometimes in the night he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k up and down the room in pain; I would walk be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, trying to console him.  Those long hours of the n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the worst, when we were alone.  I slept much thr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aylight hours so that I could be with him in the nigh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 slept in a room at the other end of the house, and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 looked after her.  Buttercup slept in a room downstai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she could look out far over the Irish Sea and,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nings, see the Liverpool Boat steam toward the Por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n Laoghair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Guv and I slept in a room overlooking Balscadd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y, overlooking the Harbor and the Irish Sea.  He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e for hours on his bed watching the ever-changing sce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his powerful Japanese binoculars. Our very great frie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6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ud Campbell, had taken out the poor glass originally in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, and inserted instead the finest plate-glass so that th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no distortion of the view.  As we sat together, him scan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ng the view, he would tell me all he saw, putting it in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epathic thought-pictures so that I could see as clearly 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.  Ireland's Eye, he would tell me of the brave monks wh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ars ago had tried to make a little church there, but had 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st been defeated by the storms.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iss Ku told me of Ireland's Eye as well.  She had bee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ave enough to go with the Guv in a little boat all the wa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ross the water and play in the sand on the Island.  She to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of Pirate Cats who lived on the Island and frightened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rds and the rabbits.  The Guv did not tell me of the Pirat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s (perhaps he did not think cats would sink so low), but 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d tell me of human smugglers, and he could even nam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.  Quite a lot of smuggling was done in the district,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uv knew almost everyone connected with it, he ha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en many photographs with a telephoto camera.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a did photography, too, and wherever she went she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ried a camera in her handbag.  But Ma's chief concer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to look after us all and try to keep the Guv going for a fe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years.  She was busy all the time.  Miss Ku, of course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pervised everything and saw that no one slacked and tha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got all the car rides that she wanted.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Buttercup was very busy as well.  She helped look after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use and the Guv and she took long walks so that she coul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 ideas for drawing and painting.  She is a very cleve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tist, Miss Ku and the Guv tell me.  That is why I asked h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illustrate this little book of mine and Miss Ku says that s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doing it better than anyone else could.  I wish I could se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, but no one can give me sight.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 loved to get the Guv in bed before he had a hear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tack, and then have Mr.  Loftus come and talk to him.  Mr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ftus was a great big man, tall and broad, and ALL of u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mired him immensely.  Miss Ku, who has given me per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ion to say that she is a bit of a flirt, loved him.  Mrs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'Grady was another welcome visitor, one who would drop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62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t any time.  One who was accepted as “one of the family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ud Campbell did not call nearly as often as we would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d, he was a busy man — busy because he was such a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man — and his visits were all too few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One day we were discussing travel, and air travel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icular.  Miss Ku said, “Oh, but when we came from En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nd (with cries of joy!) the airline would not have CAT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ame compartment as humans.  The Guv said: ‘All righ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if they don't want my cat they do not want me, we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rter a plane and take all our things as well.’ ”  Miss K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used for dramatic effect, and continued, “So we came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rtered plane and they had a bottle of oxygen for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e got cross at Dublin Airport because they want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t him in a wheel-chair as an invalid!”  It gave me a wa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ling inside to know that The Family thought as much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 — and me! — as they did of any human.  Then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iled as the Guv chuckled at us and told us that we wer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ssiping pair of old woman cats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Miss Ku,” I said one morning, “Mrs. O'Grady com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 a lot, but why does not MR. come here?” “Oh d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r!” replied Miss Ku, “He has to work, he looks afte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ectricity of Ireland and if he didn't pour it in the wires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we cook?”  “But Miss Ku, we use gas in a metal 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en bring the metal things here once every three weeks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 sighed in exasperation; “Feef,” she said,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ing a deep breath to calm herself like the Guv had sh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.  “Feef, people SEE, and if they are to see they use ele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city.  Right?  You don't see, so you don't know.  We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ass bottles tied to poles and hanging from the ceiling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people tip electricity into them from the wires we ge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.  WE USE ELECTRIGITY, Feef!”  She turned a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 muttered, “Cats make me sick, always asking foo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stions.”  We used electricity all right, the Guv and 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k a lot of color photographs and showed them o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een with a special lamp.  I loved to sit with my back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mp, facing the screen, because the rays from the lamp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autifully war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63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 did not have a telephone at Howth, someone told m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the Irish telephone people had no lines to spare.  I coul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understand why they did not put up more, like othe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ntries did, but it did not matter to me.  We used Mrs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'Grady's phone, which was offered so gladly.  Ma wa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fond of “Ve O'G” as we called her.  The Guv like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as well, but he saw more of Mr. Loftus.  From the bi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ture window overlooking the bay Mr.  Loftus could be se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ing round the corner at the bottom of the steep hill, th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udging up Balscadden Road and right away to the e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all the picnickers went.  When he went off duty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often call in to see us — and he was always a welcom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sitor.  The Guv would be in bed, and Mr. Loftus would si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ing him and the window.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 listened to the world, too!  The Guv had a very powe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l short-wave radio set which would bring in program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China, Japan, India — and the Irish Police and Fi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tions!  I preferred music from Siam, or Thailand, 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ever they now call the country of my ancestors.  To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ic of Siam I would sit and sway and gently keep time wit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head.  I would see in my mind's eye the temples, the field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trees.  I would look back at the whole history of m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cestors.  Some of us went to Tibet (where the Guv ca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) and there we guarded the Temples and the lamaseries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 the proctors of Tibet, we too were trained to discourag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eves, and safeguard the jewels and the religious objects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ibet we were almost black because of the intense cold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 perhaps not generally known that my race alter 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lor according to the temperature.  In a cold, froze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ntry we grow very very dark.  In the tropical countries w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almost white.  Our kittens are born pure white, and soo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ter the characteristic ‘markings’ appear.  Just as human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different colors, such as white, yellow, brown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ack, so have we.  I am a seal-pointed cat, while Miss Ku'e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a chocolate-pointed cat.  Her Father was, indeed,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mpion, Chocolate Soldier.  Miss Ku had a very wonderfu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digree.  My papers, of course, had been lost.  Miss Ku and I      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6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discussing it one day.  “I wish I could show you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pers, Miss Ku,” I said, “It grieves me to think they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left in France.  I feel, well, kind of  NAKED wit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.”  “There!  There!  Feef,” soothed Miss Ku, “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 of it.  I will have a word with the Guv and ask him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stroy mine, then BOTH of us will be paperless.”  Befor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expostulate she had wheeled round and stalked ou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oom.  I heard her going down the stairs to wher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was doing something with a long brass tube which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ass at both ends.  It seemed that he put the thing to one ey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that he could see better farther.  Shortly after, the Guv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 came up, still arguing.  “Oh well,” he said, “If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the way you want it — you always were a crazy cat!”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to a drawer and I heard the rustling of papers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asping of a match being struck.  The smell of bur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per reached me and then the clatter of fire irons 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hes were stirred into nothingness.  Miss Ku came ove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ve me a push.  “Okay,” she said with a smile, “Now sto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stupid worry.  The Guv and Ma do not care a hang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se papers, or pedigrees, WE are THEIR children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y nose wrinkled, and I sneezed.  There was a beautifu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ell in the air, something I had never smelled befo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Feef!  Where are you, Feef?”  Ma was calling me.  I told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 was coming as I jumped off the bed.  Following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se — being led by that wonderful smell — I went dow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irs, “Lobster, Feef,” said Ma.  “Try it!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Our kitchen had a stone floor and the Guv once told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 and me that there was a story to the effect that a pass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 the flagstones connected the kitchen with the c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ow.  It made me nervous in case some pirate or smuggl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push up the stone from beneath and I should f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.  But Ma had called, and called for a new sor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d.  Being a French Siamese Cat I had a natural interes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d.  Ma tweaked my ears with affection and led me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h of lobster.  Miss Ku was already at hers.  “Get crackin'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f,” she said, “You are poking around like a real old Iris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ddy!”  Of  course I was never upset by what Miss Ku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6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had a heart as good as the purest shrimp meat, and s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taken me, a dying, destitute stranger, into her home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ladness.  For all her sternness, for all her autocratic manner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was a person whom to know was to love.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lobster was delicious!  “From Ireland's Eye, Feef,”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Miss Ku, “The Guv thought we would like it for a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at.” “Oh!”   I replied, “Doesn't he eat it?” “Never!  Think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 horrible muck.  Still, if you and I like it he will buy it f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.  Remember those shrimps, Feef?”  I did indeed!  When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uv and Ma first brought me to the house I was hungry,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almost too ill to eat.  “Give her a tin of shrimps,” said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, “She is weak with hunger.”  The tin was opened, but I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lly could not be bothered.  The Guv took a shrimp and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ped it across my lips.  I thought I had never tasted any-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more heavenly.  Almost before I knew it, I had cleared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hole tin.  It made me really ashamed of myself and I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w hot even now whenever I think of it.  If Miss Ku wants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ake me blush she says, “Remember those shrimps,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f?”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Feef!” said Miss Ku, “The Guv is going to take us for a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de.  We are going past the cottage where you lived.  Now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't throw a fit; we are going PAST.”  Miss Ku went out to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k down to the garage with the Guv to get the car, a good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ber Hawk.  I stayed with Ma, helping her get ready,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went downstairs to make sure that Buttercup had locked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arden gate at the side.  We got in the car and drove down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hill, under the tram bridge and on to Sutton (where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old friend, Dr. Chapman, lived).  On we went,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vering many miles and eventually reaching Dublin.  Miss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 helped the Guv drive, telling him when to go fast, what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s were about, and which turnings to take.  I learned a lot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her.  I learned about Dublin.  In between directing the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 — “Stop!  Stop!  Mind this corner, quick!  Don't let that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 pass” she described the sights for me.  “Now here is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stland Row Station, Feef, where the trains go from.  We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 right here, Guv.  Yes Feef, we are now in Nassau Street.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ow up, Guv, I'm telling Feef about this.  We used to live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6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, Feef, opposite Trinity College grounds.   Guv you are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so fast I can't tell Feef  This is St. Stephen's Green, I'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in there.  Ducks quack in that place.  Mind, Guv,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 Garda on the corner.  We get our radios down that stree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f.”  On we went through the streets of Dublin, Miss K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ing a running commentary.  Then, with streets and hous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hind us, the Guv pressed down something with a foo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r ran faster as more food went into i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long the mountain roads we went, along by the sid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Miss Ku called “a reservoir” which seemed to b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inking bowl for Dublin.   We came to the cottage.  The c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ped.  The Guv glanced in my direction and seeing how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ffected, speeded up.  I breathed with relief, half fear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spite of all, that I was going to be returned as a useless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ind cat.  To show my happiness I purred and licked Ma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.  “Great Tomcats!  Feef,” said Miss Ku, “We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ere going to throw a fit and pass away in the odo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nctity!  Brace up, Old Girl, YOU ARE A MEMBE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AMILY!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played among the heather for a time.  Miss Ku shou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about how many rabbits she was going to catch.  Then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w what the Guv said was a sheep, and fell abruptly silen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could not see the creature, but I did detect a stran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ttony smell and the odor of old wool.  Soon we got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 and went speeding off again on the way home.  As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ssed the Bailey Lighthouse, on Howth Head, the fog ho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bellowing like a cow about to give birth.  A tr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mbled by, its wheels going ‘clankety-clank, clanket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nk’ on the iron rails.  “Stop at the Post Office,” said 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There should be some parcels there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Feef,” said Miss Ku as we waited for Ma, “Feef, a 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ld the Guv your two kittens are doing fine.  They are grow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well and have black faces and tails now.”  I sighed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ent.  Life was good to me:  My children were happy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gether.  They were the last kittens I would ever have,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proud of them, proud that they had been accepted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y were happ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67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197225" cy="21869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72" r="-5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</w:t>
      </w:r>
      <w:r>
        <w:rPr>
          <w:sz w:val="32"/>
        </w:rPr>
        <w:t xml:space="preserve">CHAPTER FIV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“</w:t>
      </w:r>
      <w:r>
        <w:rPr/>
        <w:t xml:space="preserve">Ah!  Good Marnin' to ye,” said Pat the Postman when </w:t>
      </w:r>
    </w:p>
    <w:p>
      <w:pPr>
        <w:pStyle w:val="Normal"/>
        <w:rPr/>
      </w:pPr>
      <w:r>
        <w:rPr/>
        <w:t xml:space="preserve">Ma and I answered the door to his ring.  “Tis a wunnerful lot </w:t>
      </w:r>
    </w:p>
    <w:p>
      <w:pPr>
        <w:pStyle w:val="Normal"/>
        <w:rPr/>
      </w:pPr>
      <w:r>
        <w:rPr/>
        <w:t xml:space="preserve">of letters I have for Himself this marnin’ — nigh broke me back </w:t>
      </w:r>
    </w:p>
    <w:p>
      <w:pPr>
        <w:pStyle w:val="Normal"/>
        <w:rPr/>
      </w:pPr>
      <w:r>
        <w:rPr/>
        <w:t xml:space="preserve">it did, carrying it up th' hill!”  Pat the Postman was an old </w:t>
      </w:r>
    </w:p>
    <w:p>
      <w:pPr>
        <w:pStyle w:val="Normal"/>
        <w:rPr/>
      </w:pPr>
      <w:r>
        <w:rPr/>
        <w:t xml:space="preserve">friend of ours.  Many is the time the Guv picked him up in the </w:t>
      </w:r>
    </w:p>
    <w:p>
      <w:pPr>
        <w:pStyle w:val="Normal"/>
        <w:rPr/>
      </w:pPr>
      <w:r>
        <w:rPr/>
        <w:t xml:space="preserve">car and drove him on his rounds when his legs were giving out </w:t>
      </w:r>
    </w:p>
    <w:p>
      <w:pPr>
        <w:pStyle w:val="Normal"/>
        <w:rPr/>
      </w:pPr>
      <w:r>
        <w:rPr/>
        <w:t xml:space="preserve">with the walking.  Pat knew everything and everybody in the </w:t>
      </w:r>
    </w:p>
    <w:p>
      <w:pPr>
        <w:pStyle w:val="Normal"/>
        <w:rPr/>
      </w:pPr>
      <w:r>
        <w:rPr/>
        <w:t xml:space="preserve">district, and we picked up much local color from him.  I </w:t>
      </w:r>
    </w:p>
    <w:p>
      <w:pPr>
        <w:pStyle w:val="Normal"/>
        <w:rPr/>
      </w:pPr>
      <w:r>
        <w:rPr/>
        <w:t xml:space="preserve">used to smell his trouser turn-ups so that I could read of his </w:t>
      </w:r>
    </w:p>
    <w:p>
      <w:pPr>
        <w:pStyle w:val="Normal"/>
        <w:rPr/>
      </w:pPr>
      <w:r>
        <w:rPr/>
        <w:t xml:space="preserve">walk across the Head, or through the heather banks.  I used to </w:t>
      </w:r>
    </w:p>
    <w:p>
      <w:pPr>
        <w:pStyle w:val="Normal"/>
        <w:rPr/>
      </w:pPr>
      <w:r>
        <w:rPr/>
        <w:t xml:space="preserve">know, too, when Pat had had “a little drop” to keep him </w:t>
      </w:r>
    </w:p>
    <w:p>
      <w:pPr>
        <w:pStyle w:val="Normal"/>
        <w:rPr/>
      </w:pPr>
      <w:r>
        <w:rPr/>
        <w:t xml:space="preserve">warm on his evening round.  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 xml:space="preserve">Ma carried in the letters and I got on the Guv's bed so that </w:t>
      </w:r>
    </w:p>
    <w:p>
      <w:pPr>
        <w:pStyle w:val="Normal"/>
        <w:rPr/>
      </w:pPr>
      <w:r>
        <w:rPr/>
        <w:t xml:space="preserve">I could help him read them.  There WERE a lot this morn- </w:t>
      </w:r>
    </w:p>
    <w:p>
      <w:pPr>
        <w:pStyle w:val="Normal"/>
        <w:rPr/>
      </w:pPr>
      <w:r>
        <w:rPr/>
        <w:t xml:space="preserve">ing, letters from Japan, from India, from friends in Germany.  </w:t>
      </w:r>
    </w:p>
    <w:p>
      <w:pPr>
        <w:pStyle w:val="Normal"/>
        <w:rPr/>
      </w:pPr>
      <w:r>
        <w:rPr/>
        <w:t xml:space="preserve">A letter from — Dublin.  There was the sound of an envelope </w:t>
      </w:r>
    </w:p>
    <w:p>
      <w:pPr>
        <w:pStyle w:val="Normal"/>
        <w:rPr/>
      </w:pPr>
      <w:r>
        <w:rPr/>
        <w:t xml:space="preserve">being slit, and paper dragged out.  “Hmm!” said the Guv, </w:t>
      </w:r>
    </w:p>
    <w:p>
      <w:pPr>
        <w:pStyle w:val="Normal"/>
        <w:rPr/>
      </w:pPr>
      <w:r>
        <w:rPr/>
        <w:t>“</w:t>
      </w:r>
      <w:r>
        <w:rPr/>
        <w:t xml:space="preserve">The Irish Tax officials are as bad as the English.  This          </w:t>
      </w:r>
    </w:p>
    <w:p>
      <w:pPr>
        <w:pStyle w:val="Normal"/>
        <w:rPr/>
      </w:pPr>
      <w:r>
        <w:rPr/>
        <w:t xml:space="preserve">Demand is absolute robbery.  We cannot AFFORD to stay </w:t>
      </w:r>
    </w:p>
    <w:p>
      <w:pPr>
        <w:pStyle w:val="Normal"/>
        <w:rPr/>
      </w:pPr>
      <w:r>
        <w:rPr/>
        <w:t xml:space="preserve">in Ireland.”  He relapsed into gloomy silence.  Ma hovered </w:t>
      </w:r>
    </w:p>
    <w:p>
      <w:pPr>
        <w:pStyle w:val="Normal"/>
        <w:rPr/>
      </w:pPr>
      <w:r>
        <w:rPr/>
        <w:t xml:space="preserve">by the bedside.  Buttercup came running up the stairs to se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</w:t>
      </w:r>
      <w:r>
        <w:rPr/>
        <w:t>68</w:t>
      </w:r>
      <w:r>
        <w:br w:type="page"/>
      </w:r>
    </w:p>
    <w:p>
      <w:pPr>
        <w:pStyle w:val="Normal"/>
        <w:rPr/>
      </w:pPr>
      <w:r>
        <w:rPr/>
        <w:t>what was in the mail.  “It amazes me,” said the Guv, “why</w:t>
      </w:r>
    </w:p>
    <w:p>
      <w:pPr>
        <w:pStyle w:val="Normal"/>
        <w:rPr/>
      </w:pPr>
      <w:r>
        <w:rPr/>
        <w:t>the Irish Tax people do not try to kcep people like us in the</w:t>
      </w:r>
    </w:p>
    <w:p>
      <w:pPr>
        <w:pStyle w:val="Normal"/>
        <w:rPr/>
      </w:pPr>
      <w:r>
        <w:rPr/>
        <w:t>country instead of driving us out by excessive, savage taxa-</w:t>
      </w:r>
    </w:p>
    <w:p>
      <w:pPr>
        <w:pStyle w:val="Normal"/>
        <w:rPr/>
      </w:pPr>
      <w:r>
        <w:rPr/>
        <w:t>tion!  We spend a lot here, but the Tax Office is never</w:t>
      </w:r>
    </w:p>
    <w:p>
      <w:pPr>
        <w:pStyle w:val="Normal"/>
        <w:rPr/>
      </w:pPr>
      <w:r>
        <w:rPr/>
        <w:t>satisfied, they want to have their cake and eat it at the same</w:t>
      </w:r>
    </w:p>
    <w:p>
      <w:pPr>
        <w:pStyle w:val="Normal"/>
        <w:rPr/>
      </w:pPr>
      <w:r>
        <w:rPr/>
        <w:t>time.  We Authors are taxed more harshly than any other</w:t>
      </w:r>
    </w:p>
    <w:p>
      <w:pPr>
        <w:pStyle w:val="Normal"/>
        <w:rPr/>
      </w:pPr>
      <w:r>
        <w:rPr/>
        <w:t>class over here.”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I nodded sympathetically, and pushed my head against</w:t>
      </w:r>
    </w:p>
    <w:p>
      <w:pPr>
        <w:pStyle w:val="Normal"/>
        <w:rPr/>
      </w:pPr>
      <w:r>
        <w:rPr/>
        <w:t>the Guv's leg.  He wanted to become an Irish Citizen, he</w:t>
      </w:r>
    </w:p>
    <w:p>
      <w:pPr>
        <w:pStyle w:val="Normal"/>
        <w:rPr/>
      </w:pPr>
      <w:r>
        <w:rPr/>
        <w:t>LOVED the Irish — all except Irish Tax officials!  That body,</w:t>
      </w:r>
    </w:p>
    <w:p>
      <w:pPr>
        <w:pStyle w:val="Normal"/>
        <w:rPr/>
      </w:pPr>
      <w:r>
        <w:rPr/>
        <w:t>to the Guv, was a smell worse than an uncleaned tomcat tin,</w:t>
      </w:r>
    </w:p>
    <w:p>
      <w:pPr>
        <w:pStyle w:val="Normal"/>
        <w:rPr/>
      </w:pPr>
      <w:r>
        <w:rPr/>
        <w:t>they were so unreasonable, so BLIND.  The Guv reached out</w:t>
      </w:r>
    </w:p>
    <w:p>
      <w:pPr>
        <w:pStyle w:val="Normal"/>
        <w:rPr/>
      </w:pPr>
      <w:r>
        <w:rPr/>
        <w:t>and tweaked one of my ears, “If it were not for you cats,</w:t>
      </w:r>
    </w:p>
    <w:p>
      <w:pPr>
        <w:pStyle w:val="Normal"/>
        <w:rPr/>
      </w:pPr>
      <w:r>
        <w:rPr/>
        <w:t>Feef, we would go to Tangier, or Holland, or somewhere</w:t>
      </w:r>
    </w:p>
    <w:p>
      <w:pPr>
        <w:pStyle w:val="Normal"/>
        <w:rPr/>
      </w:pPr>
      <w:r>
        <w:rPr/>
        <w:t>that welcomed us more.  But you are our old Granny Cat, and</w:t>
      </w:r>
    </w:p>
    <w:p>
      <w:pPr>
        <w:pStyle w:val="Normal"/>
        <w:rPr/>
      </w:pPr>
      <w:r>
        <w:rPr/>
        <w:t>I would not upset you if my life depended upon it.” “Phooey,</w:t>
      </w:r>
    </w:p>
    <w:p>
      <w:pPr>
        <w:pStyle w:val="Normal"/>
        <w:rPr/>
      </w:pPr>
      <w:r>
        <w:rPr/>
        <w:t>Guv!”  I replied, “YOU are talking!  I'll stand as much as</w:t>
      </w:r>
    </w:p>
    <w:p>
      <w:pPr>
        <w:pStyle w:val="Normal"/>
        <w:rPr/>
      </w:pPr>
      <w:r>
        <w:rPr/>
        <w:t>you will — and a bit more.  My heart is sound!” “Yes, Feef,”</w:t>
      </w:r>
    </w:p>
    <w:p>
      <w:pPr>
        <w:pStyle w:val="Normal"/>
        <w:rPr/>
      </w:pPr>
      <w:r>
        <w:rPr/>
        <w:t>he replied as he rubbed my chin and chest, “Your heart is</w:t>
      </w:r>
    </w:p>
    <w:p>
      <w:pPr>
        <w:pStyle w:val="Normal"/>
        <w:rPr/>
      </w:pPr>
      <w:r>
        <w:rPr/>
        <w:t>sound, you are the nicest old Granny Cat ever.” “Maybe,” I</w:t>
      </w:r>
    </w:p>
    <w:p>
      <w:pPr>
        <w:pStyle w:val="Normal"/>
        <w:rPr/>
      </w:pPr>
      <w:r>
        <w:rPr/>
        <w:t>answered, “You and I will pass over at the same time and</w:t>
      </w:r>
    </w:p>
    <w:p>
      <w:pPr>
        <w:pStyle w:val="Normal"/>
        <w:rPr/>
      </w:pPr>
      <w:r>
        <w:rPr/>
        <w:t>then won't be parted.  I'd LIKE that!”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We were all  a bit gloomy for the rest of the day.  Clearly it</w:t>
      </w:r>
    </w:p>
    <w:p>
      <w:pPr>
        <w:pStyle w:val="Normal"/>
        <w:rPr/>
      </w:pPr>
      <w:r>
        <w:rPr/>
        <w:t>was a waste of time to try to live in Ireland if the Tax</w:t>
      </w:r>
    </w:p>
    <w:p>
      <w:pPr>
        <w:pStyle w:val="Normal"/>
        <w:rPr/>
      </w:pPr>
      <w:r>
        <w:rPr/>
        <w:t>Officials were going to take all.  We had enough trouble with-</w:t>
      </w:r>
    </w:p>
    <w:p>
      <w:pPr>
        <w:pStyle w:val="Normal"/>
        <w:rPr/>
      </w:pPr>
      <w:r>
        <w:rPr/>
        <w:t>out that; the Press men were always snooping around,</w:t>
      </w:r>
    </w:p>
    <w:p>
      <w:pPr>
        <w:pStyle w:val="Normal"/>
        <w:rPr/>
      </w:pPr>
      <w:r>
        <w:rPr/>
        <w:t>sometimes watching the house through binoculars and hold-</w:t>
      </w:r>
    </w:p>
    <w:p>
      <w:pPr>
        <w:pStyle w:val="Normal"/>
        <w:rPr/>
      </w:pPr>
      <w:r>
        <w:rPr/>
        <w:t>ing mirrors on poles to the bedroom windows.  The Press had</w:t>
      </w:r>
    </w:p>
    <w:p>
      <w:pPr>
        <w:pStyle w:val="Normal"/>
        <w:rPr/>
      </w:pPr>
      <w:r>
        <w:rPr/>
        <w:t>published untrue stories about the Guv and at no time</w:t>
      </w:r>
    </w:p>
    <w:p>
      <w:pPr>
        <w:pStyle w:val="Normal"/>
        <w:rPr/>
      </w:pPr>
      <w:r>
        <w:rPr/>
        <w:t>allowed him to give HIS side of things.  The Guv looks at</w:t>
      </w:r>
    </w:p>
    <w:p>
      <w:pPr>
        <w:pStyle w:val="Normal"/>
        <w:rPr/>
      </w:pPr>
      <w:r>
        <w:rPr/>
        <w:t>Pressmen as being the scum of the Earth, I know, I have</w:t>
      </w:r>
    </w:p>
    <w:p>
      <w:pPr>
        <w:pStyle w:val="Normal"/>
        <w:rPr/>
      </w:pPr>
      <w:r>
        <w:rPr/>
        <w:t>heard him say so often enough!  From what Miss Ku told me</w:t>
      </w:r>
    </w:p>
    <w:p>
      <w:pPr>
        <w:pStyle w:val="Normal"/>
        <w:rPr/>
      </w:pPr>
      <w:r>
        <w:rPr/>
        <w:t>I know that he is fully justified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“</w:t>
      </w:r>
      <w:r>
        <w:rPr/>
        <w:t>I'm going up to Mrs. O'Grady's to telephone Brud</w:t>
      </w:r>
    </w:p>
    <w:p>
      <w:pPr>
        <w:pStyle w:val="Normal"/>
        <w:rPr/>
      </w:pPr>
      <w:r>
        <w:rPr/>
        <w:t>Campbell,” said Ma, “I see that someone has forced the lock</w:t>
      </w:r>
    </w:p>
    <w:p>
      <w:pPr>
        <w:pStyle w:val="Normal"/>
        <w:rPr/>
      </w:pPr>
      <w:r>
        <w:rPr/>
        <w:t>on the back gate and it must be repaired.” “Oh!  I expect it</w:t>
      </w:r>
    </w:p>
    <w:p>
      <w:pPr>
        <w:pStyle w:val="Normal"/>
        <w:rPr/>
      </w:pPr>
      <w:r>
        <w:rPr/>
        <w:t>was those tourists from Liverpool,” replied the Guv, “Br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/>
        <w:t>69</w:t>
      </w:r>
      <w:r>
        <w:br w:type="page"/>
      </w:r>
    </w:p>
    <w:p>
      <w:pPr>
        <w:pStyle w:val="Normal"/>
        <w:rPr/>
      </w:pPr>
      <w:r>
        <w:rPr/>
        <w:t xml:space="preserve">told me that his Father had had tourists camping in his </w:t>
      </w:r>
    </w:p>
    <w:p>
      <w:pPr>
        <w:pStyle w:val="Normal"/>
        <w:rPr/>
      </w:pPr>
      <w:r>
        <w:rPr/>
        <w:t xml:space="preserve">front garden.”  Ma went off up the road just as Miss Ku </w:t>
      </w:r>
    </w:p>
    <w:p>
      <w:pPr>
        <w:pStyle w:val="Normal"/>
        <w:rPr/>
      </w:pPr>
      <w:r>
        <w:rPr/>
        <w:t xml:space="preserve">called me from the kitchen and said that there was a very </w:t>
      </w:r>
    </w:p>
    <w:p>
      <w:pPr>
        <w:pStyle w:val="Normal"/>
        <w:rPr/>
      </w:pPr>
      <w:r>
        <w:rPr/>
        <w:t xml:space="preserve">nice lunch ready for us.  I went down the stairs and was met </w:t>
      </w:r>
    </w:p>
    <w:p>
      <w:pPr>
        <w:pStyle w:val="Normal"/>
        <w:rPr/>
      </w:pPr>
      <w:r>
        <w:rPr/>
        <w:t xml:space="preserve">at the bottom by Miss Ku.  “Here you are, Feef,” she said, </w:t>
      </w:r>
    </w:p>
    <w:p>
      <w:pPr>
        <w:pStyle w:val="Normal"/>
        <w:rPr/>
      </w:pPr>
      <w:r>
        <w:rPr/>
        <w:t>“</w:t>
      </w:r>
      <w:r>
        <w:rPr/>
        <w:t xml:space="preserve">I have persuaded Buttercup to give us ours early so that </w:t>
      </w:r>
    </w:p>
    <w:p>
      <w:pPr>
        <w:pStyle w:val="Normal"/>
        <w:rPr/>
      </w:pPr>
      <w:r>
        <w:rPr/>
        <w:t xml:space="preserve">we can go into the garden and see if the flowers are growing </w:t>
      </w:r>
    </w:p>
    <w:p>
      <w:pPr>
        <w:pStyle w:val="Normal"/>
        <w:rPr/>
      </w:pPr>
      <w:r>
        <w:rPr/>
        <w:t xml:space="preserve">all right.  She groaned a bit, but did the Right Thing in the </w:t>
      </w:r>
    </w:p>
    <w:p>
      <w:pPr>
        <w:pStyle w:val="Normal"/>
        <w:rPr/>
      </w:pPr>
      <w:r>
        <w:rPr/>
        <w:t xml:space="preserve">end.  Tuck in!”  I could always “tuck in”.  I LOVED food and </w:t>
      </w:r>
    </w:p>
    <w:p>
      <w:pPr>
        <w:pStyle w:val="Normal"/>
        <w:rPr/>
      </w:pPr>
      <w:r>
        <w:rPr/>
        <w:t xml:space="preserve">always believed in eating in order to build up one's strength.  </w:t>
      </w:r>
    </w:p>
    <w:p>
      <w:pPr>
        <w:pStyle w:val="Normal"/>
        <w:rPr/>
      </w:pPr>
      <w:r>
        <w:rPr/>
        <w:t xml:space="preserve">Now I weighed all of seven pounds and had never felt better.  </w:t>
      </w:r>
    </w:p>
    <w:p>
      <w:pPr>
        <w:pStyle w:val="Normal"/>
        <w:rPr/>
      </w:pPr>
      <w:r>
        <w:rPr/>
        <w:t xml:space="preserve">I found my way about without trouble, too!  The Guv showed </w:t>
      </w:r>
    </w:p>
    <w:p>
      <w:pPr>
        <w:pStyle w:val="Normal"/>
        <w:rPr/>
      </w:pPr>
      <w:r>
        <w:rPr/>
        <w:t xml:space="preserve">me how.  “You are a silly old dope, Feef,” he said.  “How's </w:t>
      </w:r>
    </w:p>
    <w:p>
      <w:pPr>
        <w:pStyle w:val="Normal"/>
        <w:rPr/>
      </w:pPr>
      <w:r>
        <w:rPr/>
        <w:t xml:space="preserve">that Guv?” I asked.  “Well, you are blind, yet in the astral </w:t>
      </w:r>
    </w:p>
    <w:p>
      <w:pPr>
        <w:pStyle w:val="Normal"/>
        <w:rPr/>
      </w:pPr>
      <w:r>
        <w:rPr/>
        <w:t xml:space="preserve">you can see.  Why not, when you rest, go into the astral plane </w:t>
      </w:r>
    </w:p>
    <w:p>
      <w:pPr>
        <w:pStyle w:val="Normal"/>
        <w:rPr/>
      </w:pPr>
      <w:r>
        <w:rPr/>
        <w:t xml:space="preserve">so that you can see if anything has been shifted?  Why not </w:t>
      </w:r>
    </w:p>
    <w:p>
      <w:pPr>
        <w:pStyle w:val="Normal"/>
        <w:rPr/>
      </w:pPr>
      <w:r>
        <w:rPr/>
        <w:t xml:space="preserve">have a jolly good look over the place.  You cats don't use the </w:t>
      </w:r>
    </w:p>
    <w:p>
      <w:pPr>
        <w:pStyle w:val="Normal"/>
        <w:rPr/>
      </w:pPr>
      <w:r>
        <w:rPr/>
        <w:t xml:space="preserve">brains you were born with!”  The more I thought about it the </w:t>
      </w:r>
    </w:p>
    <w:p>
      <w:pPr>
        <w:pStyle w:val="Normal"/>
        <w:rPr/>
      </w:pPr>
      <w:r>
        <w:rPr/>
        <w:t xml:space="preserve">more I liked it, so I cultivated the habit of astral traveling </w:t>
      </w:r>
    </w:p>
    <w:p>
      <w:pPr>
        <w:pStyle w:val="Normal"/>
        <w:rPr/>
      </w:pPr>
      <w:r>
        <w:rPr/>
        <w:t xml:space="preserve">whenever I rested.  Now I do not get bumps or bruises, I </w:t>
      </w:r>
    </w:p>
    <w:p>
      <w:pPr>
        <w:pStyle w:val="Normal"/>
        <w:rPr/>
      </w:pPr>
      <w:r>
        <w:rPr/>
        <w:t xml:space="preserve">know the location of almost everything.  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“</w:t>
      </w:r>
      <w:r>
        <w:rPr/>
        <w:t xml:space="preserve">Brud's come!” called Ma.  Ku and I were delighted, it </w:t>
      </w:r>
    </w:p>
    <w:p>
      <w:pPr>
        <w:pStyle w:val="Normal"/>
        <w:rPr/>
      </w:pPr>
      <w:r>
        <w:rPr/>
        <w:t xml:space="preserve">meant that now we could get in the garden, because the Guv          </w:t>
      </w:r>
    </w:p>
    <w:p>
      <w:pPr>
        <w:pStyle w:val="Normal"/>
        <w:rPr/>
      </w:pPr>
      <w:r>
        <w:rPr/>
        <w:t xml:space="preserve">always went out and talked to Brud Campbell and talked </w:t>
      </w:r>
    </w:p>
    <w:p>
      <w:pPr>
        <w:pStyle w:val="Normal"/>
        <w:rPr/>
      </w:pPr>
      <w:r>
        <w:rPr/>
        <w:t xml:space="preserve">while he worked.  We rushed to the door, and Miss Ku told </w:t>
      </w:r>
    </w:p>
    <w:p>
      <w:pPr>
        <w:pStyle w:val="Normal"/>
        <w:rPr/>
      </w:pPr>
      <w:r>
        <w:rPr/>
        <w:t xml:space="preserve">the Guv he should take a tonic as he was SLOWING UP.  </w:t>
      </w:r>
    </w:p>
    <w:p>
      <w:pPr>
        <w:pStyle w:val="Normal"/>
        <w:rPr/>
      </w:pPr>
      <w:r>
        <w:rPr/>
        <w:t>“</w:t>
      </w:r>
      <w:r>
        <w:rPr/>
        <w:t xml:space="preserve">Slowing up?” he replied, “I could catch you at any time!” 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 xml:space="preserve">At first the layout of the house had puzzled me because </w:t>
      </w:r>
    </w:p>
    <w:p>
      <w:pPr>
        <w:pStyle w:val="Normal"/>
        <w:rPr/>
      </w:pPr>
      <w:r>
        <w:rPr/>
        <w:t xml:space="preserve">one entered by the top floor and the ground floor was below </w:t>
      </w:r>
    </w:p>
    <w:p>
      <w:pPr>
        <w:pStyle w:val="Normal"/>
        <w:rPr/>
      </w:pPr>
      <w:r>
        <w:rPr/>
        <w:t xml:space="preserve">the level of the road.  Miss Ku explained it to me, “Well, you </w:t>
      </w:r>
    </w:p>
    <w:p>
      <w:pPr>
        <w:pStyle w:val="Normal"/>
        <w:rPr/>
      </w:pPr>
      <w:r>
        <w:rPr/>
        <w:t xml:space="preserve">see we are perched on the side of the cliff like a lot of broody </w:t>
      </w:r>
    </w:p>
    <w:p>
      <w:pPr>
        <w:pStyle w:val="Normal"/>
        <w:rPr/>
      </w:pPr>
      <w:r>
        <w:rPr/>
        <w:t xml:space="preserve">hens.  The cliffslopes down from the road, with a wall to keep </w:t>
      </w:r>
    </w:p>
    <w:p>
      <w:pPr>
        <w:pStyle w:val="Normal"/>
        <w:rPr/>
      </w:pPr>
      <w:r>
        <w:rPr/>
        <w:t xml:space="preserve">people falling off.  Anyway, this house used to be two flats </w:t>
      </w:r>
    </w:p>
    <w:p>
      <w:pPr>
        <w:pStyle w:val="Normal"/>
        <w:rPr/>
      </w:pPr>
      <w:r>
        <w:rPr/>
        <w:t xml:space="preserve">until we came and knocked it into one!”  We had plenty of </w:t>
      </w:r>
    </w:p>
    <w:p>
      <w:pPr>
        <w:pStyle w:val="Normal"/>
        <w:rPr/>
      </w:pPr>
      <w:r>
        <w:rPr/>
        <w:t xml:space="preserve">room in the house and in the garden.  There were two </w:t>
      </w:r>
    </w:p>
    <w:p>
      <w:pPr>
        <w:pStyle w:val="Normal"/>
        <w:rPr/>
      </w:pPr>
      <w:r>
        <w:rPr/>
        <w:t xml:space="preserve">gardens, one at each side of the house.  Formerly the upstair </w:t>
      </w:r>
    </w:p>
    <w:p>
      <w:pPr>
        <w:pStyle w:val="Normal"/>
        <w:rPr/>
      </w:pPr>
      <w:r>
        <w:rPr/>
        <w:t xml:space="preserve">tenants had had the right garden and the downstair tena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</w:t>
      </w:r>
      <w:r>
        <w:rPr/>
        <w:t xml:space="preserve">70 </w:t>
      </w:r>
      <w:r>
        <w:br w:type="page"/>
      </w:r>
    </w:p>
    <w:p>
      <w:pPr>
        <w:pStyle w:val="Normal"/>
        <w:rPr/>
      </w:pPr>
      <w:r>
        <w:rPr/>
        <w:t>the left.  We had the lot.  There were trees with low branches,</w:t>
      </w:r>
    </w:p>
    <w:p>
      <w:pPr>
        <w:pStyle w:val="Normal"/>
        <w:rPr/>
      </w:pPr>
      <w:r>
        <w:rPr/>
        <w:t>but I was never allowed out alone because the Family</w:t>
      </w:r>
    </w:p>
    <w:p>
      <w:pPr>
        <w:pStyle w:val="Normal"/>
        <w:rPr/>
      </w:pPr>
      <w:r>
        <w:rPr/>
        <w:t>always had the fear that I would fall over the cliff or climb a</w:t>
      </w:r>
    </w:p>
    <w:p>
      <w:pPr>
        <w:pStyle w:val="Normal"/>
        <w:rPr/>
      </w:pPr>
      <w:r>
        <w:rPr/>
        <w:t>tree and fall off.  Of course I would not have fallen, really,</w:t>
      </w:r>
    </w:p>
    <w:p>
      <w:pPr>
        <w:pStyle w:val="Normal"/>
        <w:rPr/>
      </w:pPr>
      <w:r>
        <w:rPr/>
        <w:t>but it was nice to have people care that much about me.</w:t>
      </w:r>
    </w:p>
    <w:p>
      <w:pPr>
        <w:pStyle w:val="Normal"/>
        <w:rPr/>
      </w:pPr>
      <w:r>
        <w:rPr/>
        <w:t>Buttercup used to sit in the garden and sun herself, making</w:t>
      </w:r>
    </w:p>
    <w:p>
      <w:pPr>
        <w:pStyle w:val="Normal"/>
        <w:rPr/>
      </w:pPr>
      <w:r>
        <w:rPr/>
        <w:t>her yellow top yellower, as Miss Ku put it.  We liked her  to</w:t>
      </w:r>
    </w:p>
    <w:p>
      <w:pPr>
        <w:pStyle w:val="Normal"/>
        <w:rPr/>
      </w:pPr>
      <w:r>
        <w:rPr/>
        <w:t>be in the garden because she often forgot about us and we</w:t>
      </w:r>
    </w:p>
    <w:p>
      <w:pPr>
        <w:pStyle w:val="Normal"/>
        <w:rPr/>
      </w:pPr>
      <w:r>
        <w:rPr/>
        <w:t>could explore more.  Once I went to the side of the cliff and</w:t>
      </w:r>
    </w:p>
    <w:p>
      <w:pPr>
        <w:pStyle w:val="Normal"/>
        <w:rPr/>
      </w:pPr>
      <w:r>
        <w:rPr/>
        <w:t>tried to climb down.  Miss Ku very hurriedly called the Guv</w:t>
      </w:r>
    </w:p>
    <w:p>
      <w:pPr>
        <w:pStyle w:val="Normal"/>
        <w:rPr/>
      </w:pPr>
      <w:r>
        <w:rPr/>
        <w:t>and he came and lifted me back before I could fall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We had to be careful when we were out in the garden for</w:t>
      </w:r>
    </w:p>
    <w:p>
      <w:pPr>
        <w:pStyle w:val="Normal"/>
        <w:rPr/>
      </w:pPr>
      <w:r>
        <w:rPr/>
        <w:t>yet another reason; people used to hang around trying to get</w:t>
      </w:r>
    </w:p>
    <w:p>
      <w:pPr>
        <w:pStyle w:val="Normal"/>
        <w:rPr/>
      </w:pPr>
      <w:r>
        <w:rPr/>
        <w:t>photographs of the Lama.  Cars used to stop alongside the</w:t>
      </w:r>
    </w:p>
    <w:p>
      <w:pPr>
        <w:pStyle w:val="Normal"/>
        <w:rPr/>
      </w:pPr>
      <w:r>
        <w:rPr/>
        <w:t>garden walls, and people would clamber over so that they</w:t>
      </w:r>
    </w:p>
    <w:p>
      <w:pPr>
        <w:pStyle w:val="Normal"/>
        <w:rPr/>
      </w:pPr>
      <w:r>
        <w:rPr/>
        <w:t>could see where Lobsang Rampa lived.  One sunny afternoon</w:t>
      </w:r>
    </w:p>
    <w:p>
      <w:pPr>
        <w:pStyle w:val="Normal"/>
        <w:rPr/>
      </w:pPr>
      <w:r>
        <w:rPr/>
        <w:t>the Guv looked out of a window and saw women having a</w:t>
      </w:r>
    </w:p>
    <w:p>
      <w:pPr>
        <w:pStyle w:val="Normal"/>
        <w:rPr/>
      </w:pPr>
      <w:r>
        <w:rPr/>
        <w:t>picnic on the lawn!  They were most annoyed where he went</w:t>
      </w:r>
    </w:p>
    <w:p>
      <w:pPr>
        <w:pStyle w:val="Normal"/>
        <w:rPr/>
      </w:pPr>
      <w:r>
        <w:rPr/>
        <w:t>out and moved them off.  Most residents on the scenic roads</w:t>
      </w:r>
    </w:p>
    <w:p>
      <w:pPr>
        <w:pStyle w:val="Normal"/>
        <w:rPr/>
      </w:pPr>
      <w:r>
        <w:rPr/>
        <w:t>of Howth had similar experiences, trippers thought they</w:t>
      </w:r>
    </w:p>
    <w:p>
      <w:pPr>
        <w:pStyle w:val="Normal"/>
        <w:rPr/>
      </w:pPr>
      <w:r>
        <w:rPr/>
        <w:t>could go anywhere, do as much damage as they wished,</w:t>
      </w:r>
    </w:p>
    <w:p>
      <w:pPr>
        <w:pStyle w:val="Normal"/>
        <w:rPr/>
      </w:pPr>
      <w:r>
        <w:rPr/>
        <w:t>and leave their litter for others to clean up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“</w:t>
      </w:r>
      <w:r>
        <w:rPr/>
        <w:t>Feef, I have just heard the Guv and Ma talking,” said</w:t>
      </w:r>
    </w:p>
    <w:p>
      <w:pPr>
        <w:pStyle w:val="Normal"/>
        <w:rPr/>
      </w:pPr>
      <w:r>
        <w:rPr/>
        <w:t>Miss Ku.  “Where is Morocco?” “Morocco?  Miss Ku, why,</w:t>
      </w:r>
    </w:p>
    <w:p>
      <w:pPr>
        <w:pStyle w:val="Normal"/>
        <w:rPr/>
      </w:pPr>
      <w:r>
        <w:rPr/>
        <w:t>that will be Tangier, a place in the Mediterranean area.  I</w:t>
      </w:r>
    </w:p>
    <w:p>
      <w:pPr>
        <w:pStyle w:val="Normal"/>
        <w:rPr/>
      </w:pPr>
      <w:r>
        <w:rPr/>
        <w:t>was taken there by Mme. Diplomat.  We nearly went to</w:t>
      </w:r>
    </w:p>
    <w:p>
      <w:pPr>
        <w:pStyle w:val="Normal"/>
        <w:rPr/>
      </w:pPr>
      <w:r>
        <w:rPr/>
        <w:t>live there.  It is hot, smelly, and even the fish are smugglers!”</w:t>
      </w:r>
    </w:p>
    <w:p>
      <w:pPr>
        <w:pStyle w:val="Normal"/>
        <w:rPr/>
      </w:pPr>
      <w:r>
        <w:rPr/>
        <w:t>I knew the place, all right!  I had been taken there on a ship</w:t>
      </w:r>
    </w:p>
    <w:p>
      <w:pPr>
        <w:pStyle w:val="Normal"/>
        <w:rPr/>
      </w:pPr>
      <w:r>
        <w:rPr/>
        <w:t>from Marseilles, and was sea-sick all the time.  I had been</w:t>
      </w:r>
    </w:p>
    <w:p>
      <w:pPr>
        <w:pStyle w:val="Normal"/>
        <w:rPr/>
      </w:pPr>
      <w:r>
        <w:rPr/>
        <w:t>able to see in those days, and the fierce natives in their soiled</w:t>
      </w:r>
    </w:p>
    <w:p>
      <w:pPr>
        <w:pStyle w:val="Normal"/>
        <w:rPr/>
      </w:pPr>
      <w:r>
        <w:rPr/>
        <w:t>robes had frightened me quite a lot.  I hoped that we would</w:t>
      </w:r>
    </w:p>
    <w:p>
      <w:pPr>
        <w:pStyle w:val="Normal"/>
        <w:rPr/>
      </w:pPr>
      <w:r>
        <w:rPr/>
        <w:t>not be going to Tangier!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Miss Ku and I slept through the afternoon.  The Guv and</w:t>
      </w:r>
    </w:p>
    <w:p>
      <w:pPr>
        <w:pStyle w:val="Normal"/>
        <w:rPr/>
      </w:pPr>
      <w:r>
        <w:rPr/>
        <w:t>Ma had gone to Dublin and Buttercup was busily engaged</w:t>
      </w:r>
    </w:p>
    <w:p>
      <w:pPr>
        <w:pStyle w:val="Normal"/>
        <w:rPr/>
      </w:pPr>
      <w:r>
        <w:rPr/>
        <w:t>in cleaning out her bedroom.  We knew we should not be</w:t>
      </w:r>
    </w:p>
    <w:p>
      <w:pPr>
        <w:pStyle w:val="Normal"/>
        <w:rPr/>
      </w:pPr>
      <w:r>
        <w:rPr/>
        <w:t>able to get out, so we slept and did a bit of astral travelling.</w:t>
      </w:r>
    </w:p>
    <w:p>
      <w:pPr>
        <w:pStyle w:val="Normal"/>
        <w:rPr/>
      </w:pPr>
      <w:r>
        <w:rPr/>
        <w:t>Like women the world over, whether they be women c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</w:t>
      </w:r>
      <w:r>
        <w:rPr/>
        <w:t>7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women humans I had FEARS.  I lived in fear that I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day wake up, and find myself in some suffocating, stin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box at an Airport.  Of course, when I was awak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d voices, had people touch me and make a fuss of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knew that all the bad past was indeed the past, but in sleep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fears nightmares. Often in the night the Guv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 me in his arms and say   “Now! Now!  Feef, don t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a silly old thing, OF COURSE you are home an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are going to stay with us for the rest of your life.”  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ould purr and smile to myself and feel reassured.  The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fall asleep and have nightmares all over again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Feef! They are back, they are driving up the hill!” 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 wheeled around and raced me to the front door.  We g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just in time as the car drew up.  Miss Ku got in the c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elp the Guv put it away and see that the garag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perly locked.  Then she had to walk back along the hi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l to be sure that snails were not eating away the cement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jumped over the green gate and yelled at the doo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Open up!  Open up!  We are here.”  Then the Guv caught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her and opened the door and in they cam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ell?” said Buttercup, when we were all sitting dow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How did you get on?” “A waste of time,”  said the Guv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We went to the Moroccan Embassy  but the fellow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most unhelpful.  We shall NOT be going to Tangier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lapsed into silence, and  I  purred to myself with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ure at the thought NO Morocco.  “We saw Mr.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rs. Vet in Dublin,”  said Ma.  “They are coming out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morrow to have tea with us”  I felt gloomy, Miste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rish Vet was a nice man, a very kind and pleasant ma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no vet, no matter how good, is a hero to his cat patien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frowned, “Ears, Feef, ears!  Let's get out of it to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row or we shall have our ears done.”  The Family w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alking  discussing what to do, where to go.  We wand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of the room and down the stairs in order to  get our tea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ister the Irish Vet arrived with Mrs.  the Irish Vet.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d him a lot, but his clothes smelled terribly of animals'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ides and drug-things.  Mister the Irish Vet was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7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rested in a big telescope the Guv used to look at f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tant ships.  Miss Ku and I were hidden beneath an ar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ir which had a frill around it, and we listened to all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sai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Fifi is doing very well,” said the Guv.   “Ah!  Sure she is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Mister the Irish Vet.  “Do you think she would stan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urney to Cork, or to Belfast?” asked the Guv.  “She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eed!” said Mister the Irish Vet, “She would st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thing so long as she knew she was wanted.  She i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tter health than you, anyhow!”   “Hear! Hear.” I mutt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myself, “All I want is to be wanted and I can stand an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.”  They went out into the garden and set up the bi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scope.  Miss Ku rushed up to hide behind the wind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ame so that she could see out without being seen.  “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looking at a ship, Feef,” said Miss Ku.  Then, sudden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HIDE!  They are coming in!”  There was the scraping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t on the doormat and then they came in.  “Have you s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ts today?”  asked the Guv.  “Only their tails disappe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round the corner,” said Mister the Irish Vet.   “Sure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'm proud of Fifi,” he went on, “She was a very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her.  I have been down and examined the kittens.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doing  FINE!”  I started to purr with pleasure.  Miss K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sed, “Shut up, you old fool!  They will hear you!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at night the Guv was ill, more ill than usual.  Some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gone wrong inside him.  I thought perhaps he ha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me trouble as I had had and said so to Miss Ku.   “Feef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replied, half amused, half cross, “How could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ssibly have a uterine tumor?  You are even more fee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ded than I thought, Feef!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eastAsia="MS Mincho;ＭＳ 明朝"/>
        </w:rPr>
        <w:t>The next day he went to see Doctor, the Irish Specialis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taxicab came to the door and off the Guv and Ma wen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 down the hill, round the corner out of Miss Ku's s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on to Dublin.  Time dragged on.  Time crawled slow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lower; we were worried.  At last Miss Ku detect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nd of a car laboring up the hill.  Gears were chang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r speeded up, and then slowed and stopped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or.  Ma and the Guv came in, the Guv looking pale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7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worn than usual, and Miss Ku hastily whisper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.  We moved aside in order not to get in the way, b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— ill or not — always had time and energy to stoop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lk to “his children.”  I felt the lack of vitality in his ha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he caressed me, and I felt sick in my stomach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ry.  Slowly he went into his bedroom and went to bed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night Miss Ku and I took turns to stay awake with him.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Yes, I know that many humans will laugh at that, thinkin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“animals” have no sense, no reason, no feelings for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s, but humans are animals as well!  Miss Ku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stand all and every word said or thought.  We unde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d humans, but humans do not understand us, nor do the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y to, preferring to regard us as “inferior creatures,” “dumb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imals,” or the like.  We do not make war on each oth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r do animals kill needlessly but only in order to eat.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not torture nor put our fellows in concentration camps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— Siamese Cats — have probably the highest intellige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otient of all animals.  We feel, we love and often fear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ver hate.  Humans never have the time to investigate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lligence for they are too busy trying to make money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 fair or unfair means which presents itself. 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s us as well as he knows himself.  He can talk to us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pathy as well as Miss Ku and I talk.  And we can (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!) talk to him.  As the Guv says, humans and animals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talk together by telepathy in the days of long ago but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Mankind abused the privilege and so lost the pow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imals still have that power.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Days grew into weeks and the Guv did not improve. 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alk now of a Nursing Home, an operation.  And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he grew paler and had to rest more.  Miss Ku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very quiet, very concerned nowadays and did not pr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go in the garden.  We mourned in private and tri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ceal our fears from the Guv.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One morning after breakfast, when I was sitting on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d with him and Miss Ku was in the window tell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gulls not to make such a noise, the Guv turned to Ma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  “Read this article.  It tells of the wonderful opp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7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ities in Canada.  Apparently Writers, Artists, Doctors 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hink?”  Ma took the article and read it.  “READS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,” she said, “But I don't trust any of these articles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you wanted to go to Holland?  You are not w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ough, anyhow!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e can't stay here,” said the Guv, “The Irish Ta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make it impossible.  Sheelagh!” he called to Buttercu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uv always followed the Eastern custom of consul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hole family.  “Sheelagh,” he asked, “What do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of Canada?”  Buttercup looked at him as if h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quite right in his head.  Miss Ku worked overtime gi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a running commentary on the things I could not se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Gee!” she said in a whisper, “Buttercup thinks he is so 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does not know what he is saying.  Canada?  CANADA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-LY!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ater in the morning the Guv got out of bed and dress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could sense that he did not know what to do.  Calling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 and lifting me across his shoulder he walked out in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rden.  Slowly he walked down the garden path and st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ing out to sea.  “I'd like to stay here for the rest of my lif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s,” he said, “but the Tax men here make such extortion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mands that we HAVE to move in order to live. 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wo like to go to Canada?” “Gee, Guv,” said Miss Ku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We will go anywhere you say:” “Yes, I am well enough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vel,” said I, “I am willing to go anywhere, but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well enough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at evening the Guv had to go to Doctor, the Iris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cialist again.  He returned hours later, and I could t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 news was bad.  However he still had a discuss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Canada.  “The Canadian Ministry of Immigr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advertising  in the papers,” he said, “Let us send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details.  Where is the Embassy?”    “Merrion Square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Buttercup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everal days later wads of advertising stuff came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adians in Dublin.  The Family settled down to rea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le lot.  “They make a lot of promises,” said the Guv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7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es but this is only advertising stuff,” said Ma.  “Why not 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l at the Embassy?” asked Buttercup.  “Yes,” replied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, “We must be very sure that the cats will be welcom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ould not consider it if they had to go in quarantin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anything like that.  Quarantine is an evil thing any-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.”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Guv and Ma went out in the Humber and drove a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Dublin.  The morning dragged on; time always drag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the future is uncertain and when loved ones are absent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last they returned.  “Red tape!  Red tape!” said the Guv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t always amazes me that such petty officials are so un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easant.  I'd like to put some of these fellows across my kne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lap their –”  “But you don’t want to take any  notic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 “ said Ma.  “They are only clerks and know no better.”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sniggered and whispered, “The Old Man coul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at 'em up and like it!  His arms are far far stronger tha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of Westerners, and he has had to fight a lot.  Gee .  I'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 to see him beat 'em up!” she sighed.  The Guv WAS big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ample room for Miss Ku and me to sit on him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gether.  Nearly two hundred and thirty pounds, it was a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cle and bone.  I like big people, probably because I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ver had enough food to permit me to grow to my full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ze.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e filled in all the forms, had our finger prints take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ll that rubbish,” said the Guv to Buttercup.  “Tomorrow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am going to take you in to see them.  You have to go as ou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opted daughter.  Otherwise you have to have a certai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m of money, someone to guarantee you, or some othe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lge.  The Canadians we have seen so far appear to be ver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ldish.” “You forgot to say that we all have to go for a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dical examination”,  said Ma.  “Yes,” replied the Guv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We will ask Mrs. O'Grady if she will stay with the cat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'm not leaving  THEM alone for anybody, they mean mor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me than the whole of Canada put together.”   Lunch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dy, so we attended to that first, I always believe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could discuss things more calmly after a good meal.  W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ed well, nothing was too good for us cats.  Miss Ku was —   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7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s – a very small eater; she took the utmost care of her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gure and she was indeed a most elegant and delightful you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an ca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ey!” called the Guv, “Mrs. O'Grady is coming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oad.”  Ma hastened out to intercept her and bring her i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 and I went downstairs to find out what Butterc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doing, we hoped that she would be sitting in the garde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en we would be able to go out and do some gard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.  I had planned for some time to uproot a few plants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 could be sure they were growing satisfactorily. 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 had her mind set on looking at Mister Rabbit's house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ed in a hole in the cliffside and often by night he came pa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windows and laughed at us for being in the house.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th wanted to have a few words with him about his uncivi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ner.  However, it was not to be, Buttercup was d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 in her room, so we wandered along and sat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 where we stored our case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next morning was a busy one.  The Guv took us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ly so that we could have our say with Mister Rabbit. 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 descended the cliffface about twelve feet and shouted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ssage through his front door.  I lay across the Guv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er — he would not let me go down — and shouted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Miss Ku the things I wanted to say.  We were very cross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ter Rabbit.  Then we had to do our claws on on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es.  We had to be just right so that we could look after M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'Grady when the Family were in Dublin.  We each took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th in the dust at the end of the garden, rubbing it well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fur, then we were ready for a five-minute wild cha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und the garden.  I followed Miss Ku closely because in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she guided me and I did not bump into anything. 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took the same path, so I knew all the obstacle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Come on in, you savages!” said the Guv.  Shuffling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t and pretending to be fierce he got Miss Ku to run as fa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she could into the house.  Lifting me and slinging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ross his shoulder he carried me in and shut the door aft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Quick!  QUICK!  Feef,” called Miss Ku, “There is a n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cery box here, it is full of news!” The Guv put me dow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7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hastened to the box so that I could read of the late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ws from the shop in the villag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Family were ready to go.  Tweaking our ears,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goodbye to us and told us to look after Mrs. O’Grady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Okay!” said Miss Ku, “She will be safe with us, should w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t the chain on the door?”  For a moment I thought of sug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sting that Mr.  Loftus should be asked to come and look 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ter her but then I realized that the Guv would have don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f he had considered it necessary.  Mrs. O'Grady settl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self down, and Miss Ku said, “Come on, Feef, now is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to do a few of those jobs which we can't do when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mily is here.”  She turned and led the way downstairs.  W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nt round the house thoroughly to make sure that Mist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bbit had not broken in to steal anything.  Every so ofte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would say, “I'll just slip upstairs and see that V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'G  is doing all right.  We simply MUST look after her.”  Of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would go, clattering up the stairs, deliberately making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ise so that Ve O'G would not feel spied upon.  Each tim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would return and say, “Yep!  She is all right”  Tim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agged — worse — time seemed to be  going backwards.  “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hink they are all right, Miss Ku.”   I asked f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sandth time.  “Of course they are all right, I've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things like this before.  OF COURSE they are al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!” she exclaimed, trying to convince herself.  Only b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nervous twitching of the tip of her tail did she betray an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motion.  “You know quite well that they have to go to see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ctor all three have to be examined, and then they have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 to a hospital to have their lungs X-rayed.”  She nervousl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cked a hand, muttering ‘tut-tut, tut-tut’ as she surveyed h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 manicured claw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could not face up to food.  Food never took the plac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ve!  As I fretted away I recalled my dear Mother's words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, “Now now, Fifi,” she had said, “keep calm under all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rcumstances.  Worry never solved a single problem; if you        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busy worrying you have not the time to see the way ou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difficulty.” “Do you think they are all right, Feef”  as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.  “Yes, Miss Ku,” I replied, “I am sure they are 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7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ay home now.” “Poor Mrs. O'Grady,” said Miss Ku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I think we should go upstairs and comfort her.”  We r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ade our way along the corridor, Miss Ku leading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llowing in her footsteps.  Together we mounted the stai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proceeded along the upper corridor, then flung o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ves with yells of joy at the door as it opened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mily came in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hospital had soon detected the Guv's scars, had so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tected that he had had T.B.  and a myriad of other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ints.  “I will put in a recommendation that you be p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tted to go,” said the hospital doctor, “for with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ducation and writing ability you would be an asse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ada.”  More days passed, and then the Guv had a le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said he could go to Canada if he would sign thi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gn that and report to the Medical Officer of Health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ada.  The Guv was so cross about all the silly red tap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he almost tore up the papers, unfortunately (as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think)  he just signed them with a shrug of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er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ow are we going to get the cats there?” asked M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They will go with us in the plane or NONE of us will g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'm SICK of all these fool Regulations!” said the Guv. 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s they tried different airlines in an attempt to locate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ould permit us to travel with The Family instea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in a dark and cheerless luggage hold.  At last Swissa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ne agreed that if the Guv had The Family travel by fi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ss, and paid BAGGAGE RATES on Miss Ku and me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be in the first-class compartment with them, provi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we all traveled when there were many empty seats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made it clear that he was not going to be parted from u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he paid all the many pounds demanded.  Then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thought; we were going to fly direct to Idlewi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irport, New York instead of flying to Montreal.  I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adian airline had taken us we should have ha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rter route across Canada, but as Swissair flew direc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w York we had no choice.  The question now was, Swissa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take us in the passenger compartment, but woul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7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erican line which would have to take us from New Yor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Detroit?  The Guv had a fear that unless everything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ttled first, we would be stuck at New York without mean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nsport.  Our affairs were being handled by a Travel Ag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Dublin, so the Guv had him make a definite enquiry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erican line, and if they agreed, book and pay first-cla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res from New York to Detroit, and hire a car to take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ross the American-Canadian Border to Windsor where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going to liv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Agent checked, and finding that the Airline in N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rk agreed to have us in the passenger compartment, p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the fares.    “So,” he said, “there is nothing more to wor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.  Now you have to take these receipts to the Embass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 them that  you have enough money to live in Canad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til you find work, and that is all there is to it.  Thanks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custom.  If you want to come back at any time I shall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ed to handle it for you.”  Once again the Guv and 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to the Canadian Embassy where they showe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was in order.  “Got a veterinarian's certificat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 that the cats are in good health?” asked a surly clerk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Yes!” said the Guv, producing the required papers.  Now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nothing more to complain about, the officials ha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sue the necessary permission to enter Canada as a  “lan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migrant.”  As the Guv now says, ruefully, “W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landed’ all right!”  With the papers in order, the Guv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 returned, tired out, to us at Howth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Now, Cats,” said the Guv, “when we leave you will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in  your baskets, but as soon as we are in flight you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out and sit with us.  All clear?”  “All clear, Guv,”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, “we shall want to come out, mind!”  “Sure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ll come out, now stop worrying, you have cost me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weight in gold!”  Then he thought a minute and add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and you are both worth every bit of it.”   Mister the Iris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t knew some blind Irish humans who made baskets, s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had a basket each made for Miss Ku and me..  Each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bsolute maximum size and gave us ample room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suggested that we use the baskets as bedrooms for a wee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8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so in order to become accustomed to them.  We did so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as fun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Guv's health worsened.  By all the laws of comm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se we should have given up the Canadian trip.  Instea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went to Doctor the Irish Specialist again and some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done whereby he could keep going.  He had to rest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ore and I, knowing what it was to be ill and old, fea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ly for the outcome of it all.  The Guv had had hardshi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uffering in many lands and now the results of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dships were showing.  Miss Ku and I looked after him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t we coul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ow are we going to get to Shannon?” asked Buttercu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NOT in the Irish train,” replied the Guv, “we should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change at Limerick, and I do not feel up to that.  You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 go to Dublin and see if you can get a garage to drive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in a Minibus or something”  “We will go down a d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ly,” said Ma, “because you need a day's rest before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ard the plane.  It will be better for the cats, too.”  Off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to Dublin, leaving Miss Ku and me to sit on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order to keep him in bed.  As we all waited for Ma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tercup to return the Guv told us stories of cats he knew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be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It is all arranged,” said Ma, “they are willing to take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y have a Minibus which they use for sightsee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urs.  The man who will drive often goes to Shanno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et American tourists.”  Now there was little to be don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uv had to go yet again to Doctor the Irish Specialis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our preparations were being kept very secret becaus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s gave us no peace.  I remember a short time befo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the Guv had been very ill and was going out f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st time to see the Specialist.  As soon as the Guv walked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door, a Pressman drove up and started asking him 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tinent questions.  It always amazed the Guv why pres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 should think they had some sort of divine right to as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estions.  “Paid gossips” the Guv called them, and he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rly have liked to throw them over the cliff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ey!  Irish Rabbit!” yelled Miss Ku, some twelve fe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8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the cliff face.  “Rabbit!  We are going away so don'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reck the garden in our absence.”  Mister the Iris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bbit did not answer.  Miss Ku contented herself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thing hard down the hole and then, she rushed up 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p of the cliff again.  “Birds!  BIRDS!”  shrieked Miss Ku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Birds we are going to fly like you, we are going to fl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rther.”  “Hush, hush!  Miss Ku,” I remonstrated, “We a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pposed to be keeping this a secret.  Now all the birds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ter the Irish Rabbit know.”  Miss Ku looked over h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er, and I felt her stiffen.  “BOLT!  Feef,” she exclaime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Follow me Old Vet Face is coming!” We rushed indoors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through the kitchen and into the coal cellar.  “Whew!”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uddered Miss Ku,”"I can almost feel my ears tingle at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of having them cleaned.”   Stealthily Miss Ku put h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 round the corner, found the coast was clear, 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ntured out.  Voices.  Voices at the head of the stairs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Tranquilizers,” said Mister the Irish Vet.  “Give them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ch of these before taking them on the plane and they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t  peacefully, special tranquilizers they  are.”   Ther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lence for a time, then the Guv said, doubtfully,  “Will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all right for Feef?”  “Oh sure they are all right for her,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 for us too,” said Mister the Irish Vet.  They wand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a room and we heard no more.  Certainly we were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risk our ears by venturing closer and getting caugh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ter the Irish Vet was VERY efficient at cleaning ear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Cases had been sent off to be put aboard a ship.  Cloth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s, some photographic equipment, and a new electri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ypewriter which the Guv had bought just before decid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migrate.  Now the luggage which we were going to tak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cked in the hall.  Not much, because one could not t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by air.  Miss Ku and I each took our own perso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ilet Tin, an ample supply of Peat Moss (which we us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 of earth) , and a comforting quantity of food.  W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going to be hungry!  The Guv sat talking to M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'Grady.  Mr. Loftus was standing outside looking qu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le and worried.  Slowly Miss Ku and I wandered thr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oon-to-be-deserted house, saying farewell to lo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82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eces of furniture.  Miss Ku jumped on to a window sill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ted “Goodbye, Mr. Rabbit, goodbye birds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The bus is here!” said Ma.  Willing hands took the cas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towed them in the back of the bus.  Mr. and M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'Grady tried to make jokes to lighten the parting.  Dear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.  Loftus stood sadly by, surreptitiously wiping his ey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back of his hands.  Slowly the Guv looked ove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use to make sure nothing was left, then wearily he loc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ront door and withdrew the key, passing it to M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'Grady to send to the Solicitor who was going to see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posal of the house.  Shaking hands with the O'Grady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.  Loftus once again, the Guv turned away and enter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s.  The door slammed.  Slowly the bus rolled down the hi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ay from the physical presence of the best friends we ha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orld.  We turned the corner, and started off to lif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8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3578225" cy="2286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</w:t>
      </w:r>
      <w:r>
        <w:rPr>
          <w:rFonts w:eastAsia="MS Mincho;ＭＳ 明朝"/>
          <w:sz w:val="32"/>
        </w:rPr>
        <w:t xml:space="preserve">CHAPTER SIX         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bus rolled along the harbor road, passed under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 tram bridge, speeded up and soon left Howth Castl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hind us.  We were all silent, the Guv already worn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ary, looking out at the land he loved and was so reluctan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leave.  “If only those Tax People were not so rapacious!” 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.  We sat by him, silent in sympathy.  At Sutton we al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to the left to give a silent farewell to another old frien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. Chapman.  On, on towards Dublin, with the smell of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aweed blowing in from the mouth of the River Liffey 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eagulls calling a sad farewell overhead.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iss Ku sat in the back on a luggage rack where she coul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out, “Get a good listen at this, Feef,” she called to me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tting by the Guv.  “I will give you a running commentar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things you have never seen.  This is Clontarf, we ar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passing the Gardens.”  There was little talk in the bus, n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spoke except Miss Ku.  I had had six months of Heaven i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reland, six months in which to realize that I was wanted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 “belonged.”  Now we were leaving, leaving for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?  The bus rolled on without jerks or starts, for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of Ireland are very courteous and always consider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s of the other drive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raffic was becoming thicker now.  At times we stopp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8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the lights were against us.  Suddenly Miss Ku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We are passing Trinity College, Feef, say goodbye to it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nity College!  Just opposite was the Travel Agency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made all the arrangements.  I wished that I could stop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ave them all cancelled.  The Guv reached dow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bbed me under my chin and pulled me closer.  Traffic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ning out as we reached the outskirts of the city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iver speeded up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e are going to Limerick, Feef,” said Miss Ku, “I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 you one; There was a young cat of Kildare who had ca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p flowers in her hair .  .  .”  “Shut up, Ku!” said the Guv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How can anyone think while you are there groaning away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a time all was quiet, but Miss Ku was never silent for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.  Sitting up she gave a running report of all thing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rest which she thought I should know about.  I am ol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ave had a hard life.  Trying to manage without sigh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icult.  The journey tired me so I slept awhil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uddenly I sensed a different motion and quickly sat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we there?  How long had I slept?  What was happening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us slid to a halt.  “It is all right, Feef,” said the Guv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We have just stopped for tea.”  “Halfway to Shannon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the Driver, “I always stop here, they serve very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s.”  “You two go in,” said the Guv, “the cats and I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y here.”  “All right,” said Ma, “I will bring your tea ou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'ei and Fifi can have theirs at the same time.”  Ma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tercup left the bus and I could hear them walking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click’ of a door, and they were in a shop.  “Market town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Miss Ku, “Lots of cars parked.  Nice little place. 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 friendly.  There is an old woman smiling at you, Feef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ile back.  She's blind,” yelled Miss Ku to the old woma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she can't see you, talk to me instead!”  “Ah! shure,” sai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woman, pressing her face close to the window, “ ‘t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nnerful crayturs they are an' all.  ‘Tis meself the little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alkin' to.  Wonnerful what they have nowadays!”  “Aw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on, Maw!  Yer've got to get Paw's tea or he'll be off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'Shaughnesseys.”  “Ah!  Ah!  ‘Tis right you are, I must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’ ”  said the old woman as she shuffled off.  “I liked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8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wl,” said Miss Ku, “I would like to have it as a bed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ver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 came out bringing food and drink for the Guv. 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ve us our tea, too, but we were too excited to eat much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hat have you got, Guv?” I asked.  “Bread and butter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up of tea,” he replied.  It made me feel better to know t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was eating even a little, so I went and had a few desultor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cks at my own tea, but how CAN a cat eat when she is s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cited?  I thought of the travels I had had before, buffet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in a speeding car, or drugged and half suffocated in a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airless wooden box.  NOW I was going to travel firs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ass and not be parted from my Family.  I settled down be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de the Guv and purred a little.  “Old Feef is bearing up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,” he said to Ma, “I think she is enjoying it even though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would not admit it!”   “Say something about me!” ye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from the back of the bus where she was guarding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uggage and directing the Driver.  “I don't know how w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manage without Ku'ei to look after us and keep us 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der,” the Guv said as he tweaked my ear.  “Miss Ku make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commotion than all the Cats of Kilkenny,” he added.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bus droned on, eating up the miles, taking us from al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loved and knew, to — what?  We left County Tipperar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entered County Limerick.  Darkness was upon us now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e had to go more slowly.  The journey was long, long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wondered how the Guv would ever last.  Miss Ku sai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was becoming paler and paler as the miles went by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meant nothing any more, hours and minutes just ra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gether as if we were living through eternity.  The droning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us, the swish of the tires, the miles racing up to us, go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neath us and falling away into nothingness behind.  Eve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had lapsed into silence.  There was no talk now, on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ounds of the bus and the sounds of the night.  Time stoo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ll as the miles fled into the anonymity of the darkness.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iss Ku sprang to her feet, from sound sleep to wid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reness on the instant.  “Feef!” she called, “are you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ke?” “Yes, Miss Ku,” I replied.  “Fingers of light ar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weeping the sky, dusting off the clouds for the airplanes,”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8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exclaimed.  “We must be near Shannon, we must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most there.”  The bus droned on, but now there was an a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expectancy, The Family sat up and took notice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iver said “Five minutes more. Do you want the m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rance?  Are you flying tonight?”  “No,” said Ma, “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resting here tonight, all tomorrow, and leaving for N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rk tomorrow night.”  “Then you will want the Motel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the Driver, “they have a real smart place.”  He drove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ittle further, made a sharp turn, and went for perhaps ha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ile on an Airport road before stopping at a building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.  Getting out, he went into the Office.  “No!” he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he returned to the bus, “you are not booked in the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have to go to the one near the Entrance Hall, I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it is.”  Perhaps another quarter of a mile, and we dr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at yet another building.  The Driver checked, and f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at last we had reached the correct building.  Our lugg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carried in, or the things we would want overn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, and the heavier things were taken straight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irport.  “I want the Ladies' Room!” yelled Miss Ku.  “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are, then,” said Ma, showing her the special tin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had placed in the bathroom.  Gently lifting me,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ried me into the bathroom and let me feel which was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n.  Afterwards, when we sauntered out into the bedroom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lt much better.  As usual, The Family had a room each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ept with the Guv, Miss Ku slept with Ma, and poor Butt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p had to sleep alone.  Miss Ku and I worked hard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stigating everything and making sure that we knew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scape routes and the exact location of all necessary faciliti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we turned to our supper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No cat should EVER be fussed until it has had full o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rtunity of investigating the room.  Cats must ALW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exactly where everything is. Our sight is very differ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at of humans and most times we see in two dimen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ons instead of three.  We can “stop” motion that would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der a human; we can alter our eyes so that we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gnify an object in much the same way as a human do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he uses a glass for that purpose.  We can alter our s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8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that we see clearly at a great distance, or we can see thing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inch from our nose.  Red is beyond us, it appears silver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ue light to us is as bright as sunlight.  The finest print is clea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us, the smallest insect.  Our eyes are not understood b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s, they are wonderful instruments and enable us to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even by infra-red light.  Not my eyes, though, for I am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ind.  My eyes, I am told, appear to be perfect, they are of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get-me-not blue, and they are wide open, yet they see no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all.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 all slept that night, untroubled by the drone of aircraf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nding, taking off again and going far over the ocean. 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xt morning Ma and Buttercup went out and brought back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akfast for all of us.  We lazed about, Miss Ku sat at a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 and admired the dresses of women passing to and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he Airport.  The Guv dressed and took us to play on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ss outside the building.  I was very sure that I stayed wel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in reach of his hands; I was not taking any risks of gett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st now!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Feef!” said Miss Ku, “This the Airport where you cam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France?” “Yes, Miss Ku,” I replied, “but I came in b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aggage entrance, I have had no experience as happy a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before.  From here we flew to Dublin Airport, but of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se I was unconscious.”  “All right, Old Woman Cat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Miss Ku, “I will keep my eye on you and see you do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 Thing.  I'm an old hand at this sort of thing.” “Thank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, Miss Ku,” I replied, “I shall be MOST grateful for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guidance.”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Lunch time came and Ma called us in because we had to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our food and then take a rest.  With the meal over, we all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 xml:space="preserve">lay down, Miss Ku and Ma, Buttercup alone, and the Guv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me.  We rested well because we did not know how well w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sleep on the airplane.  I was awakened by the Guv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oking me and saying, “Feef, you are a sleepy old thing, you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Ku'ei  run round and make an appetite for tea.” “Com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, Feef!” called Miss Ku, “We haven't explored the cor-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dor, there is no one out there now, COME ON!”  I jump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f the bed, scratched my ear for a moment while I though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8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ay to go, then found the Guv's hands guiding 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pen door.  Miss Ku led the way, and we carried out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ientific investigation of the corridor and analyz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who had passed that way.  “Let's go into the Rece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 Clerk,” said Miss Ku, “we can show off.”  Many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not seen Siamese Cats, and I must admit at the risk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earing immodest that we were a sensation.  I was flatt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yond measure when people thought that I was Miss Ku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her!  We made our rounds of the Reception Offic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returned to our rooms for another sleep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ights all over the Airport were a twinkle when we r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 and had our supper.  The gathering darkness deepe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hanged to night.  Slowly we gathered up our belonging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out into the warm Irish night, and made our way acro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oad to the Airport.  Men took our luggage and put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dy for Customs inspection.  The Guv always ha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ndest words for the Irish Customs men, there was N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trouble with them.  Our only trouble with Irish officia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with the Tax men and their greed was driving us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relan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 very courteous Swissair man came and greeted u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oke a word to Miss Ku and me.  “The Company would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o have dinner as their guests,” he said politely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mily.  “No, thank you,” replied the Guv, “We hav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dinner, and we would not leave our cats even that long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an told us to say if there was anything he could do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, and then he went away, leaving us alone.  Ma said, “Sh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give the cats the tranquilizers?” “Not yet,” said the Guv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and I am not giving Feef any, she is always quiet.  We will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Ku is when we get aboard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Being blind, I find that I am under a great handicap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try to describe the next sequence of events.  Miss Ku,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persuasion and at much inconvenience to herself,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reed to write the next few pages.  .   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ll, there we were, sitting like a lot of creeps in the M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ll at Shannon Airport.  Crowds of people were sitting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 broody hens.  Children were yelling their bad-temp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8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ds off and making mine ache with the clamor. 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ank guys were sitting in a corner looking like a lot of stuff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cks.  They thought they were Big Wheels because they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D bags labeled for Paris — where the Old Woman C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from.  The Airport clock was rusty or something, b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 time went slowly.  At last some guy all dressed up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ue and brass came over to us and almost kissed the dust 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round as he told us that the Swissair Flight from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nnon to New York International Airport was ready. 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how silly, because how was it a flight when it w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ll on the ground.  He tried to grab my basket, but the Guv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Ma weren't having any.  The Guv hoisted the Ol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an Cat's basket and Ma grabbed the one I had.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rcup — goodness only knows what she grabbed, I w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 busy to look.  Off we went, like a Sunday School party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ross the floor of the Main Hall and out into the darknes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asn't.  It would have been, but every light in Shann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med to be shining.  Out on the runway there were all kind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colored lights. Other lights waved like fingers in the sky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I looked forward and saw the plane.  My!  It was big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gger than anything we had seen at Dublin Airport.  I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to me almost as big as Howth on wheels.  We trail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g, getting closer and closer to that airplane, and i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med to get bigger and bigger.  At the front end there was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dder thing with sides to it so that men on the ground coul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see what we cats can always see.  Women, I mean.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Old Man carrying the Old Woman Cat climbed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owly up that ladder or stairway or whatever they call it. 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 fed Purser (my!  I bet he ate well!) bowed so low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creaked.  An even better fed Stewardess dressed 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vy blue and with a white collar greeted us.  She did no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w,  her  girdle  prevented her.   All  Stewardesses 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stesses wear girdles, I know that from a book the Guv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ote some time ago.  Anyhow they got us all in the Firs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ass compartment, and then went to get the bread-and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r passengers aboard.  They were quartered where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ise came fro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90   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 light thing came on to say we must not smoke (who 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d of a cat smoking, anyhow?) and must fasten our safe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ts.  We did.  The Guv held on to his basket as if it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cious.  Ma held on to mine knowing that I was.  A whac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great metal door slammed and the whole plane shook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it would fall to pieces.  However it did not, but slow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ed along past a lot of lights.  Crowds of people out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ved.  We saw their mouths open as they yelled.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just like fish we had had in a tank some time befo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rumbled on, making a horrid noise, then when I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had driven nearly to America the whole thing swive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, almost pitching me on my ear, and the noise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ased.  I yelled for the Pilot to stop it, but he could not h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for all the noise he was making.  There was a sudd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sation of violent speed, so suddenly that it almost mix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lunch with my dinner, and then we were in the air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lot must have been inexperienced, because he turn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e on its side and circled the Airport to make sure that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ly had left.  I saw lights below me, hundreds of the thing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I saw a lot of water glinting in the moonlight.  “Hey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houted to him, “that's water down there, we shall dr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we fall in!”  He must have heard me because he p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e the right way up and pointed the thing at America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climbed higher and higher, up through scatt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uds which were painted silver by the moonlight, up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er yet.  We went faster and faster and higher and hig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looked out of the window and saw flames shoo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hind the wings.  “Golly!” I said to myself, “now they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iled to drown us they are going to fry us!”  I called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and he told me it was okay (that's American for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) and I should not worry.  I looked some more and sa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pipes in the engine were white hot.  I felt that way m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f.  The Pilot must have got my thoughts because he spo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 ceiling and in his spiel said not to worry any,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went up in flames while gaining heigh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fat Stewardess came over, I missed what she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I was so alarmed at the creaks when she bent.  “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9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thes will never stand it,” I thought.  Couple of silly Yank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unged about in the First.  Apart from them, what fat hunk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ere, we were on our own.  We got up to about thirt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sand feet or so, near Heaven I guess, and then the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e leveled out and we went sailing along by the star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I'm going to give Ku a tablet,” said Ma, slipping 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xious substance between my lips before I or the Old Ma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object.  I blinked and swallowed.  For moments noth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happened, then I felt a delicious light-headedness steal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over me.  The urge to sing was irresistible.  Man!  I sure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gh!  The Old Folks got madder and madder as I got happier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appier.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pecial note for cat fans; the Old Man made enquiries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troit Zoo later and found that cats are not tranquilized b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nquilizers.  IT JUST MAKES US DRUNK!  Fellow at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etroit Zoo said he had had the same experience as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 with a drunken cat.  Well, it was fun while it lasted.  Now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guess I have done my share and will pass the task back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ld Woman Cat, after all she started it and it is her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geon.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plane droned on covering hundreds of miles each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ur.  The lights had been dimmed, and then finally re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d by a faint blue light.  Miss Ku lay in her basket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ughing softly to herself.  Chuckle after chuckle escaped her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last I could bear it no longer, curiosity overcame manners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Miss Ku,” I said softly, so as not to disturb anyone, “Mis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, what are you laughing about?”  “Eh? Me laughin'?  O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ah, HA!  HA!  HA!”   I smiled to myself, Miss Ku really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lit up” as the humans say.  I had only once before seen a c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at state, and that had been a Tom who made a practic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going  into a wine cellar and drinking up the wine drop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ngs.  Now Miss Ku was like it.   “Feef!”   she giggled, “It’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 good to keep to myself, Feef, are you listening?.  FEEF” 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es, Miss Ku,” I responded, “certainly I am listening,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ll be delighted to hear your tale.”  “Well,” she started, “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ened just before you came to Howth.  The Guv is a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ddhist Priest, or Lama, you know.  He was sitting on a rock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9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the side of the water one day, and a young Catholic mo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was on holiday with a whole party of them sat down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uv.  ‘My son’ said the monk (the Guv was old enough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his grandfather!) ‘My son, you have not been to Mas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day.’  ‘No Father’ said the Guv politely, ‘I have not.’  ‘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t go to Mass, my son,’ said the young monk, ‘promise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you will go today!’  ‘No, Father,’ replied the Guv, ‘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not promise you that.’  ‘Then you are not a good Chris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an, my son,’ angrily retorted the young monk.  ‘No, Father,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swered the Guv mildly, ‘I am a Buddhist Priest, an Abb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tually!’ ”  Miss Ku stopped for a moment and then bro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peals of laughter.  “Feef!” she said at last, “Feef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have seen that young monk, he ran off as if the devi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fter him!”  At last even Miss Ku became tired of tal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aughing and fell asleep.  I turned in my basket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put his hand in and rubbed my chin.  With a purr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opped off to sleep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Guv was ill when I awoke, the Purser was ben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him giving him some drug.  The Guv is old and has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trials and ills, on the plane he had a heart attack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not really expect him to survive the journey.  However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to me before we started out,  “If you can stand it, Feef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!  That is a challenge to you!”  I had a special feeling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uv, a very special feeling, because he and I can tal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gether as easily as Miss Ku and I ca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O-LY!” said Miss Ku in gloomy tones, “I sure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t a hangover!  I'd like to give Old Vet-Face some of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nquilizers so that he could know what they are like. 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human vets know about cats, anyhow?”  “What time is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e, Miss Ku?” I asked.  “Time?  Eh?  Oh!  I don't know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'm all mixed up with the time.  Anyhow, the blue light is o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full lights are on.  Soon be chow time for Them.”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me aware of the clattering of dishes, and the sm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nds that people make when they are waking up.  I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ome almost used to blindness, but it WAS frustrating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know what was going on, not to be able to see wha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ening.  The Guv's hand came down to caress me.  “Si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9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 Woman Cat,” he said, “What are you worrying about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?  Wake up, it is breakfast time, and we shall very soon b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nding .”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 voice in the ceiling burst into crackling life.  “Fast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seat belts, please, we are landing at New York Int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tional Airport.”  I heard the clink of metal, then the Guv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k firm hold of my basket.  The nose of the plane dropp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engine note changed.  There was a sensation of drift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, floating, then the engines came on at full power. 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mp and a screech of  tires.  Another small bump, and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ne rumbled along the runway.  “Keep your seats, please,”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the Stewardess, “Wait until the aircraft comes to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dstill.”  We rumbled along, with the occasional squeal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akes as the Pilot steered and checked our speed.  A fina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ag and we slid to a standstill.  The engines slowed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pped.  For a moment there was only the sound of peopl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athing, then a loud BUMP came from outside, follow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the scraping of metal upon metal.  A door clanged ope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 rush of freezing air came in.   “Goodbye,”  said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rser, “fly with us again!”  “Goodbye,” said the Stewardes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we hope to have you with us again!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went down the landing ramp with the Guv carr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, Ma carrying Miss Ku and Buttercup bringing up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r.  It was bitterly cold and I could not understand it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Brrr!” said Miss Ku disgustedly, “A ***** hangover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 * * * * snow!”  The Family hurried along so that w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not be out in the cold a moment longer than necessar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on we entered a huge hall.  Miss Ku, who knew every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, said that it was the Immigration and Customs Hal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as the largest building of its type in the world. 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  produced all our papers and we all passed through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migration and went on to Customs.   “Wafyergot?” as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man's voice.  “Nothing to declare,” said the Guv,  “w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ransit to Canada.”   “What's them, cats?” asked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stoms man.  “Ahhh!” said a Customs woman, with a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ooly sigh, “I've seen 'em before.  BE-U-TIFUL!!”  W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ed on, by the difference in smell I knew that a color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9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was carrying our cases, but the Guv and Ma still held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me and Miss Ku.  In the Main Entrance Hall the Guv s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, because he was so ill, and Ma went off to se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erican airline people who were going to fly us to Detroi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was gone a very long time.  When she came back s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thing with annoyance.  “They have broken their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ct!” she said, “They won't have the cats in the passeng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partment, they say they must be put in the luggage hol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 something to do with their rules and regulations.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that a mistake was made by the Shannon people.”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ddenly felt my age, felt very old.  I did not feel ABL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vive in the luggage compartment; I had had too much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, and I was shocked that ANYONE would expect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 to endure it.  The Guv said, “If the cats can't go —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n't either!  Go back and tell them we will make the bigg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ss ever, and shall claim our money back as they agre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 the cats with us if we paid in advance.”  Ma went o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, and again we all settled down to wait.  Eventually 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turned and said, “I have told them you are ill, they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ing us sent to La Guardia by special car.  They suggest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y at the big Motel there and then see if the Airline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ge their mind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oon we were in a huge car, an immense Cadillac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had air conditioning.  “My!” said Buttercup, as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eaded our way through the intense New York Free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ffic, “I should not like to drive here!”  “Its all right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eep in your own lane, Ma'am,” said the Driver.  Twen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utes later we drew up at what Miss Ku told me w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ggest Motel she had ever seen.  We all went in.  “Do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bject to having Siamese Cats here?” asked the Guv.  “S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welcome!” said the man at the Reception Desk ta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a good look at us.  “Sure they are VERY welcome,” he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ated, allotting us rooms.  We seemed to be carried MIL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g corridors before we reached our rooms.  “Lad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 QUICK!” yelled Miss Ku.  I was grateful for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ark!  The necessary facilities were speedily produced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did much to contribute to our comfort and peace of mi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95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Food,” said Ma.  “See to the cats first,” replied the Guv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routine had been very upset, but we felt that we coul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e it.  We wandered around, looking in the three rooms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taken, and very cautiously investigating the corridor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 can see the Airport,” said Miss Ku, “that must be L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ardia.”  Ma stood up, “Well!” she said, “I will go acros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Airline and see what can be done.”  The door clos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hind her and Miss Ku and I settled down to keep watc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Guv.  The journey had proved too much for his hear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e was flat upon a bed.  Buttercup came in, “How will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 to Windsor if the Airline will not take us?” she asked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Don't know, maybe by train,” said the Guv, “we coul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a Sitting Room on a train and the cats would be wit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,” he added.  I was dozing when Ma came back.  “The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n't take us unless the cats go in the luggage hold,” she said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NO!” replied the Guv, “we will find some other way.”  Fo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long time there was silence.  Miss Ku and I sitting together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th dreading that we should have to go in the luggage com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tment; after all, we could not stay at the Motel long,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ces were fantastic.  “They could only suggest an air taxi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Ma.  “Well,” replied the Guv, “we shall get our fare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funded from La Guardia to Detroit as the Airline broke it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tract.  That will reduce the cost.  Did they say what i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cost to fly all of us from here to Canada?”  Ma told him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they estimated it would cost and he almost collaps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 shock.  So did Miss Ku and I.  Then he said, “Book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lane for tomorrow morning, but it must be big enoug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have the cats in with us.” Ma nodded her agreement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nt out once more.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iss Ku and I exercised by racing round the rooms.  A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ere strange rooms Miss Ku told me where everyth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nd ran ahead of me, I followed her closely and we ma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ed to have real fun and entertain the Guv at the same time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loved to see us play and leap into the air.  When we we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red Miss Ku led me to a window and told me about the ta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wers of Manhattan among which the Guv had lived an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ked some years before.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96  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 came back and told us that everything was fixed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we should be in Windsor, Canada, tomorrow at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.  Then we settled down to our tea, after which we sa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about the new land to which we were go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rkness came early and we all went to our beds to get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rest as possible; the trip from Howth had been 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tiring than we had anticipated.  It was quite a pleas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el, but very expensive, being so close to the Airpor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w York, but the Guv would never have been able to st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journey without a rest.  In the morning we had our brea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st and said goodbye to the man at the Reception Desk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e liked Miss Ku and me which Miss Ku said show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sense on his part.  Because the Guv was ill, and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our luggage, we had a car provided by the Motel take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ross the road and along to the office of the Air Taxi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ny.  A very pleasant colored man drove us and wen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iderable trouble making sure we reached the right off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got as close to it as we possibly could.  “Ah'll wait hea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h,” he said to the Guv, “until Ah sees you all is fix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went into the Office and at first no one seem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anything about us.  Then a dim light appeared to gl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one man's mind and he reached for a telephone.  “Sure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e!” he said, “the Pilot is coming over here now.  Just wa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.”  We waited and then waited some more.  Eventually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swung impatiently into the Office and said, “You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lks going to Canada?”  We said we were, Miss Ku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ding our voices to give emphasis.  “O-kay!” he said, “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get your luggage aboard, what about them cats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THEY GO IN THE PLANE WITH US!” said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firmly.  “O-kay,” said the Pilot, “the two dames m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t in back with a basket on their knees.”  He led the wa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lane.  “Ho-ly!!” exclaimed Miss Ku in an awed voic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It is nothing but a * * * * * toy!  Two engines, three sea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us pilot, four in all.  Three wheel undercarriage.  HO-LY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exclaimed with even more fervor.  “I don't know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are going to get the Guv's behind in that small front sea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9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y,” she roared, “even the pilot has had his head shaved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der to make more room!”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a and Buttercup climbed in the plane which, accord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iss Ku, had almost as much room inside as a small car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room on the back seats for two average people.  Ma 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fortably padded, Buttercup is slender, so they made two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verage people.  I felt the whole plane sway when the Guv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t aboard.  He weighed about two hundred and twenty fi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two hundred and thirty pounds (he may have lost a pou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two on the trip) and the plane tipped a bit.  The pilot mu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been the smallest pilot of the litter, because his weigh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arently had no effect.  He started up the engines one aft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ther, and let them warm up, then letting off his brak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taxied slowly along.  We covered miles on the ground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to the far end of the Airport.  Miss Ku gave me a run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ng commentary.  “Jeepers!” she cried, “all the aeroplane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America are taking off from here; one a minute at least.”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ddenly the Pilot uttered a VERY naughty word and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olently swung the plane sideways and off the main runway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e gotta flat,” he growled, “Pilot of that liner just radio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.”  Behind us came the ear-splitting shriek of sirens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oar of racing engines.  A whole cavalcade of cars swung of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unway and surrounded us.  “My oh my!” yelled Mis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 above the noise, “they have called out the Natio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ard!”  She peered cautiously over the bottom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ndow, ears flat so that she would not be seen.  “Cops, a l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cops out there, the fire brigade, and a carload of airpo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icials, and they have a breakdown truck as well.  HO-LY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Good Grief!” exclaimed the Guv, “What a shocking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ion for one poor little flat tire.”  Men were run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where, sirens were emitting their last dying wail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ound of car engines mingled with that of airliners rac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before take-off.  Sudden heavy thuds and heaves benea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, and the plane was lifted inches off the ground so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ulty wheel could be removed.  The cars raced away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reakdown truck dashed off with our offending whee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sat back to wait.  We waited an hour, two hours.  “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9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have WALKED to Canada in the time!” said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utter disgust.  Leisurely the truck came ambling b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g the service road flanking the runway.  Leisurely, n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NGUIDLY, men eased themselves out of the truck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olled across to our plane.  Eventually the wheel was fix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again and the truck trickled off.  The Pilot restarte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gines and let them warm.  Talking into his microphon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ontrol Tower he said that he was ready to take off. 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st permission was given, and he opened the two throttl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ced the plane down the runway, and eased it slowly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ir.   Climbing slowly, keeping well below the airl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utes, the Pilot settled the plane on the correct bearing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t the throttles on cruising spe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flew and we flew and we flew, but we did not seem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getting anywhere.  “What speed are we doing, Miss Ku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asked.  She craned her neck, looking over the Pilot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er.  “A hundred and twenty five, altitude six thous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t, compass bearing North-West,” replied Miss Ku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vied her her knowledge, her ability to see.  I could only si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pending upon others to tell me things.  I thought, thoug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ll the flights I had made shut in a box, unconscious. 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FAR better, now I was being treated BETTER th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for I was sitting on Ma's la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9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3425190" cy="22548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MS Mincho;ＭＳ 明朝"/>
          <w:sz w:val="32"/>
        </w:rPr>
        <w:t>CHAPTER SEVEN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NOK!  NOK!” said Miss Ku, peering between the Pilot'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Guv's shoulders.  “NOK!  NOK!  NOK!  We need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achute, Feef, THE FUEL GAUGE IS KNOCKING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ST THE STOP!”  The Guv turned towards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lot.  “Petrol gauge wrong?” he asked.  “Out of gas,” sai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ilot, casually, “we can always come down.”  Benea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small wings spread the snow-covered tips of the Alleghen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ntains in Pennsylvania.  Miss Ku made chills of horro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ce up and down my spine as she told me of the gap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sms and the razor-backed ridges just waiting to scrape u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of the sky.  The Pilot consulted his map and made a sligh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teration to our course.  “OW! Miss Ku”  I exclaimed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ight, “we are GOING DOWN!”   “Aw, keep your silly hea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m,” retorted Miss Ku calmly.  “we are going to land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e on some petrol, there is a small airdrome just ahead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.  Now you just sink your claws in the basket and HA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!”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Bump!” went the plane, “BUMP, bump!” it w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.  We slithered sideways a bit on the snow,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0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lled forward along the runway.  Breaking to a stop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lot flung open the door, letting freezing air in.   Jump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round, he yelled to a woman by the petrol pump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Fill'er up!” he commanded as he dashed for the near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fort Station.  The woman came over and poured a lo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trol into the wings, not even glancing in our direction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irdrome was shrouded in snow, covering the building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unways.  Miss Ku described for me the numerous sm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es shackled to the ground waiting for their Owners to l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free to fly.  All around the airdrome the snow cov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opes of the mountain range lay in wait for the unwary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stepped out on to the snowy wastes without a coat.  “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eful!” I called after him, “you will catch a chill!”  “Do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a dope, Feef,” said Miss Ku, “this freezing weather i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twave to what the Guv is normally accustomed.  In Tibe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he comes from, the cold is so intense that even one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ds freeze and fall to the ground!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engines roared again and we moved out acros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tted snow.  No control tower here, in a little place like thi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the Pilot warmed his engines, opened the throttles fur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raced away down the white runway.  Climbing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rcled the little airdrome until he had sufficient height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headed across the mountains in the direction of Clev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nd.  By now we had had thrumming engines for so long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no longer noticed them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On we flew, rising and falling gently to the vagrant c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nts, flying on endlessly into the fading afternoon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oke of Pittsburgh passed away beneath our left wingtip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ze of Cleveland loomed up ahead.  “We will fly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veland,” said the Pilot, “and cross Lake Erie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ndusky.  Then we shall have three islands beneath u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se of engine failure.”  The plane droned on, the two engin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nging the same monotonous song, the Pilot hunched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ontrols.  We had numb behinds with sitting so long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ifted uncomfortably as the plane made a sudden tur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ight.  “Great Jumping Tomcats!” exclaimed Miss K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someone has upset the refrigerator and spilled all the ice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0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bes!”   She tittered in an embarrassed manner, and sai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t is not ice cubes really, although it looks so from t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ight.  The whole Lake is frozen and mountains of ice a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led everywhere.  From here they look like spilled ice cubes,”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added self-consciousl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Beneath us the ice grated and ground together, and an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ear stretch of water instantly froze solid.  This, the Pilo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said, was an exceptionally cold winter and the forecas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colder yet.  “Pelee Island,” said the Pilot, “we are exact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lfway across the Lake.  We pass over Kingsville and on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sor.”  The plane was pitching somewhat now, air be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oled by the ice, caused some turbulence.  I was tir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ngry, and I felt as if I had been traveling for ever.  Then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of the Guv, desperately ill and old.  HE was bear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, so could I.  I squared my shoulders, settled myself mo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mly and felt better! “Five minutes and we shall land 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sor Airport,” said the Pilot.  “Ohhh!” squeaked Mis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 in high excitement, “I can see the skyscrapers of Detroit!”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lane banked and turned into land.  The engine not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nged and the plane flattened out.  A gentle ‘scrunch’ 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now-covered runway, and we were down, in Canada.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lane rolled gently along and turned right.  “LEFT!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FT!” said the Guv, who knew the Airport well, “that 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isused Airport, you have to go to the New one.”  Jus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the Control Tower people spoke to the Pilot on the radi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confirmed what the Guv had just told him.  The Pilo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eded up his right engine to turn the plane, moved alo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haps a quarter of a mile, and then put on the brakes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witched off the engines.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For a moment we sat still, feeling so cramped that w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ndered if we would ever be able to get out.  Miss Ku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ttered, “As white as the top of a Christmas cake.  Whe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d all the stuff come from?”  The Pilot pushed open a do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tarted to get out.  Suddenly, harshly, a voice bawled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here ya bawn, folks?”  The raucous yelling of the ma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cked me and I wondered what sort of a place it was.  Now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know that they all speak in that rough way here.  The Guv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0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s they think they are still in the Wild West stage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tesy and culture are considered “sissy”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Guv replied that we were Immigrants and we had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papers in order.  The man yelled “It is after hou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migration is closed,”  before turning away and enter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irport building.  Slowly, stiffly, we got out of the plan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 for a door marked  “Canada  Customs.”  Pass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we found we were in a large, empty Hall.  I knew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large and empty by the echoes which came back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footfalls.  We walked on until we came to a counter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was behind it.  “You are too late,” he said, “you di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 us that you were coming.  No Immigration Officer 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, I can't touch your stuff until you have been cleared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migration.”  “You were notified,” said the Pilot, “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ified you from La Guardia, New York, yesterday. 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about me?  I have got to get back, will you sign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per for me, it is only clearance to say that I report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ada Customs.”  The Customs man sighed so much that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iform creaked and strained.  “I shouldn't do this really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aid, “because I go off duty in a few minutes.  How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.  .  .  .”  His pen scratched on paper, the Pilot mutt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Thanks” to the Customs man and “Goodbye folks,” to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e was gone from our life.  The engines of his plane rac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and died away in the distanc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 door opened and closed.  Heavy footsteps came clos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loser.  “Hey,” said the Customs man to his relief, “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lks say they are Immigrants.  What are we going to do? 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hours — well, it is YOUR problem, I'm off duty a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.”  He turned without another word and walked off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lief man spoke in a good old Irish voice.  “Sure an' we'll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cleared.  I'll get an Immigration Officer to come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unnel.  He turned to a telephone and soon gave an ou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ne of the “troubles afflicting him.”  He turned back to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aid, “An Officer is coming, I cannot touch your stu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til he clears you as Landed Immigrants.  Immigr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st, then back to me at Customs.  What have you got there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asked.  “Two Siamese Cats,” replied the Guv, “her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0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papers providing they are in good health.” The ma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ghed and turned to the telephone.  “.  .  .  yeah, two cats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amese.  Yeah, I seen their papers, Yeah, only I though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be you would want to see them.  No?  Okay!”  Back 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to us.  “Cats can go through all right, now we gotta wa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you.”  Miss Ku sniggered and whispered to me, “WE are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ared, Feef, but The Family are stuck!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waited and waited.  Waited, so we thought, almost l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ough to fly back.  The Airport was deathly dull, hardly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nd rippled the silence.  I sensed that the Guv was becom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sicker and sicker.  Ma wandered around restlessly,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rcup breathed as if she were on the verge of exhaustio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leep.  Somewhere a door slammed.  “Ah!” said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stoms man, “here he comes.”  Footsteps sounded along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rridor, two men walking.  They came closer and closer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se folks claim they are Immigrants,” said the Custom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.  “I called you because I cannot touch their stuff unti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have cleared them.  The cats have been cleared b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lth”.   The Immigration Officer was a nice old man, but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d not appear to know the Airport at all, nor did he know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office to enter; he kept asking the Customs man things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tually he said, “Come this way,” and walked off to a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ttle side room.  “Before we can start we must have Form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ings,” he muttered to himself, tugging aimlessly a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cked drawers.  “Wait here,” he said, “I must try to fi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keys.”  He went out and soon returned with the Custom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.  Together they went round trying drawers and close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ors, muttering to themselves as they found each on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cked.  Both men went out and we settled down to another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 wai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Got them!  Got the keys!” said the Immigration man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triumph, “NOW we shan't be long.”  For minutes 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ied key after key, becoming more and more gloomy.  Non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m fitted.  Off he rushed to solicit the aid of the Custom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.  Together they advanced on the offending desk.  “You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t up,”  said the Immigration man, “and I will bear down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we can get this in between we can force it open.” 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0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nds of groans and grunts almost lulled us to sleep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he splintering of wood and the sound of a screw or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opping to the floor from the shattered lock.  For a mo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one spoke, then the Immigration man said, in a strang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ice, “The ***** desk is empty!”  He and the Custo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icer wandered round, experimentally poking and pul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desks and closets.  Much MUCH later the Immigr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 exclaimed, “Ah! GOT IT!”  There was the rustling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pers and muttered imprecations, then a muffled voice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Now we have the Forms — WHERE ARE THE RUBB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MPS?”  More searchings, more muttered words,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iting.  Miss Ku and I settled down into a doze from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were awakened by having our baskets lifted.  “Now you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to Customs, that is where you came in,” said the 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gration man.  We clattered back along the Hall.  “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ar?” asked the Customs Officer, inspecting our pap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marked “Landed Immigrant.”  Wearily the Guv lif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ses and put them on the counter, unlocked them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ned them for inspection.  Methodically the Custo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icer checked our list of cases, and glanced through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ffects.  “All right,” he said, “you can go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Outside the Airport the snow lay thickly, “Coldest win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a long time,” an Airport cleaner told us.  Quickly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ses were stowed in a waiting car, Ma, Buttercup, Miss K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 I got in the back.  The Guv sat in the front with the driv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 we went along the slippery road.  The driver did not se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at all sure of the way and kept muttering to himself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We turn here, no, it is further on, no it must be here.”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de was uncomfortable and very long.  To us it seemed al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r enough for an air journey.  We jolted along a terribly b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ad and swerved uncertainly to a stop.  “Here it is,” sai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 driver, “this is the house.”  We climbed out and carr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cases in.  Miss Ku and I were really too tired to carry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thorough inspection, so we tottered round trying to not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 important points.  The Guv lifted me on to his bed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fell sound asleep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ith the coming of the morning Miss Ku cam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0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kened me, saying, “Come on, you lazy old wretch! 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t work to do, now you walk behind me and I will tell you 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everything.”  I jumped off the bed and had a goo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ratch in order to wake myself up.  Then I followed Miss Ku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ere is where we eat,” she said, “and here is the Comfor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tion.  Here is a wall against which you would dash you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ains if you had any.  Now note its position for I shall no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eat myself!”  She went on, “Here is a door, it leads to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all garden with a garage at the end and the road beyo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.”  She led me through the house and jumped on to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 ledge in the Guv's bedroom.  “Gee!  Feef!” she ex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aimed, “There is a sun porch outside, and then a big law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beyond that the sea.  The sea is frozen.”  “Don't be suc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dope, Ku,  said the Guv lifting  me to his shoulder,  Com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, Ku,” he called, moving to the other door.  Opening it, 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ried me through, and Miss Ku rushed past to be ‘ou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st.’  “That is not the sea,” said the Guv, “it is Lake St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air, and when the weather is warmer you can both go ou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play on the grass.”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t was a strange kind of house, a grating in the ceiling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ch downstair room allowed hot air to go to the room above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LOVED to sit in an upstair bedroom right on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ting, and watch what was going on in the kitchen below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got extra heat from that rising from the kitchen stove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it had the great attraction of enabling her to know all t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going on, in the kitchen, tradesmen at the door,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was being said in the Guv's bedroom.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 few days after we arrived in Canada it was Christmas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was quiet indeed, we knew no one at all, and during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le of what was for others “the Festivities” we saw no oth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, nor spoke to anyone.  The weather was bitter, wit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stant snowfalls, and the surface of the Lake was a soli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et of ice upon which ice yachts sped.  I thought of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years and of other Christmases.  Mme. Diplomat ha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an ardent Catholic, and “Noel” had meant much to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.  The LAST Christmas, I recalled, I had been shut up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dark old shed, shut up for the whole of the day after, too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0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of the celebrations they had forgotten all about 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Christmas was truly the happiest ever, becaus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look back along the years and know that now I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uly wanted, and know that no longer would I be lonely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gotten, or hungry.  In my “Mme. Diplomat” days I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ined hidden as much as possible.  Now, if I am missing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a few minutes someone says, “Where is Feef?  Is she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?” and a search is immediately instituted.  NOW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rned that I am wanted, so I keep in sight, or make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ence known as soon as my name is mentioned.  Food too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gular; the Guv says I eat one meal a day — all day!  He do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believe in feeding animals just once a day.  He thinks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have sense enough to know when we have had enough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equently Miss Ku and I always have food and dr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vailable, day and nigh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Christmas was past, and we were feeling the remotenes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rented home from the shops.  No bus passed our door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ity was about fifteen miles away.  The only way to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where was by taxi.  Delivery men came to the door, brin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milk, meat and bread, but there was no real CHOI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uv decided to buy a car.  “We will get an old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st,” he said, “and when we get used to the wild Canadi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ivers we will get a better one.”  One thing that impres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uv was the utter lack of courtesy on the roads.  As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ten said, The Americans were probably the world's wo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ivers, with the Canadians a very close second.  As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driven in some sixty countries he should know some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i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taxi drew up at the door and the driver hooted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went out.  Miss Ku called after him, “Get a good ca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, don't let them swindle you!”  I heard the taxi door sl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sound of a car driving off.  “Hope he gets a good one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Miss Ku, “I LOVE car driving, I simply can’t wai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out in it.”  It was perfectly true, Miss Ku would ride an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at any time and she loved speed.  I dislike car ri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less I can go at not more than twenty miles an hour. 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no fun in speed when one is blind.  Miss Ku prefers to r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0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g the highway going at least the maximum allowed by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aw.  The morning passed slowly, we cats fretting at be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out the Guv and Ma.  Miss Ku's ears went up, “They a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ing, Feef,”  she said, I listened, and then I heard it.  U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tunately it was a taxi returning!  Buttercup ran down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irs and hurried to the door.  Miss Ku jumped on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 ledge and uttered an exclamation of disgust.  “The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come back by taxi, they haven't bought a car!” she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rritably.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Buttercup opened the door, “Well?  How did you get on?”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asked.  Miss Ku yelled, “QUEEK!  QUEEK!  Spill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ans, GIVE!  What happened?”  “Well,” said the Guv, “w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w a car which appeared to be very suitable.  It is an ol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arch.  The firm are going to send it out here so that w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try it for the day.  If we like it we pay for it and keep it.”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turned and raced up the stairs, her tail fluffed wit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oy.  “I'll go up and keep watch through the bathroom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,” she shouted.  The Guv and Ma told Buttercup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all that had happened.  We were just going to have a cup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ea when Miss Ku shouted,  “It is coming, two cars,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IPPEE!”  I could hear her doing a little dance of joy in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m above.  The Guv and Ma went out and Miss Ku got i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fever of impatience, rushing around like a cat who had jus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her kittens taken from her.  “Golly! Golly!” she breathed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hat CAN they be doing?”  Buttercup could not bear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spense either.  Putting on her thickest coat she dashed out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emitted an ear-splitting yowl, “I can see it, Feef!  I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green and as big as a bus!”  The Family came in just in tim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ave Miss Ku from bursting with frustration.  The Guv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at her, then picked her up and said, “So you wan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the car, eh?  Do you want to come, Feef?”  “No thank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,” said I, “just leave me here where it is safe!” The Guv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rying Miss Ku, and Buttercup — well wrapped up — went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into the cold air.  I heard the sound of an engine.  M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bbed my head and said, “You will be able to go for rides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, Feef.”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Half an hour later they came back.  Miss Ku was bubbl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0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excitement.   “Wonderful WONDERFUL!” she ye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me.  “I went to Tecumseh.”   “Miss Ku,” I said, “you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w a fit if you go on like that.  Why not sit here and tell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about it, I can't follow you when you stutter and stamm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excitement.”  For a moment I thought she was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angry, then she came across and sat by the space heat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lding her hands primly, she said, “Well, it was like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f.”  The Old Man carried me out and put me on the b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at.  He got in the driving seat, and there was plenty of ro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him — you know what a lot of room he takes.  Butterc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 in the front passenger seat and the Guv started the engin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h!  I must tell you this; the car is green and is an automatic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ever that means, and there is room for all of us and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s.  The Guv drove slowly, he is too law abiding — I t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so, and he said wait until we have paid for the th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y are going to drive over and pay the money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noon and then we can go fast.  So we drove to Tecumse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we came back, so here we are!”  She paus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ment while she combed the end of her tail, and said, “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see it, Feef!  Oh!  I forgot you are blind, well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get your behind on those seats.  Be-U-tiful!”  I smi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myself, Miss Ku was really thrilled by the car.  I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illed to know that now the Guv would be able to  get ou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.  “Feef!” said Miss Ku, “The car is WARM, Gee! 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fry eggs in it if you wanted to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unch was soon over, then the Guv and Ma got ready 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 out.  “We shan't be long,  said Ma, “we are just go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y for the car and get some groceries, We'll give you a r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we come back.”  “I wouldn't want to go out Miss Ku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aid, “I am not fond of cars.”  “Oh! you are a silly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an cat!” said Miss Ku.  She sat up and went thorough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her toilet, ears, back of her neck, whole body, and r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o the tip of her tail.   “I have to make a  good impress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new car,”  she explained, “or it may  not run well if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likes me.”  Surprisingly quickly the Guv and Ma c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.  I was delighted to hear the rustle of brown pape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us to know that a fresh supply of food had been laid in. 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0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my phobias, since my starvation days, was a fear of be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out food.  My common sense told me that it was a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olish fear, but phobias are not easy to dispel.  An ev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er phobia, although my common sense told me that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no need to worry, was that someone would try to lift m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the fur at the back of my neck.  This is such an evil practic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 am going to write a few lines about it.  After all, if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s do not tell people of our problems, then people will no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of them!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hen I was about to have my third set of babies, Pierre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rench Gardener who was employed by Mme. Diplomat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ddenly picked me up by my neck fur.  The pain on my neck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cles was very great indeed, and my babies just fell out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and were killed on the stone pathway.  The sudden shock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rmed me internally.  Mister the Veterinarian was sum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ed and he had to pack part of me with something to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unch the blood.  “You have lost me five kittens!  Pierre!”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Mme. Diplomat angrily.  “I should deduct it from you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ges.”  “But Madame,” whined Pierre, “I was most careful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lifted her by the scruff of her neck, she must be a sick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eature, there is ALWAYS something wrong with her.”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ter the Veterinarian was red faced with anger, “This c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being ruined!” he shouted, “Adult cats should NEVER b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ted by their fur, only FOOLS would treat expensiv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imals so!”  Mme. Diplomat was furious at the loss of mone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the death of my children had caused, at the same tim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was a little puzzled; “But Monsieur,” she said, “Moth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s CARRY their kittens by the fur of their necks, what 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ong with that?”  “Yes! Yes!  Madame,” replied Mister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terinarian, “but the Mother cat carries her children thu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they are only days old.  When the kittens are DAYS ol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re so light that no harm at all is caused.  Adult cat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always be lifted so that the weight is taken by the che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back legs. Otherwise a cat may be harmed in-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nally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eastAsia="MS Mincho;ＭＳ 明朝"/>
        </w:rPr>
        <w:t xml:space="preserve">I am a silly Old Woman Cat, but I am afraid of being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ked up by anyone except my Family.  The Guv WON'T  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10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T any stranger pick me up, anyway, so what am I worr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about?  He picks me up better than anyone else, and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how he does it — the correct way.  He puts his left h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 my chest, between my forelegs where they jo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dy.  His right hand supports either the front of my thigh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he allows me to stand with my back legs on his right ha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holding a nervous or strange cat, one should alw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he right hand supporting the front of the thighs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t cannot kick or leap away, and it is the most painl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of holding cats.  People have said to the Guv, “Oh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pick them up by the back of the neck as some c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s say!”  Well, no matter what “some cats books say,” w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ts, know what we prefer, and now YOU know too! 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E, if you love us cats, if you want to spare us pain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jury, Lift us as described above.  How would YOU like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ted by the back of YOUR neck, or by your hair?  We H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Nor do we like to have silly “Puss Puss” talk.  We und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d ANY language if the person will think what he or s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ing.  Baby talk irritates us and makes us wholly unc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rative.  We have brains and know how to use them. 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many things that amazes us about humans is that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so sure we are merely “dumb animals”, so sure that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no other form of sentient life than humans, so sur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CANNOT be life on other worlds, for humans belie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 strongly that they are the highest form of evolution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t me tell you something; we do not speak English, n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ench, nor Chinese, not so far as the sounds go, but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stand those languages.  We converse by thought.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understand” by thought.  So did humans before .  .  .  y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they were treacherous to the animal world and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ST the power of thought reading!  We do not use “re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n” (as such) we have no frontal lobes; we KNOW by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ition.  The answers “come” to us without us having to wor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the problems.  Humans use a telephone in order to spea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a distance.  They have to know a “number”.  We ca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we know the “number” of the cat to whom we desir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1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ak, can send our messages over hundreds of miles b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epathy.   Very rarely can humans understand our tel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hic messages.   Ma can sometimes.   The Guv can always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, as Miss Ku has just reminded me, this is a long wa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writing about our first car in Canada.   But I still say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all respect to Miss Ku, that it is good to get a cat'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inion on the best way to lift and treat — a ca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On the following morning the mailman brought lette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ps of letters.   The Guv looked at the envelopes and I hear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ound of paper being slit.   There was a rustling as the Guv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ew a letter from its envelope, then silence for a momen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le he read.   “Oh!” he said, “these Canadians are savage!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 is a letter from the Ministry of Health, telling me that i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do not report forthwith I am liable to be DEPORTED!”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 took the letter and read it herself.   “First time they hav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itten to you, wonder why they write in such a nasty way?”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said.   “I don't know,” replied the Guv, “all I know is th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bitterly regret coming to this awful country!”  He went 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read other letters.   “One here from Customs saying that ou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s — the things sent by sea — have arrived and someone h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go to Customs about it.   That's in Ouellette.”  “I'll go,” sai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, bustling off to get ready.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Just in time for lunch, Ma returned.   “I don't know wh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Canadian officials are so unpleasant,” she said as s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in.   “They tried to make trouble because of the type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iters.   They said that if we wanted an electric typewriter i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have been bought in Canada.   I told them it was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ught BEFORE we even thought on coming to this country.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 all settled now, but they were very unpleasant!”  She s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and we had lunch.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ho wants a ride?” asked the Guv.  “ME!” yelled Mis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 rushing to the door.   “I'll stay home and keep Fifi com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ny,” said Ma.   The Guv, Miss Ku, and Buttercup went ou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heard the garage door being opened and the car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rted.   “There they go, Feef,” said Ma, running her h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and down my spine.   “They are going to look round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sor.”  We pottered around, I helped Ma make the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12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ds, I would run up and down on the sheets and it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ighten them out fine.   We had to deal with tradesmen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oor, the bread man and the milkman and someone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o ask the name of the landlord.   Cars were rus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outside, I never could understand why every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veled around so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n hour or so later the Guv drove back.   Buttercup carr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Miss Ku so that her feet should not get cold on the snow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uv locked the garage and came in for tea.   “Not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autiful Dublin, Feef,” said Miss Ku, “Windsor is a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all city, and all the men seem to smoke strong cigar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 ‘waal I guess.’  We went down a street and I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ere big skyscrapers in the street.   When we got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ttom I saw a river and the big buildings were in Detroit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The man has brought our cases from the Customs,”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.   Slowly the various cases were carried in.   Cases of clot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, cases of books, a tape recorder, and the big electric typ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ter.   Throughout the rest of the afternoon we were bus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packing.   Miss Ku and I did our share by examining ever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and by raking out clothes and paper.   The Guv ope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reat packing case containing the typewriter.   “It sa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ot of time,” he said, “having the motor changed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adian voltage.   Now we can start another book with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lay.”  Stooping, he picked the machine off the floor and s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on a table.   Inserting a sheet of paper, and plugg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ble into a power socket, he sat down to type.   The mach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luttered and jerked.   The Guv became crosser and cross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ting up, he went to the electric meter board and r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115 volts 6o cycles.”  Going back to the typewriter and tur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it upside down, he read “115 volts 50 cycles.”  “Rab!”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ed, “they have fixed the wrong motor on this machine. 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't be used!”  “Let's ring up the makers,” said Ma, “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 place in Windsor.”  WEEKS later we found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rs were not interested nor would they make any a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wance on a trade-in, nor would they sell the machine.  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st the Guv just traded in the machine for an ordina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rtable of a different maker, and through a different fir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1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rcup uses that machine.  The Guv uses the same ol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ympia Portable on which he wrote “The Third Eye”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Doctor from Lhasa”, “The Rampa Story”, and is now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yping my book for me.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One day Ma and Buttercup went into Windsor to bu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peat moss for Miss Ku and me.  As soon as they return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said, darkly, “There is something in the wind, Feef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mark my words!  Buttercup is out of herself:  There 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 in the wind!” She nodded her head sagely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dered off, muttering beneath her breath.  “Sheelagh h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n a monkey!” said Ma.  The Guv sighed, “Surely she h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n plenty of them before?” he said.  “Hey, Feef!” whisper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, rushing back to me, “THAT is why she smells s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ange, she has been near a monkey.  Holy Tomcats!  On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ver knows what that young woman is going to do next!”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ow would you like to have a monkey in the house?”  M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ked the Guv.  “Good Grief!” he retorted, “don't I live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two now?”  “No, seriously,” said Ma, “Sheelagh wants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key!”  “Buttercup, Buttercup, oh!  Buttercup, what hav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done now?” asked Miss Ku.  “Feef!” she whispere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The Old Man's taken a blow over this, A MONKEY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next will she want?”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Guv was sitting on a chair, I went over to him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bbed my head against his leg to show that I sympathiz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him.  He ruffled my fur and turned to Buttercup.  “Wh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it all about, anyhow?” he asked her.  “Well,” she said, “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in to get the peat moss and there was this monk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tting mournfully on the bottom of a cage.  He's SWEET!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ked the man to let me see him and it seems that he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ge paralysis from being confined too long.  But he will so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over if we have him,” she added quickly.  “Well, I ca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 you,” said the Guv, “if you want a monkey, go and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.  They are messy things, though.”  “Oh!  Do come and l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him,” said Buttercup, excitedly.  “He's SWEET!”  Sig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deeply that I heard his buttons creak, the Guv stood u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Come on, then,” he said, “or we shall be in the evening rus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raffic.”  Buttercup raced around in a flurry of excitemen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1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shed up the stairs, and rushed down again.  Miss K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ughed to herself as they went out.  “You should se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's face!” she sai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at is one thing I WOULD like to do, see the Guv's fa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know he is bald, bearded, and big, Miss Ku describes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me — and does it well — but there is nothing that can t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lace of actually seeing.  We blind people do develop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sense” though, we form a sort of mental image of wha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looks like.  We can feel a person's face, sniff them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 much from their hand-touch and from their voice.  Bu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's coloring, that is quite beyond u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wandered round, half our minds on the house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 which was being prepared, and the other half on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Buttercup, wondering whatever they would bring back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I lived for several days in a monkey cage, Miss Ku,” I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way of making conversation.  “Huh?  Well, they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kept you there, I guess!” said Miss Ku.   “Monkeys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wants monkeys?” she went on in an aggrieved ton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sat and waited.  Ma had the tea ready and then she sat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 and probably thought of monkeys too!  “I'm going upstai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look out of the bathroom window,” said Miss Ku, “I'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 you the wire as soon as I see anything,” she added as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and ran lightly up the stairs.  A boy came to the do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nging the evening paper.  Ma went and fetched it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ck and came in to scan the headlines.  Not a sound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, ensconced in the bathroom window.  We wait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1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3654425" cy="24047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>
          <w:rFonts w:eastAsia="MS Mincho;ＭＳ 明朝"/>
          <w:sz w:val="32"/>
        </w:rPr>
        <w:t>CHAPTER EIGHT</w:t>
      </w:r>
      <w:r>
        <w:rPr>
          <w:rFonts w:eastAsia="MS Mincho;ＭＳ 明朝"/>
        </w:rPr>
        <w:t xml:space="preserve">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door opened.  The Guv and Buttercup entered.  Fro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anner in which they were walking I knew they we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rying something heavy or bulky.  Miss Ku rushed to m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de.  “Phew!  What a pong!” she exclaimed.  I wrinkled m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se, there WAS an acrid smell around, a smell like we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bbit, bad drains, and old tomcat.  “Well, you cats,” sai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uv, “come and say hello to the monkey.”  He put som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on the ground, and at the strangeness of my impression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felt a thrill run along my spine and my tail began to fluff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Careful Feef!” exhorted Miss Ku.  “We have a rum look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fellow here!  He is in a great big parrot cage.  Oh Golly!”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exclaimed in dismay, “He has sprung a leak!”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Do you think we can get that chain off him?” ask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rcup,   “I'm SURE he would be all right without it.”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es,” said the Guv, “let us take him out of the cage first.”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moved to the cage and I heard the noise as of a small do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ing opened.  Suddenly, appallingly, pandemonium brok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.  A noise which was a cross between ships sirens which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heard at New York Harbor and the fog horn at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iley  Lighthouse,  Dublin.   Miss  Ku  backed  off  i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1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ternation.  “GEE!” she exclaimed, “I wish I could m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commotion like that and get away with it.  Move back, Feef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has sprung another leak.”  I backed several feet, not tur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my back on the creature, then leaned over to Miss K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sked, “Is the thing being killed?”  “Killed? 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ief, no!  The creature is neurotic, it started all that rack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it was even touched.  The Guv is taking off a whac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 chain so the thing will be more comfortable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Put some newspapers on the floor,” said the Guv,” “let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some use from the Press!”  I heard the rustle of pap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the creature began to scream, whistle and ho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.  “Miss Ku,” I asked, “How do we address the thing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I'm going to call it Monkey rouse!” replied Miss Ku.  “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h!  My,  Oh!  My!” she added, “Buttercup has RE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ne off her rocker now!”  “Look Sheelagh,” said the Guv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If we hang the cage up here, between the two rooms, he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able to see more, what do you think?”  “Well, yes,”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lied, “but I want him to be out of the cage.”  “Seem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he needs attention,” said the Guv, “Let us get a Vet 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look at him.”  “Feef!” whispered Miss Ku, “BEAT IT! 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t is coming, he might get at our ears.”  To be on the saf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, we retreated to the shelter of the underside of the Guv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 came back from the telephone.  “The Vet will be 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morrow,” she said, “he did not want to come, but as I t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, we could hardly bring a monkey to him.  He will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 at about eleven in the morning.”  “Okay, Feef,”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, “Saved by the gong, we can get out again.”  “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,” I said, “what does this monkey look like?”  “Look like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h!  Like nothing on Earth!  Ugly critter indeed.  Last tim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w anything so awful was when Buttercup had a baby las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was in England, you know.  The thing was a Tom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had a face like this monkey, or the monkey has a face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little Tom.  Wrinkled, wizened, helpless.  Makes stran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ningless sounds and is always leaking.”  Miss Ku pau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iniscently, “Ah!  Those were strange days,” she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Buttercup used to have a husband then one day she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1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YEOW!  I'm going to have a baby!’ and she did, there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.  Now she's got herself a monkey!  Tsk!  Tsk!”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ate, hate!” said Monkeyrouse, “Hate, hate, hate al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p life bad.  Dint wanta go.  Eddie sell me short.  Hate!”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Miss Ku,” I said, in some consternation, “Do you think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have a word with Monkeyrouse?  We CANNOT hav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at hate here, this is a GOOD household.”  “Aw!  De gu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nuts!” replied Miss Ku, who sometimes relapsed in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adian or American.  “Nuts?  Nuts?” said Monkeyrouse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Catsisnuts!  I good American, hate all others.  Crazy cat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ep away.”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Guv came over and picked me up in his arms.  “Feef,”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said, “I will hold you close to the cage and you tell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key he is being foolish.  He cannot reach out and touc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, Feef.”  “Hate all!  Hate all!” screeched Monkeyrouse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Git outa here!  Git outa here!”  I felt intense sorrow that an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eature would be so foolish, so misguided and so spirituall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ind.  “Monkeyrouse!” I said, “Listen to me, we want to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 you happy, we want you to come out of that cage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y with us, we will look after you.”  “Crazy Old Woma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!  Crazy Old Woman Cat!”  screeched Monkeyrouse,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Git outa here.”  The Guv rubbed my chin and chest.  “Neve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d, Feef,” he said, “perhaps he will come to his senses i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let him go a bit.” “Okay, Guv,” I replied, “Miss Ku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ill look after him and will tell you if we get through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.  I think he has been in a shop too long.  He is neurotic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ll, time will tell.”  “Hey, Guv.” called Miss Ku, “let m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a word with Buttercup.  If she put him on the floor, ou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his cage, he may feel better.”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cage was suspended in the archway between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ms.  The Guv tried to lift Monkeyrouse out while Butter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p held the cage steady.  The air was rent, no, SHREDD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the screams of Monkeyrouse who clung to the cage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rieked and shrieked and shrieked.  “Gor!” said Miss Ku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is sure is a neurotic monkey.”  “Hate!  HATE!” scream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keyrouse.  At last he was out and sitting upon the floor.  I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rd a trickling noise and started to move forward to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1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vestigate: “Mind!” said Miss Ku, “If you come forwar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have to jump the Yellow Sea.  And if you don't look out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roared, “you will be caught by the advancing waves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Rab!”  “Yes?” replied Ma.  “How about wrapping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ts and taking them down to the edge of the water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or old Ku is killing herself to look out.”  Miss Ku and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cial jackets for cold weather, they are knitted of thick woo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ave armholes and they keep us really warm.  Now,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se on, and each of us wrapped in an even warmer rug,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ready to be carried out.  The Guv carried Miss Ku,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he and Miss Ku were more adventurous.  Ma carr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.  We opened the door at the other side of the sun porch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epped down to the snow covered grass.  By the time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were walking I estimated that the back garden was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ee houses long.  At the end there was a broad stone w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yond which was the frozen lake.  “Be careful,” sai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to Ma and me, “It is very slippery here.”  “Ohhh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eamed Miss Ku, “Isn't the lake BIG!  Oh, Feef,” she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imed, turning to me, “It is like a sea, as big as the sea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th.  And it is frozen.  Now let me see, what can I tell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it?  Oh yes, I know, before me is the lake.  To my lef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an island and on the tip of it there is a tower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 watch so that no one can steal the ice.  They should bu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rigerators, you see, and make business,” she add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Right in front, in the distance I can see America and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 the lake swells out becoming bigger and bigger.”  “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you doing, Feef?” asked the Guv, “not feeling cold?”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ld him that I was doing fine and enjoying the chang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Ku,” said the Guv, “are you a brave Big Girl Cat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Me?  Of course I am!” replied Miss Ku.  “All right, hold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ghtly,” said the Guv, “you and I will go down on to the 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you can tell Feef all about it.”  Miss Ku squealed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light.  I heard the sound of climbing footsteps on froz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od  and Miss Ku called from the distance,  “Hey, Feef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'm being kept on ice.  My!  It is thick.  I could walk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erica, Feef!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were glad to get indoors, though, where it was war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1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here Buttercup was nursing Monkeyrouse — whic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wed quite a lot of faith.  As we entered, she stood up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ckly, and put the monkey on the floor.  “Oh!  BOTHER!”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said, “all over my clean dress.”  Miss Ku turned to m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sk!  Tsk!” she muttered, “remind ME never to hav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* * * * * monkey, Feef!”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storm raged all night.  “Worst for years!” said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se Ones who brought the bread and the milk.  “Mor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ing,” they said.  We knew, too, for we also listened to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dio reports.  Water pipes in the basement were frozen solid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 pity Monkeyrouse's water pipes don't freeze,” said Mis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, gloomily.  The Vet of Monkeys had been, and to ou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delight, had gone.  “No cure,” he said, “Try massag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legs, MIGHT help, but I doubt it, been left too long.”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a quick shake of his head he had gone.  We came from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 the Guv's bed.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roofing of the next house was banging.  Somewhere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was rolling along the snow covered road under the in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uence of the wind.  Monkeyrouse was sitting in the middl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floor.  We were sitting on a sofa.  “WHOUF!” said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, taking a mighty breath.  “BAM?  RRRIPPP!” sai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r double window as it blew into the room, bringing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rm with it.  Buttercup raced into the room, scooped up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keyrouse and fled to a distant bedroom with him.  Mis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 and I hurried underneath the Guv's bed to awai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velopments.  The Guv grabbed tools, nails and material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urried out into the storm, anxious to do someth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the roof blew off or the walls blew in.  Down the stair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attered Buttercup, clad in raincoat and anything tha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keep out wind and snow.  “Creepin' Caterpillars!”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ttered Miss Ku, “we poor cat people will be blown acros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ice to America if they don't hurry up.”  The house w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king to the fury of the gale.  The Guv and Buttercup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estled with sheets of plastic and lumps of wood.  Wrestled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nearly got blown away when the wind got under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stic sheet.  Ma tussled mightily to hold the curtains to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her so that the snow would not fill the room.  Upstair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2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eyrouse was shrieking like a mad thing.  Arou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use the wind was doing the same.  At last the Guv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tercup came in, having patched up the broken window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Get on to the Landlord,” said the Guv, “tell him we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a temporary repair, but if he does not get it d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perly the whole roof will go!”  “The Guv is loo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eadful,” said Miss Ku, “it is his heart, you know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winter seemed endless.  Miss Ku and I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ada was somewhere near the North Pole. Day after d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he same, dull weather, falling snow and freezing t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atures.  Miss Ku did a lot of motoring, attending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pping and telling the Guv where to drive.  She would c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following drivers, admonishing them not to ‘tail-gate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reprimanding them for their bad driving habits.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 the Guv and Buttercup asked her to go to Detroit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.  Off they went, leaving Ma and me to do the hous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.  Monkeyrouse was in his cage.  When they retu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 walked in with a jaunty air, her tail straight u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You may sit beside me, Feef,”  she said, graciously,  “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tell you about Detroit.  You need to have your mi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oadened, anyhow.”  “Yes, Miss Ku,” I replied, flatt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she should take so much trouble to tell me.  I moved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where she was impatiently tapping the ground with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l, and sat down.  She settled herself comfortably, and id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bed her vibrissal as she talk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ell, it is like this,” she commenced, “we left this dum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drove along to where old Hiram makes his whiske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's near the place the Guv went to have his lungs test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turned left and went over the railroad tracks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 into Wyandotte.  We drove on until I thought w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ne far enough to arrive back in Ireland, then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right and left again.  Some guy in a uniform waved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and we managed to get beneath the ground.  I was not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frightened, mind you, but we careered along a dimly-l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nnel.  The Guv told me that we were going unde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troit River.  I could well believe it, that is what it felt lik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s why I had chills up and down my spine.  We drove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2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up and turned where a sign said ‘Slippery when wet’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we paid some money.  A few feet further on a man stuck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ugly head in the window and said “Whereyabawnfolks?”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uv told him, and Buttercup — as usual — said her piec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man said “O-kay” and we drove off.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t must have been very wonderful, Miss Ku,” I said, “I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dearly love to be able to see such wonders.”  “Phooey!”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Miss Ku, “you ain't seen nuthin' yet.  Get a load of this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drove out into a big street with buildings so high that I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ected to see angels sitting on their tops — on the tops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ildings, of course, the angels would be sitting on THEI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ttoms.  Cars were racing along as if the drivers had gon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, but of course they were Americans.  We drove on a bi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I saw the water and two white ships moored wit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winter overcoats on so as to keep the snow out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 said that the canvas coverings would be taken off and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ips would take a lot of Americans somewhere and back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that they would pay money.”  I nodded, knowing some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about such things, because I had been on a ship 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rseilles, far away on the shores of the warm Medittera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n.  I smiled as I thought that now I was sitting looking aft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mad monkey in frozen Canada.  “Don't keep interrupting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f,” said Miss Ku.  “But I did not say a word, Miss Ku!” 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lied.  “No, but you were thinking of other things; I wan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r undivided attention if I am to continue.”  “Yes, Mis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, I am all attention,” I replied.  She sighed and co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nued, “We looked in some whacking great shops.  Butter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p had a yen for shoes.  While she was looking down a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es I lay upon my back so that I could look up at a bigg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n big building.  The Guv told me that that particula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ilding was called ‘Pin-up Scott’ or something, but I di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find out why he was going to be pinned up.  Well, at lo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st Buttercup decided she had seen enough of shoes, so the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give a little attention to Poor Old Ku once again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drove along a terrible road, so rough that I though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teeth would drop out and the Guv said we were ‘i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rter.’  First I thought it was the porter one drinks (no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2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, of course) and then I thought it was a man who carr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.  Eventually I saw it was Porter Street.  We tu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ft and hit such a bump in the road that I thought the whee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dropped off.  The Guv handed some money to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y in uniform and we went past a row of little huts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controlled traffic.  As I looked up I saw a structure lik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ant Meccano thing and on it was labeled ‘Ambassad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dge’.  We drove on and — OW! — the view!  Coming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troit we had gone under the river, with the ships' botto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ve us.  Now, going back to Canada we were so high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American would say we were intoxicat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e stopped on the Bridge and looked out.  Detroit spr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us like one of the models which I had seen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.  Train ferries were carrying railroad cars acros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er.  A speedboat came racing along, and the great l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ips looked like toys in a bathtub.  Wind struck the Brid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t shook a little.  So did I.  ‘Let's get outa here, Guv!’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and he said all right, so we drove on to the end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dge.  ‘WhafFewgotfolks?’ asked a man in uniform, gi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a scary look.  ‘Nothing,’ said the Guv.  So we drove on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, all the way through Windsor and here we are!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My!”  I breathed, “you HAVE had an adventure!”  Bu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s nothing to the adventure she was going to have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w days' tim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Guv is very particular about cars.  Things have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right, and if a car is not as the Guv thinks it should be,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s attention immediately.  About three, or was it four? d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Miss Ku went on her trip to Detroit, the Guv cam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aid, “I'm not satisfied with the car steering. 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s to be a tight bearing.” Ma said, “Take it up the ro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at Service Station, it will be quicker than going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to Windsor.” The Guv went off.  Soon after I though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d the sound of a Police siren, but passed over the vagu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dea.  Half an hour or so later, a car drew up, a door slamm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Guv came into the house as the car drove off.  “D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ready?” asked Ma.  “No!” said the Guv, “I came back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xi.  Our car will not be ready until this afternoon, it nee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2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w steering ends, but it will be all right when those are r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d.”  “What's happened?” asked Ma, who knows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's expressions well.  “I was doing about twenty-five mile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hour up the road,” replied the Guv, “when a Police sir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nt off just behind me.  A Police car shot ahead and pull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directly in front of me.  I stopped, of course, and a Police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got out of his car and came lumbering towards me.  I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ndered what I had done wrong — I had been driving fiv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les under the limit.  ‘You Lobsang Rampa?’ the Policema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ked.  ‘Yes,’ I replied, ‘I read one of your books’ said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.  Anyhow,” said the Guv, “He only wanted to talk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told me that Press Reporters were still trying to trace us.”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Pity they haven't got something better to do,” said Ma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e don't want anything to do with the Press, they hav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ld lies enough about us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hat time is it?” asked the Guv.  “Three thirty,” repl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.  “I think I will go and see if the car is ready.  If it is I wi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 back and collect you and Miss Ku and we will go ou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ry it.” Ma said, “Shall I telephone them?  If they wil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liver the car — if it is ready — you can drive the mechanic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 to the garage and then come for us.  I'll phone now,”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Ma, hurrying off to the foot of the stairs where we kep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elephone.  Miss Ku said, “Oh!  Goody; I'm going out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f, is there anything you want?”  “No thank you,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,” I replied, “I hope you will have a pleasant trip.”  M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hurrying back; “The mechanic is on his way now,” s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.  “By the time you get on your coat he should be here.”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uv did not wear a thick overcoat, like other people, 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wore something light in order to keep the snow off.  I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ten made me smile when the Guv was out in just trouser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jacket while everyone else was SWA.DDLED with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thing they could cram on!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 car is at the door,” called Buttercup from upstair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she was entertaining Monkeyrouse.  “Thank you!”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lied the Guv as he went out to where the mechanic wa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iting in the big green Monarch car.  “Come on, Miss Ku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Ma, “we have to be ready, he will not be more than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24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w minutes.”  Miss Ku tripped daintily along so that 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help her with her coat, the blue woolen one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d and white edging.  The car was heated, but the path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 was not.  “I'll think of you, Stick-in-the-mud!” said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 to me, “while I am bowling along the highway you will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stening to the shrieks of Monkeyrouse.”  “He's come,”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.  “Goodbye Miss Ku,” I called, “look after yourself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oors shut, the car drove off, and I sat down to wait.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errible to be alone; I depended utterly upon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iss Ku, they were my eyes, and often my ears.  As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s older, particularly after a very hard life, one's hea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omes less acute.  Miss Ku was young, and always had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est food.  She was vital, healthy, and alert and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lliant intellect.  I — well, I was just an old woman cat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had too many kittens, too many hardship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They are a long time, Feef!” said Buttercup, com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the stairs after settling Monkeyrouse.  “They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eed!” I replied before I remembered that she di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stand the Cat language.  She went to the window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out, then busied herself with food.  As far as I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mber now, it was something to do with fruit and veg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bles, for Buttercup was VERY fond of fruit.  Personally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liked fruit intensely, except for coarse grass.  Miss Ku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nd of a grape now and then, the white ones, she lik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hem skinned and then she would sit and suck the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riously enough, she (Miss Ku) also liked roast chestnu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once knew a cat, in France, who ate prunes and dates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tercup switched on the lights, “It is getting late, Feef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onder what is keeping them?” she said.  Outside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ffic was roaring along the road as people from Winds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turned home after their day in the shop or office or factor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cars raced in the opposite direction as people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ure bent (they would be ‘broke’ after!) went in sear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musement across the River.  Cars — cars — cars everywhe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not the one I wanted to se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ong after the last homing bird had shaken the snow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night-perch and tucked her head beneath her wing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2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, there came at last the slam of a car door.  In came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, and Ma, and Miss Ku.  “What happened?” asked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rcup.  “What happened?”  I echoed.  Miss Ku rush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e breathlessly, “Come under the bed, Feef, I must tell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!”  Together we turned and went into the Guv's be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 and under the bed where we had our conferences. 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 settled herself and folded her arms.  From the room out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de came a murmur of voices.  “Well, Feef, it was like this,”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Miss Ku.  “We got in the car and I said to the Guv ‘let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ing this thing out’ I said, ‘let's see how it goes.’  We wen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the road and on through Tecumseh — that's the place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ld you about before where they nearly all speak French —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we turned on to one of the super-highways whe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put your foot on the gas pedal and forget all about it.”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paused a moment, to see that her tale was hav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ight effect on me.  Satisfied that I was paying sufficien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tention, she continued, “We beetled along somewhat for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and then I said, ‘Gee, Guv, press the jolly old gas peda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, what?’  He speeded the contraption up a bit but I saw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e were only doing sixty, which was very legal.  We wen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more, maybe sixty five, then there was a clang and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wer of sparks (like Guy Fawkes Night) shot out beneat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 and trailed astern.  I looked at the Guv and then hastil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away.  The wheel was loose in his hand!”  She paus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 in order to build up the suspense and when she ob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rved that I was fairly panting, she resumed.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re we were, on the long long highway, doing sixt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ve and a lick more.  We had no steering, the track rods ha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opped off.  Fortunately there was not much traffic. 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 managed somehow to pull up the car and it slithered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halt with one front wheel hanging over a ditch.  The air wa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ull of the smell of burning rubber because he had had to p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brakes hard in order to keep us from turning over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itch.  The Guv got out, turned the front wheels by hand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got back and used reverse gear to get us on the roa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.  Ma got out and walked to a place where they had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ephone and called the garage to come and pick up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2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eces.  Then we all sat in the car together while we wai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 breakdown truck to come for us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 marveled, Miss Ku showed no signs of strain, s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m and collected.  I could hardly wait for her to continu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But Miss Ku,” I prompted her, “the steering had just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aired — that is why the car was at the garage!”  “Su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d, sure,” replied Miss Ku, “all the steering things that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replaced dropped off because the split pins or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had been forgotten.  Well, as I was saying, a brea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truck with a great crane on the back of it came mile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et us.  The man got out and made ‘tsk!  tsk! and you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ll alive?’ noises.  We all manhandled the car so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uck could get in front.  I sat on the front seat and ye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the noise telling everyone what to do.  Oh!  It was a re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, Fee,f” she exclaimed, “I haven't told you the half of i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, the three of us got in the front seat of the Monarch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rane lifted the front wheels clear of the ground.  I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undignified we must look, then the truck started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home, with us swaying and jolting behind.  We did mil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say to this day that the fast tow back damaged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utomatic transmission.”  She snorted dourly at me and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You are not an engineer, Feef, if you were you would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t is very damaging to tow a car with automatic tran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ion.  Too fast a tow can wreck everything, and this t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.  But there, I am not giving a technical lecture, it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beyond you anyhow, Feef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Miss Ku,” I asked, “what happened then?”  “Happe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?  Oh, yes, we rattled over the railroad crossing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cumseh and soon were in front of the garage.  The Guv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oss because he had paid to have all those parts replac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e garage man would not admit liability, saying i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an act of God,’ whatever that means.  He had us driven h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his own car, though, because I told him I could not car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uv all that way.  So here we are!”  I could hear the rat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dishes, and thought it was time to see about some food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, I had not been able to eat while waiting and worry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st I had one question; “Miss Ku, were you not frigh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2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ed?” I asked.  “Frightened?  FRIGHTENED?  Glory B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en Tomcats, no.  I knew that if anyone could get us o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mess the Guv could, and I was there to advise him.  M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ept very calm, we did not have any trouble with her. 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perhaps she might panic and scratch, but she took 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as a matter of course.  Now for the eats!”  We rose from ou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ats beneath the bed and wandered out into the kitch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supper was ready.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Old Man's holding forth,” said Miss Ku, “wonder what'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ting him now?”  We hurried up with our supper so that w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go in and listen without losing too much food or know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dge.  “Get a move on, Feef”" urged Miss Ku, “we can was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le we listen.”  We moved into the living room and s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to wash after our supper and pick up all the news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'm tired of that car!” grumbled the Guv, “we shoul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nge it for something better.”  Ma made noises, clear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 throat and all that, which indicated she was dubious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ark at Ma!” whispered Miss Ku, “she is counting out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kels!”  “Why not wait?” asked Ma, “we are still wait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those royalties, they should be here any day now.”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AIT?” asked the Guv, “if we change cars now we still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something with which to do an exchange.  If we wai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til we can afford it, the old Monarch will have fallen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eces and be worthless.  No!  If we wait until we ca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FORD to do it, we shall never do it.”  “Monkeyrouse h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terrible,” said Buttercup, changing the subject, “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't know what we can do with him.”  Miss Ku told her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t was fortunate that Buttercup did not understand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 language.  The Guv did, and applauded, giving Butter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p a polite and highly censored translation!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eastAsia="MS Mincho;ＭＳ 明朝"/>
        </w:rPr>
        <w:t xml:space="preserve">That night as I lay down to sleep I thought how dangerou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cars were.  Pay a lot to have them serviced, and th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ts dropped off and made more costs.  It seemed fantastic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that people wanted to go careering round the countrysid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a tin box on wheels.  Dangerous in the extreme I called it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ch preferring to stay at home and never move out again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had done too much traveling, I thought, and where had i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2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t me?  Then I awakened with a jolt; it had got 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reland and if I had not moved to that country I shoul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been able to meet the Guv, Ma, Buttercup, and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.  Now fully awake, I sauntered out into the kitchen to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ight meal in order to while away some of the night hou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 met Miss Ku who had been unable to sleep for thin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over the dangerous hours of the day.  Monkeyro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ttered irritably and — as always with Monkeyrouse —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d water splashing.  Miss Ku nudged my elbow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ttered, “Bet the Detroit River has been much deeper si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ing came to live with us.  Buttercup must have gone o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head to want such a creature!”  “Hate!  Hate” scream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eyrouse into the night air.  “Goodnight, Feef,”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.  “Goodnight, Miss Ku,” I repli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next morning the Guv went up to the garage to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could be done about the car.  He was away mos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ning and when he came back he was driving the M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ch.  The Guv always has a Family Conference when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nything important to be decided.  That is an Eastern tra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which we cats subscribe, Miss Ku and I always discus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before one of us did anything important. 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mily Conference the Guv and I sat together, and Ma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 sat together.  Buttercup sat alone because Monke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use had no intellect and merely shrieked “Hate!  HATE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na leave!  Dint wanta come!”  “First,” said the Guv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we shall have to move out of this house.  I understand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arage people that the other side of the road is go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used as a city garbage dump, they are going to fill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tch with refuse.  That will bring hordes of flies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mmer.  Then this road is almost impassable in the summ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of the American trippers.  So — we are going to leave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topped and looked round.  No one moved, no one sai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d.  “Next,” he continued, “the steering has been pu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der on this car, but it will soon want a lot of money spent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.  I consider that we should go to Windsor and trade in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 for another.  The third thing is, what are we going to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Monkeyrouse?  He is becoming worse, and as the V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2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s, he will need more and more attention.  Shall we le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man have him?  He knows all about monkeys.”  F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a time we sat and discussed things.  Cars, houses,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keys.  Miss Ku made notes of every thing, she had a ver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head for business and could always deal with oth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s'.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 think we should go into Windsor this morning,” sai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, “if you have it on your mind it is just as well to get it over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ant to look at a house as well.”  “Golly!” muttered Mis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, “action at last!  They sure are hot stuff this morning.”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ell, Sheelagh, what about Monkeyrouse?” asked the Guv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Buttercup.  “We had him to see if he could be cured,” s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lied, “and as he obviously is getting no better, and 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ing the other animals, I think he should go back.”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Right,” answered the Guv, “we will see what can be done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are going to have a full week.”  Miss Ku interrupted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 how foolish it was, living out in the wilds away fro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sor.  “I want to see the shops, to see LIFE!” she said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e will find a place right in Windsor this time,” said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.  Ma got up, “We shan't find anywhere if we just sit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,” she said, “I will go and get ready.”  Off she hurried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Guv went out to say rude things to the Monarc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had let us down.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Before Ma could get ready and go out to the car, the Guv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turned.  “That man up the road,” he said, “he was pass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and saw me in the garage.  He stopped to tell me that som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smen have been snooping around the place, trying to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d out just where we live.”  The Family have been plagu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the Press, people came from many different parts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, all demanding an ‘exclusive scoop.’  We also got lett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all over the world and although not one in a thous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losed return postage the Guv replied to them all.  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oming wiser, though, and no longer replies to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tters.  Miss Ku and I had to speak very strongly to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he would use stern discrimination.  That is one 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him, he can be persuaded if one can show him the sen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 thing.  Miss Ku and I often have to dig out facts in ord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3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convince him, common sense is much more reliable th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motio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Guv called up the stairs to Buttercup, “Sheelagh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are a crowd of Press dopes about.  I suggest you do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swer the door, and make sure it is locked!”  He and 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out, leaving Miss Ku and me to protect Buttercup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ress.  I heard the car start up, and the sounds as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versed it and turned.  “Well, Old Woman Cat,” said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 jovially, “I shall soon be driving in another and be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.  YOU should try more motoring, Feef, it would broad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outlook.”  “Mind yourselves, you cats,” said Buttercup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ing down the stairs, “I want to do this floor.” Miss K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wandered off and sat on the Guv's bed.  Miss Ku loo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of the window and told me of the scene.  “The ice is break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up on the Lake, Feef,” she told me with glee.  “I can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 chunks swirling away where the current is stro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means the weather will soon be warmer.  We m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be able to go in a boat, you'd like that, all the dr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you, you would never be thirsty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Siamese Cats are very gregarious, we MUST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VED people around us.  Time dragged and al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ped while we sat and waited.  Buttercup was busy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tchen and we did not want to disturb her.  Monkeyro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chanting away to himself “wantago wantago wantag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te all!  Hate all!”  I thought how tragic it was, here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est of homes and yet he was not satisfied!  The Fren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riage Clock struck eleven.  I yawned and decided to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nap in order to pass the time.  Miss Ku was already asleep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breath a gentle sound in the silence of the roo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3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3578225" cy="24809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>
          <w:rFonts w:eastAsia="MS Mincho;ＭＳ 明朝"/>
          <w:sz w:val="32"/>
        </w:rPr>
        <w:t>CHAPTER NINE</w:t>
      </w:r>
      <w:r>
        <w:rPr>
          <w:rFonts w:eastAsia="MS Mincho;ＭＳ 明朝"/>
        </w:rPr>
        <w:t xml:space="preserve">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Gee!  Oh Gee!” exclaimed Miss Ku with elan, “what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ghty fine automobile.”  Her voice rose higher and high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she fairly shrieked, “AND IT'S MY NEW CAR, it 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pping here!”  She pressed her nose harder and hard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st the glass of the kitchen window.  “Great Tomcats!”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breathed, “a hard top, its blue, Feef, the color of you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yes, and it has a white top.  Man!  Is the Guv ever clever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 a heap like that!”  “I must possess my soul in patience,”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, “and wait until she tells me more.”  It is quite hard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times, being blind and having to depend so much upon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offices of others.  A car the color of my eyes she ha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.  I was VERY flattered at that.  With a white top, too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ould make it very smart and show off the blue to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st advantage.  But now I heard the car doors being shut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uv and Ma would be in soon: Footsteps coming neare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g the path.  The opening of the screen door and the slam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the spring shut it after.  Then they came in, the Guv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.  Buttercup came racing down the stairs, as eager as Mis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 and I.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32     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Coming out to see it?” the Guv asked Miss Ku and me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“No, thank you very much, Miss Ku will describe it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when she returns.”  The Guv and Buttercup, the la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rying a well wrapped Miss Ku, went out to the car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pick up Miss Ku's telepathic thoughts as she wan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to.  “Scrumptious, Feef, beautiful smell of leather.  Ma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can REALLY get your claws into.  Great Jumping Gras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ppers, there's ACRES of glass and room to sit just in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ear window.  We are just going for a breeze up the roa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 ta, Feef, see you later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ome people say, “Well, Mrs. Greywhiskers, why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not pick up the telepathic messages all the time?”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swer to that very sensible question is: if all cats used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pathic powers at full strength constantly, the ‘air’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so full of noise that no one would understand any messag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 humans have to regulate their radio stations in order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vent interference.  Cats get on the wavelength of the c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desire to call and then distance does not matter, but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cat listening on that wave length also hears the m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ge, so privacy is lost.  We use close-range speech when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to converse privately, and use telepathy for long ran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cussions and messages and for broadcasting to the c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unity.  By knowing a cat's wavelength, determi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 basic frequency of the aura, one can converse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 anywhere, and language is no bar.  Is NO ba r?  Well,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of a bar.  People, and that includes cats, tend to 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ir own language and to project thought-pictur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rectly constructed from their own culture and conception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.  I make no apology for going into some details on thi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if my book gives humans even a slight understanding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 problems and thoughts it will be well worthwhil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 human and a cat see the same thing, but from a differ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ewpoint.  A human sees a table and whatever is on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ble.  A cat sees only the underside of the table.  We see u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rds, from the ground up.  The underside of chairs, the vi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neath a motor car, legs stretching upwards like trees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est.  For us a floor is a vast plain dotted with immen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3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jects and clumsy feet.  A cat, no matter where he may b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s the same type of view, and so another cat will make o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ense of a message.  Picking up from humans is a differen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tter, for they project a picture the perspective, or view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int, of which is so utterly alien to us that we are sometim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zzled.  Cats live with a race of giants.  Humans live with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ce of dwarfs.  Lie on the floor, with your head resting on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or and then you will see as a cat sees.  Cats climb on furni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e, and on walls so that they may see as humans see and s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stand the thoughts which come to them.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Human thoughts are uncontrolled and radiate every-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.  Only people like my Guv can control the radiatio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pread of their thoughts so as not to ‘jam’ all others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uv told Miss Ku and me that humans conversed by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epathy many many years ago, but they abused the powe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dly and so lost it.  This, the Guv says, is the meaning of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wer of Babel.  Like us, humans formerly used vocal speec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private talk within a group, and telepathy for long dis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nce and group use.  Now, of course, humans, or most o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, use vocal speech only.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Humans should never under-rate cats.  We have intelli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nce, brains, and abilities.  We do not use reason in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nerally accepted sense of that word, we use ‘intuition’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‘come to us,’ we KNOW the answer without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cessity of having to work it out.  Many humans will no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ieve this, but, as the Guv has just remarked, “If people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 people, would explore the things of THIS worl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attempting Space they would be better fitted for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tter.  And if it were not for the things of the mind the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be NO mechanical things at all, it takes a mind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out a mechanical device.”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Some of our legends tell of great things between human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cats in the days of long ago before humans lost thei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wers of telepathy and clairvoyance. DID some huma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ugh at the idea of cats having legends?  Then why not laug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the human gypsies who have legends going back centuries?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s do not write, we do not need to, for we have total recal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3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all times, and can use the Akashic Record.  Many hu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ypsies do not write either, but the stories they know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ssed down through the centuries.  Who understands cats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YOU?  CAN you say that cats have no intelligence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ly you live with a race of people whom you do not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we, the cat people, do not WANT to be known.  I 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ping that some day the Guv and I may together writ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 of cat legends, and it will be a book that will tru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aze humans!  But all this is far removed from what I 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ting about now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sun was shining warmly upon me through the kitc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ndow when Miss Ku returned.  “Brrr!” she said as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in, “It is cold out, Feef, good thing the car has such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fficient heater!”  She went off in order to have some l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reshment after the excitement of the new car.  I though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eat as well, knowing that she would like to have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ny.  “Food tastes good, Feef,” she said, “I guess the ou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perked up my appetite.  You ought to take a ride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be you will eat even more than you do now – if possible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miled with her, for I never disguised the fact that I li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food.  After years of semi-starvation it was nice and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ting to be able to eat just when one wanted to.  As we s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gether washing after our meal, I said, “Will you tell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the car, Miss Ku, please?”  She thought a moment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washed behind her ears and combed her vibrissa.  “I'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ld you about the color,” she said, “and I suppose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to know what happened.  Well, we got in the ca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uv told Buttercup and me all about it.  The Guv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 drove to the car lot and there they examined a lot of ca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anager knows the Guv well, and he pointed out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as being very good.  The Guv tried it, liked it, and b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.  The old Monarch was traded in.  The Guv is going to t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th of us out for a ride later, he is going to go specially sl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you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onkeyrouse was shrieking his head off again.  “Wantago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ago!” he howled.  Buttercup scolded him, but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ndly, for making such a noise.  Monkeyrouse was insane,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3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e were sure.  Always complaints from him.  “Wh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we going to take him back?” Buttercup asked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.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ooray!” yelled Miss Ku, leaping into the air with joy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Old Misery Monk is going, everything will be drier then! 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sh HE would get his taps frozen!”  The night before ha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colder than usual, and we had had the water suppl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zen.  As Miss Ku so often remarked, Monkeyrouse was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ttest monkey ever.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e should telephone and say we are taking him back,”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the Guv, “can’t just drop this creature on an unsuspect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world!”   Ma went to the bottom of the stairs to phone. 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 NEVER used a telephone if he could help it, because 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ten picked up the thoughts of a person instead of what the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saying — two very different things!  After a few incident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the Guv had picked the wrong meaning, they made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le that Ma or Buttercup should use the instrument.  M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ted as “business manager” because the Guv said she wa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fitted to do it.  Ma saw to all the accounts, but onl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the Guv wanted it that way.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es, it will be all right to take him back,” said Ma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ding glumly, “but they will not refund any money!”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ell, Sheelagh, what shall we do?” asked the Guv.  Butte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p was so upset that she stammered a little and shuffled h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t.  “Well,” she said, “he is becoming no better and 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bviously does not like it here.  I think maybe he is afrai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ats, or would be better in a house without cats.  Let's tak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back!”  “SURE?  QUITE sure?” pressed the Guv.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es, we will take him back for his own good.”  “All right,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get out the car now.”  The Guv got up and went out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arage.  “Hate!  Hate!” shrieked Monkeyrouse, “Wanta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!  Wantago!”  Sadly Buttercup took him out of his cage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apped a blanket round him.  The Guv came in and carri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the big cage and put it in the commodious car trunk. 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t in the car for a time, running the engine so that the heat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warm the car for Monkeyrouse.  Then, satisfied wit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emperature, he gave a toot on the horn for Buttercup. 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3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d the car door close and the sound of the engine spee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and fading away into the distanc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car was a beautiful one, and Miss Ku loved it dearl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went out a few times, but as I have already said, I am not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fond of cars. Once the Guv took Ma, Miss Ku and me t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ant place beneath the Ambassador Bridge.  We sa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r and the Guv opened the window a trifle so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catch the scent of Detroit across the River.  Miss K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inds me that ‘scent’ is definitely the wrong word he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it is at least a polite word!  As we sat there, in the warm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car, Miss Ku described the scene for me; “Above u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bassador Bridge stretches across the Detroit River lik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ccano toy across a bathtub.  Trucks — that is American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rries, Feef— rumble across in an endless procession.  Priv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s there are in plenty.  Sightseers stop their cars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dge in order to take photographs.  Across from us is a rai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ad marshalling yard, while to the right the Americans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ilding some big Hall because Americans like to go to s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s and talk.  Conferences, or Conventions, they call the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really means that they get away from the Missus, fre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ad on drinks, and get tangled up with paid girl friends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 stopped a moment and then said, “My!  How the 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coming down!  If we could catch some of it and save it unti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ummer we would make a fortune.  Well, as I was say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you like I will get the Guv to take us over to Detroit.”  “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, no thank you,”  I replied nervously, “I fear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not enjoy it a bit.  As I cannot see there would be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int in me going.  I'm sure the Guv would love to take you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!”  “You really are a drippish sissy, Feef!” said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, “I'm ashamed at your stick-in-the-mudishness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Let's take the cats home and go house-hunting,” said M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All right,” replied the Guv, “time we moved, anyway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n't like that place from the start.”  I called out “Goodby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ter the Ambassador Bridge.”  I had previous associa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mbassadors and consuls and so I did not want to be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disrespectful to that Bridge.  The engine hummed into lif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iss Ku called to the Guv, “O-KAY!  Let 'er roll!”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3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 put a gentle pressure on a pedal and the car eased slow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the snow covered slope and on to Riverside Drive.  As w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ed Windsor Station a train hooted with impatience and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jumped out of my skin with fright.  On we went, alo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the side of the River, past the Drink Factory and on.  W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nt by a Convent and Miss Ku made the remark that s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thought of Mr. Loftus, away in Ireland, when s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ed the place.  Mr. Loftus has a Daughter who is a Sister i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Convent, and we hear that she is doing very well indeed.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 pulled into the side of the road, after our long drive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Guv said, “Home, Feef, you will soon be having you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a.  Shall we have tea first, Rab?”  he asked, turning to Ma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Just as well,” she said, “then we need not worry about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.”  The Guv has had so much suffering that he has to ea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ten and little.   Because of ‘the lean years’ before I cam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me as the Old Apple Tree had predicted, I too had h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rdship, and I too eat often and little.   We went into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use, being carried by the Guv and Ma and well wrapped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the snow was yet upon the ground.  In the house Buttercup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tea ready, so I went to her and told her I was glad to b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ea was soon over.  The Guv stood up and said, “Well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's be going or we shall be caught in the evening rush.” 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de Miss Ku and me goodbye and told us to look afte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rcup.  Then he went out, followed by Ma.  Once aga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heard the voice of the car engine dying away in the dis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nce.  Knowing that we should be left to our own resourc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an hour or two, we first took some exercise, I chased Mis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 around the room, then she chased me.  Then we had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etition to see who could make the most holes in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wspaper in the shortest time.  This soon palled, and anyhow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had no more newspaper.  “Let's see who can walk on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ir rail farthest, Feef, without falling off!” suggested Mis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 immediately followed by, “Oh!  I forgot, you can't see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, that's out.” She sat down and gently scratched her lef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 in the hope of obtaining a flash of inspiration.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Feef!” she called.  “Yes, Miss Ku?” I answered.  “Feef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3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ell me a story, one of the old legends will do.  Tal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ftly, because I want you to lull me to sleep.  You can go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eep after,” she added magnanimously.  “Very good,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,” I replied, “I will tell you of the Cats who sav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ngdom.”  “Gee!  That's a dilly, well, get crackin' .” 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ttled herself comfortably, and I turned so that I w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ing her, and commenc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In the days of Long Ago, it might have been a thous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a million years, the Island lay green and beautiful benea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arm gaze of a gently smiling sun.  The blue wat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pped playfully at the indolent rocks and sent shower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te spray into the air in which rainbows stretched all 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cing arms.  The land was fertile and luxuriant,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ll, graceful trees reaching high into the heavens there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essed by balmy breezes.  From the higher grounds riv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bounding over huge boulders, to fall tinkling into 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ols before spreading out and flowing more sedately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ver welcoming sea.  In the hinterland mountains r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id their crowns above the clouds, providing may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undations for the Homes of the God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Along the stretches of golden sands, fringed by the wh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am of incoming waves, happy natives played, swam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love.  Here there was nothing but peace, joy, and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ffable contentment.  Here there was no thought f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ture, no thought of sorrows or evil, but only joy benea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ntly waving palm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A broad road led inwards from the shore, disappea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the cool dusk of an immense forest, to reappear mil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ay where the scene was very different.  Here were templ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ought in colored stone and metals such as silve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ld.  Mighty spires which reached aloft to probe the ski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med cupolas, and vast expanses of time-mellowed buil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s.  From a high temple embrasure came the notes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ep-toned gong, scattering into flight thousands of bir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had been dozing in the sunlight along the hallow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l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As the deep chimmng continued, yellow robed m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3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tened to a central building.  For a time the rush continue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it slackened and in the open all was quiet again.  In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in Assembly of the immense Temple the monks shuffl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easily, speculating upon the reason for the sudden call.  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st a door clicked in the far recesses of the Temple and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all file of yellow robed men came into view.  The obviou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der, an old old man wizened and dried by the years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ked slowly ahead, escorted by two immense cats, cats wit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ack tails, ears and mask, and white bodies.  There was, i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clear, complete telepathic understanding between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 man and the cats.  Together they walked to a podium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the old man stood a moment, gazing out upon the se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faces confronting him.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Brothers of all degree’ he said at last, slowly, ‘I hav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led you here to tell you that this our Island is in morta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nger.  For long we have suffered under the threat of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ientists who inhabit the land at the other side of the mou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in.  Cut off from us by a deep gorge which almost divid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Island, they are not easy of access.  Within their territor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ience has supplanted religion; they have no God, no co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ption of the rights of others.  Now, Brothers of all degree,’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 xml:space="preserve">the old priest stopped, and looked sadly around.  Satisfi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he had the rapt attention of his audience, he resumed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e have been threatened.  Unless we bow the knee to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godly and become utterly subservient to these evil men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threaten to destroy us with strange and deadly germs.’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paused wearily, with the weight of his years heavy upo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.  ‘We, Brothers, are here to discuss how we may circu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nt this threat to our existence and freedom.  We know whe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erm cultures are stored, for some of us have tried in va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teal them that they may be destroyed.  Yet we have fail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ose whom we sent have been tortured and killed.’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Times New Roman" w:cs="Times New Roman"/>
        </w:rPr>
        <w:t xml:space="preserve">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Holy Father!’ said a young monk, ‘would these germ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ltures be bulky, heavy to carry?  Could a man steal them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RUN with them?’  He sat down, overcome with his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merity in addressing the Holy Father.  The Old Man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ed sadly before him; ‘Bulk?’ he queried, ‘there is no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4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lk.  The germ cultures are contained within a tube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 be held between a finger and thumb, yet one dro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spread across our land and annihilate us.  There is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lk, but the germ culture is contained within a tower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heavily guarded.’   He paused again, and mopped his brow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To show their contempt of us they placed it at an op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ndow, well within sight of all those whom we have sent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land.  A slender tree stretches a delicate branch acro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indow, a branch but as thick as my wrist.  To show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no fear of us they sent a message saying that we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ay until we were light headed and then perhaps the bran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support us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The meeting continued into the early hours of the mor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, monk discussing with monk ways and means of s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people from destruction.  ‘Could we but knock it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that it would break, they would be vanquished and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saved from destruction,’ said one monk.  ‘That is so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another, ‘but if we could knock it down we could rea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, and if we could hold it we then would hold the power,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 said that there is no antidote, no way of staving of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il germs.’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In an inner sanctum the old old man lay in exhaus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 his couch.  Beside him, guarding him, lay the two ca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Your Holiness,’ said one by telepathy, ‘could not I go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and, climb the tree and remove the phial?’  The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 looked across at his companion, ‘We will go together;’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 ‘it will double the chance of success.’  The old pri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ndered, thinking of all that was at stake.  At last he spo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pathically, ‘You may have the solution,’ he said, ‘for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but a cat could climb that tree and move out up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nch.  You may have the solution.’  He lapsed into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vate thoughts for a while, and no telepathic cat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 intrude upon one's private thoughts.  ‘Yes, it may b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swer!’ the old man said again.  ‘We will have you bo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ried up to and across the gorge that you be not tir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will there await your safe return’  He paused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ded, ‘And we will tell no other what it is that we will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4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even in a community such as this there are those who talk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 freely. Yes,!’ he clapped his hands in delight, ‘we wi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d an emissary to obtain their terms and that will distrac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attention from you.’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 days that followed were busy ones. The High Pries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 it be known that he desired to send an Emissary, and a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 was received that it would be permitted. Men guard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the Emissary, and carrying two baskets, climbed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ntain passes to the gorge, crossed, and were in enem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ritory. The Emissary went on into the enemy stronghold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under cover of darkness the cats were released from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skets. As silent as the night itself they made off.  Stealthi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pproached the tree and paused at its foot. Thoroughl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used their telepathic powers in order to determine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ence of any enemy.  Cautiously one ascended, while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used every telepathic ability in order to keep the close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ch:  With infinite caution the climbing cat crawled alo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ranch until at last he could snatch the phial under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se of the startled guard.  Long before men could com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uring out of the tower, the two cats had dissolved into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rkness, carrying back to the old priest the phial whic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safeguard his land for years to come. Now, in th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nd, Cats are Sacred to the country's descendants, and onl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at knows why!”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 gentle snore punctuated my closing sentence. I look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and listened to make sure. Yes, it was a snore, a loud on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time. I smiled contentedly and thought, “Well, so I a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dull Old Woman Cat, but at least I can soothe Miss Ku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!”  She did not sleep long, however. Soon she sat up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ll and erect. “Start washing, Feef,” she commanded, “the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on their way home and I cannot have you looking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ovenly.”  Moments later we heard a car engine, followed b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attle of the garage door. Then — footsteps upon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h, and the Guv and Ma came in.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ow did you get on?” asked Buttercup, taking off her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ron and putting it aside. “We have a place,” replied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, “suit us fine. I'll take you to see it if you like, we wil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4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 ‘Fanny Flap’ as well.” The Guv often called Miss K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Fanny Flap’ because of the way she rushed round in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citement. I was glad he did not ask me to go to the n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artment, but the Guv knew that I hated such thing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preferring to wait until we ALL moved in togeth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was there for a blind cat?  Why should I go whe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ew nothing of the place, did not even know of object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void?  I preferred to wait until all was settled, all the furn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e was in place, because then the Guv and Miss Ku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 me to each room and point out the location of thing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Guv would lift me up and down to objects so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memorize how far I should have to jump. When I kn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lace I could jump on to or off a chair and not miss or hu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self I stand up and feel a rhair first so that I can avo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mping into the back, then I jump up to wherever I w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.  Of course at times I bump into things, but I have w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ough not to bump into the same thing twice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y were not away long. Upon their return Miss K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bustling over to me, “Get your ears back, Feef,”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anded, “it is time you were briefed. Now, the plac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house made into two apartments. We have taken the wh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use so that the Guv can write another book. We shall l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upstairs apartment. It has large rooms and looks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etroit River. There is a large railed balcony whic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says we can use when the weather is warmer. And Feef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an ATTIC where we can play and get ourselv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vered with dust. You'll LOVE it!”  So the Guv was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do another book, eh?  I knew that People had been 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sing him with the need for another book, I knew that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had some special instructions from discarnate entiti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ready the title had been decided upon. Miss Ku got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s, “Yes!” she exclaimed gleefully, “As soon as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ve in next week we are going to see Mrs. Durr and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paper and so start the book.”  “Mrs. Durr?”  I 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red, “who is Mrs. Durr?”  “You don't know Mrs. Durr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y EVERYONE knows her, she is a lady bookseller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 moment is working for a Windsor firm, but she is so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4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et up her own business.  Don't know Mrs. Durr!  Well well!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that ever out of this world,” she shook her head and mut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ed with disgust.  “But what does she look like, Miss Ku?” 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ked, “I cannot see, you know!”  “Oh no, of course, I forgo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,” said Miss Ku, greatly mollified.  “Sit ye down, Ol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an Cat, and I'll tell you.”  We climbed up to the window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dge and sat facing each other.  Miss Ku said, “Well, you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missed something.  Mrs. Durr — Ruth to her friends — 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LEGANT!  Plumpish to the right amount, nice features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Ma calls her auburn haired, whatever that means.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wears crinolines most of the time, not in bed, I suppose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Guv says that she looks like a figure in Dresd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ina.  Good skin, too, you know.  Like porcelain, get me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f?”  “I do indeed, Miss Ku, most graphic, thank you,” 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ed.  “She sells books and things and although she 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lly Dutch she sells books in England.  She is selling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's books.  We like her, we hope to see more of her now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e are going to live in Windsor city.”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 sat for a moment in contemplation of Mrs. Durr'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rtues, then it occurred to me to ask, “And has she any c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mily?”  Miss Ku clouded over.  “Ah!  I'm sorry you ask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that, it is a very sad case indeed, VERY sad.”  She paus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am sure I heard her sniff a few times.  Soon she go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trol of her emotions again and continued, “Yes, she h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bby, who is a Tom that can't and he is a Queen as we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can't either.  There was a dreadful mistake; poor Stubb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all mixed up in his, or her, Vital Department.  But he has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rt of gold, yes, a heart of gold.  Kindest person you cou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et.  Shy, very reserved as one would expect of one in h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dition.  The poor fellow would make a good mother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homeless kitten; I must speak to the Guv about it.”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s there a Mister Durr,”  I queried, then added,  “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rse there must be or she would not be Mrs.”  “Oh yes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s a Mr. Durr, he makes the milk for Windsor, witho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everyone would be thirsty.  He is Dutch too, so that make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aughter Double Dutch I think.  Yes Feef, you will lik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s. Durr, she is worth purring at.  But we have no ti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4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cuss such things now, we have to arrange about the hous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xt week we shall move and I told the Guv I would se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ere not frightened.”  “I shall not be frightened,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,” I replied, “I have moved around quite a lot.”  “Well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Miss Ku, ignoring my remarks, “next week the lugg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ings will be taken in a truck and Ma will be ther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 the things in.  Soon after, the Guv will take you, Butterc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e, and when we are settled the Guv and Ma will retur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 in order to see that everything is all right, clean and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, and will take the key to the landlord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By now the snows were melting, and the ice in the lak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king up and floating down the river.  Sudden snow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rms reminded us that the summer was not yet upon us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could sense that the worst was over.  Living in Canad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mazingly expensive, everything was twice — or more 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ost that it would have been in Ireland or France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tried to get work in the writing or television world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und by bitter experience that firms in Canada do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 settlers unless they were (as the Guv put it) BU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VVIES!  Finding that he could not get into writing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evision he tried anything, and found again that he wa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ted.  None of us liked Canada, there was a remarka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ck of culture, a remarkable lack of appreciation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er things of life.  I consoled myself with the though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on summer would be here and we would all feel bett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uv, Buttercup, and Miss Ku went for a ride one d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think they went to a shop in order to get a supply of p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s.  Ma and I made the beds and did a few odd jobs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ouse.  The stairs had to be dusted, and the old new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pers put aside.  By the time we had done that they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.  “What d'ye think, Feef?” asked Miss Ku, com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ross to me and whispering into an ear.  “What?  Miss Ku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replied, “What has happened?”  “My Oh!  My!  You'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ver guess,” muttered Miss Ku, “You'll never guess. 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KILL you.  She has met a man named Heddy who lov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eys.”  “Monkeys, Miss Ku, you don't mean that w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have a monkey again!”  Miss Ku laughed cynical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4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No, Feef, we are not going to have A monkey, we are go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have TWO of the little horrors.  Guess we shall have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wim for it with two of the things working overtime in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ods department.”  She sat silent for a moment, then sai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But perhaps they will be kept in the sun porch, we could n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wo wild monkeys racing around.  Monkeyrouse coul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walk, these two are in good working order, guaranteed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tisfaction or refund of money.”  She exhaled gustily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“Buttercup is going to see the man Heddy soon, s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VES monkeys!”  “Most strange,” I remarked, “Monkey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such a bad reputation, I remember one in France, i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the pet of a retired seaman and it escaped one day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wrecked a fruit shop.  I did not see it, mind, a lad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med Madame Butterball told me about it, she ran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terinary hospital.  When I was a patient there she told m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history of the cage's last occupant, that monkey who c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self by falling through a showcase.”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 were busy packing, so many things had to be put in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ses, Miss Ku and I worked overtime stamping on things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 them take up less space in the trunks.  At times we ha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rake things out of a packed case in order to make sure th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hing had been forgotten.  We had to scrump up tissu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per, because everyone knows that scrumped up tissue 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fter than the stiff new stuff.  We worked very hard indeed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am proud to think that we helped so much.  We parti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larly adored making clean sheets ready for use.  No on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s sheets straight from the laundry, stiff and unfriendly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and I worked out a special system of running up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 the sheets until they were soft and pliable and n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ger had the hard folds of freshly ironed sheets.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Sheelagh!”  Ma was calling from the kitchen, “the Ca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nter is here to see about the monkey cage.”  “I'm coming,”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led Buttercup,  clattering down the stairs.   Miss Ku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unted in disdain.  “Monkey cage, eh?  That is going to cost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cket!  Blow me, I don't know what things are coming t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should go and listen, can't know too much.”  “Ya, ya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rpenter was saying, “the cage you vant heem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4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ctions, no? Ya?  I get heem quick.  Vor de monks my vif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like to see, no ?  I breeng her?  Ya?  I come.”   Miss Ku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uckling to herself, “As soon as he said ‘I come’ he wen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f.  My!  What a whacker this cage is going to be, the Guv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, Buttercup and we could all get in together.”  “Will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room at the new house, Miss Ku?” I asked.  “Yeah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ah!  Plenty of room, we shall have a big upstairs por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s completely netted in.  I thought we would have it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layroom, instead it will be Monk Hall, as well!  That'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the cookies crumble!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o the last few days dragged on.  The Guv and Butterc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to see Mister the Dutch Carpenter and came back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ews that the cage was finished and was being erected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ew house.  With each trip that the Guv made to Windso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and more things were taken.  Miss Ku went to se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was all right and came back to say, “Well, Feef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morrow you shall sleep in the City of Windsor, where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look across and see the sights of Detroit.  Some sights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, too, some of them come over here in their flashy ca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ll, they bring dollars into the country.  Good for trad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that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Guv picked me up and we played together for a ti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loved to play with him, he would have a thin stick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 that rattled on the end, and as he drew it al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loor I could chase it by sound.  Of course he let me cat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very often, just to give me confidence.  I KNEW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tting me catch the stick, but I pretended to him that I d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.  This evening he ruffled my fur and stroked my ches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Early to bed, Feef, for we have a busy day tomorrow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Goodnight” said Ma and Buttercup, “Goodnight,”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lied, then I heard the click of the light switch as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it off for the last time in this hous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omorrow?  Tomorrow was another day, and would t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 to another house.  For tonight, I lay down and slep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4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3577590" cy="24161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72" r="-4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>
          <w:rFonts w:eastAsia="MS Mincho;ＭＳ 明朝"/>
          <w:sz w:val="32"/>
        </w:rPr>
        <w:t xml:space="preserve">CHAPTER TEN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eigh Ho!” sang Miss Ku, “So off again we go.  W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avel round the world so large, like a Tomcat on a barge. 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or to this Windsor City, to move again would be”  “Ah!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quiet, Ku,”  said the Guv,  “A fellow can’t think with 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ying to sing.  Resign yourself to it, you are no more musica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n I am.”  I smiled to myself.   It was morning, and Mis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 was greeting a long-past dawn with song.   As the Guv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oke to her she wandered off, muttering,” “You don'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reciate Art, that's what you don't!”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 stretched lazily, soon we would have breakfast.  Alread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 was bustling about in the kitchen.  The clatter of dish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to my ears, then, “Ku!  Feef!  Come and have your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akfast!”  “Coming, Ma,” I replied as I felt for the edge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ed and jumped off on to the floor.  It was always an ad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nture, that getting off the bed in the morning.  One's sense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perceptions are not so acute when one is barely awake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always had  a mild fear that I might jump in the Guv'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es or something.  It was a very mild fear, though, becaus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ceptional care was taken that I should come to no harm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4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Feef's coming!” called the Guv to Ma.  “Come and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breakfast, Feef,” said Ma, “you are doping about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old Granny this morning!”  I smiled up at her and s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to breakfast.  “No, a bit more to the right — that's it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Miss Ku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hat shall we take next?” asked the Guv, “I am go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the mail.”  Ma suggested which things were the 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agile, and the Guv and Buttercup carried them to the ca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had a mail box in Windsor, because we found that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had our address they just called unexpectedly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made complications as the Guv would never see any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just called and demanded admittance.  Miss Ku told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when The Family lived in Ireland — before I appea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scene — a woman arrived from Germany and 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DED instant admittance as she “wanted to sit 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t of the Lama.”  Told that she could not enter, s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tually camped on the doorstep until ordered to move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. Loftus, looking very fierce and martial in his sma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iform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oving was a matter which did not concern Miss Ku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.  Soon the men from the removal firm had loaded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and driven off.  Miss Ku wandered around the ho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ing goodbye to the rooms.  This was a parting of which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glad, for this house had never felt friendly.  Eventu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 and I were carried, well wrapped, to the warm ca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uv locked the house doors and we drove off.  The ro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bad, very bad, like so many Canadian roads, Miss K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ld me that there was a sign reading, “Broken road, drive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own risk!”  We drove on and came to a crossing. 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 called out, “That is where our food came from, Feef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 called ‘Stop n'shop.’  Now we are on the main Winds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ad.” The going was smoother here.  My nose wrinkled a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dden familiar odor, an odor which reminded me of Mis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rish Vet and his Irish Cat Hospital.  Miss Ku laugh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Don't be such a sissy, Feef, this is just a human hospit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they take people who are just about finished.”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ove on a little and she said, “And here is where motor ca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4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made, we are passing the Ford factory.  I'll tell you all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f, I'll give you the gen.”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Miss Ku!” I called, “What a strange smell, in some vagu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it reminds me of the French vineyards, yet it is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 smell.”  “Sure it is,” said Miss Ku, “Here is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tory where they make drink stuff Grain which could fe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rving people is mashed up to make a drink of sorts which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would be better without.  But we are going over a rail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ad bridge now, every train from anywhere to Winds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es under this bridge.”  We drove on a little and then th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such a resounding CRASH! that I leaped straight into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ir.  “Don't be a slob, Feef,” said Miss Ku, “that was ju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engine shunting.”  The Guv turned the car, and stopped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ome, Feef,” said Ma.  Miss Ku and I were carried across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now-covered path, through the front door and up the stairs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the strong smell of fresh varnish and soap. 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niffed the floor and decided that it had recently been we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lished.  “Never mind that,” said Miss Ku, “you can dea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 floor later.  I am going to take you from room to room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ell you about the place.  Pay attention because we hav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new furniture.”  “Sheelagh!” called the Guv, “We a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ing to deliver the keys to the landlord, Shan't be long.”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uv and Ma went out, I heard them going dow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irs, get into the car and drive off.  “Well, now come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,” said Miss Ku.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 went all through the Apartment, Miss Ku pointing ou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stacles, and the whereabouts of chairs.  Then we went ou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back porch.  “Open up, please!” yelled Miss Ku.  “D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want to go out, Ku?” asked Buttercup, “All right, I wil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en the door.”  She walked across the kitchen and open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oor.  A blast of cold air rushed in and we rushed out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ere,” said Miss Ku, “is the upstairs sun porch.  Screened 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ee sides.  Shortly it will be Monkey Hall.  It will be heated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r!  Let's get out, it is too cold here.”  We wandered into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tchen, and Buttercup shut the porch door with a sigh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ief and another sigh for silly cats who wandered around —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her — aimlessly!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50    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Here is the bedroom you will share with the Guv.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s out over the railroad, over the Detroit River an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troit City.  In the summer, so I am told, ships from all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orld come past this window.  We shall see, we shall see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 was in her element, describing the view.  “Sligh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left of us is the place where some men dug a h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neath the River and made a roadway to America, fur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ft is the Ambassador Bridge.  Guv says the word Detroit i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rruption of the French for ‘The Straits’.  Guess you'll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about that, Feef!”  Miss Ku suddenly swiveled round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st that her tail swept across my face.  “Golly!” she breath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some horrible looking man is staring up at me, he is carr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official looking briefcase, too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at night we slept fitfully, disturbed a lot by the rat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rash of trains past the window.  In the morning Ma w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the stairs to collect the milk.  She returned with the mil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 letter which she handed to the Guv.  “What's this?”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ked.  “I don't know,” said Ma, “It was in the box.” 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he sound of an envelope being ripped open,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lence as the Guv read.  “My goodness!” he exclaimed, “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NO limit to the foolishness of Canadian officials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sten to this.  This is a letter from the Department of Natio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venue.  It starts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Dear Sir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nformation received by this office indicates tha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making rental payments to a non-resident of Canad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re not withholding tax.  Since you have fail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hold tax since May 1st, 1959, you are requir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hold sufficient monies from your next rental pa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 to cover the amount of tax which should have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hel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If you fail to withhold tax as required b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come Tax Acts, you will be penalized in accord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..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you see?” said the Guv, “we moved in yesterday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ready we get threats.  I wish we could wake up as from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ghtmare and find that we were back in dear old Irela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5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Y do these immature Canadians threaten and bluster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?  I think I will take the whole matter up with officials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tawa.”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iss Ku nudged me, “You see, Feef.  Just as I told you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horrible man yesterday was a tax, spy.  I saw him.”  W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stened, the Guv was still talking about it.  “Can't unde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d this country, they threaten me with deportation in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first letter they sent me.  Instead of asking me to go to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dical Officer of Health they THREATEN me with de-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rtation if I don't go.  Now, the very day after we move in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threaten all sorts of penalties.  People of this countr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not the wits to know that the Wild West days are over.”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 Guv is getting wild,” whispered Miss Ku, “we shoul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de under the bed!”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days slipped smoothly by.  Gradually we became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customed to the noises of the trains.  The Guv made a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ful fuss about the threatening letters,  and receive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ologies from the local Tax people and also from the Ottaw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vernment.  A piece appeared in the newspapers about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adian officials who tried to intimidate settlers! 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ather became warmer and Miss Ku and I were able to si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balcony and play in the garden downstairs.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One morning the Guv came back from the Walkerville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t Office with quite a lot of mail, as usual, but this day 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ticular he brought a very nice letter from Mrs. O'Grady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 miss her,” said Ma, “I wish she could come out and se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.”  The Guv sat still for a time, then he said, “She was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friend to us.  Why don't we get her to come?”  Ma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rcup sat, silent with amazement.  “Guv's gone off h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 at last,” whispered Miss Ku, “that's what Canada ha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e to him.”  “Rab,” said the Guv, “how about writing to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rs. O'Grady and asking if she would like to come?  Tell h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she comes next month she will be here the same time as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een of England.  Think of that, the Queen of England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Mrs. O'Grady of Eire here at the same time.  Tell he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Queen will pass up the River right in front of us.  Tell h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PETE'S SAKE let us know soon!”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52   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iss Ku, with quite unconscious humor, said,  “W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f, now that we have finally got rid of the monkeys w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have Mrs. O'Grady.”  We all LOVED M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'Grady, and counted her as a very true friend.”  I laugh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pointed out that Miss Ku made it appear that ‘Ve O'G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in the same class as the monkeys.  Miss Ku, with her usu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, turned it back on me with,  “Nonsense, Feef, anyone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ould realize that after the storm comes the sunshin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s. O'Grady is the sunshine after the monkey storm.”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eys had been a ‘storm’ as I heartily agreed.  Soon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had moved into the Riverside Drive house, Miste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tch Carpenter had arrived with a truck and the cage.   “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nt vor do bring mine Vife vor do see der monkeys, yaas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aid.  Buttercup, the Monkey Queen, said yes, he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ng his ‘vife’ for to see der monkeys when they were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lled.  Mister the Dutch Carpenter and Mister the Dut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penter's son carried up all the pieces and wor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ghtily, well, not TOO mightily, to assemble the affai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they rubbed their hands, stood back, and waited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ollars.  That settled, they went off after assurances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us the Dutch Carpenter's Wife should be invit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ey Hall.    .  .   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 day or so later two monkeys arrived, in a big baske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se.  Buttercup, all agog to see them, incautiously ope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id a fraction too much.  “OW!” yelled Miss Ku, “D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NEATH THE BED, Feef, WILD MONKEYS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SE!”  We dived beneath the bed so that we shoul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in the way or impede the monkey hunt.  The Guv, Ma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tercup dashed around the rooms, shutting window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ors.  For a time all was madness.  It seemed that hord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keys were racing around.  Miss Ku said, “I will stay n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all, Feef, and then I shall be safe to grab you and pu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back if a monkey reaches in for you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At last one monkey was caught and put in the cag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after further struggles, the second.  The Family sat b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opped bedewed brows.  Soon Buttercup rose to her fe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formed herself into a one-woman Sanitary Corps to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5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und the house and remove Monkey Trademarks whic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distributed everywhere with amazing profusion.  As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wisely remarked, “My Golly!  I'm glad these thing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't fly, Feef!”  The Guv and Ma went round straighten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and helping to restore the place to its pre-monke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te.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Monkey Experiment was not a success.  The noise,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ell, the general commotion which the creatures caus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too much.  A frantic plea went out to the man call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ddy.  “Yes,” he agreed, “these wild monkeys from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uth American forests were not really suitable for privat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mes, but only for zoos.”  He would take the monkeys, 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and let us have a tame one, one bred in captivity,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itable for a pet.  A pale and shaken Family said, unani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usly, “NO!  Just take these back.  Take the cage too 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measure!”  So, two monkeys and one very large speci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y made cage went back.  Miss Ku and I now strode abou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house with greater confidence, no longer constantly 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lert for monkeys which might have escaped.  When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mell had abated, and  after the sun porch had bee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roughly washed several times, we spent much time ou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.  It was a pleasant spot, where the sun shone upon us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ornings and where we could smell flowers and grow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from the gardens nearby.  We had many laughs abou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onkeys, but only in retrospect, only in retrospect!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Our joy at the departure of the monkeys was soon increas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a letter from Mrs. O'Grady.  Yes, she would come, s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ote, her Husband was glad she would have such an op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rtunity to travel.  “What was he?”  I whispered to Mis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, “He was a very important man,” she whispered back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he used to be the Voice of a Ship and used to speak so t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e world could hear.  Then he was called Sparks.”  Mis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 thought a moment and then added, “I think he wa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 to do with radio, yes, it must be, he makes all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lectricity for Dublin now, it figgers — it figgers!”  “Have the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 family, Miss Ku?” I queried.  “Yeah, sure,” she replied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y have a girl kitten called Doris — she will be coming 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54.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 — and Mr. Samuel Dog who looks after the place.  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arly as old as you, Feef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weeks slipped by.  One morning the Guv called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 and me and said, “Now Cats, the next week is going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sy and noisy.  The Queen of England is coming to Windso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ill be bands and fireworks.  Mrs. O'Grady and Dor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arrive today.  You, Ku, you must look after Feef; I 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make you responsible for Feef's safety.”  “Ok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, Okay!” said Miss Ku, “Don't I always look after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if she were my own great great grandmother?”  Ther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preparation, Ma and Buttercup used extra elb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se on the place, the Guv and we cats used extra energ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eeping out of the way so that we should not be swept u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Let's go up in the attic,” said Miss Ku at last.  “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en with their flap make the place dangerous to live in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weather was hot, terribly hot.  Miss Ku and I foun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d work to even breathe.  Just as our first winter in Canad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exceptionally cold, so was this, the hot season,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ptionally hot.  As Miss Ku said, “Golly!  Feef, you just ca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raw food now, everything is cooked by this weather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 had gone to Montreal the day before so that she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y back with Mrs. O'Grady.  At about one o'clock of  “arriv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” the Guv got out the big car and drove off to Winds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irport.  Buttercup bumbled around and kept looking ou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indow.  Miss Ku said there was much to see.  With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few days there would be processions, bands, and aer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e fly-overs.  Not for Mrs. O'Grady, Miss Ku made clea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for the English Queen who was in the district.  Ther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be firework displays, which I knew meant many bi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ngs.  But now we were waiting for our friend Mrs. O'Grad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 and I were having a light lunch in order to fortif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selves.  Buttercup was peering out of the window.  Su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nly she said, Ah  Here they are!” (she said it in English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did not speak Cat), and then she ran down the stair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n the front door. “You keep out of the way, Feef,”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.  “Young Daughter Kittens may be a bit clumsy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feet.  ALL humans are,” she said as an after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5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ou keep close to me and I will see you are all right.”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re was much commotion on the stairs, chattering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ughing, and the sound of cases being dropped on the floor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Golly!” whispered Miss Ku, “Poor old Ve O'G is look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hot as a newly fried rasher of bacon.  Hope she survives!”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last they reached the top of the stairs and Mrs. O'Grad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pped in the nearest chair.  When she had recovered som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Ma said, “Come out on the balcony, it may be cool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.”  We all trooped out, and sat down.  For some time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lk was of Ireland, a subject dear to the heart of the Guv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.  Then the talk swung to the English Queen, a subjec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r to the heart of Buttercup, but which left the Guv un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ved.  Miss Ku said, “If you want to talk of Queens, W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the best Queens you will ever meet!” Mrs. O'Grady w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ing hotter and hotter.  At last she retired to the low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artment where she cooled off in Best Windsor City Wat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eventually returned looking a little refreshed.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a had arranged for Mrs. O'Grady and Daughter to sta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a very good Hotel, the Metropole, and after they h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pped long enough to see the lights of Detroit, the Guv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 drove them to the Hotel.  Miss Ku went to show the Guv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ay, and tell him the best way to drive.  I suppose the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gone for half an hour, then the Guv, Ma and Miss Ku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turned and we all went to bed to rest in preparation fo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day.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n the morning Ma said, “We will collect them afte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akfast, when we go for the mail.  I think we should driv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 round Windsor so they know what sort of a place it is.”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had our breakfast, then Miss Ku and I helped the Guv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ess.  He is very sick, you see, and has had enough troubles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ish anyone.  Now he has to rest a lot and take great care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and I have devoted our lives to looking after him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on he and Ma went down the back stairs and across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rden to the garage.  Our Landlady lived in Detroit, but 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sor her affairs were well looked after by her cousin,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pleasant lady who always spoke most politely to Mis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 and me.  We all Liked her a lot.  Our car was too large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5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er the garage of our house, so Miss Landlady’s Cousin le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 keep it in her garage which was very very large inde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s, she was a very pleasant woman indeed and talked to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ot.  I remember that one day she told us that within the lif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of her father all the settlers worked with guns be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because of the very real threat of Indian raids.  H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ther, she told us, took his cattle to drink from the Riv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now the railroad tracks run.  She had another hous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few miles from Windsor which was a real Log Cab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of walnut logs.  Miss Ku went to see it once and was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ressed with the strange creatures living benea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ep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Glorious Grasshoppers!” said Miss Ku, “they AR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 time!”  We thought that it was a waste of time to si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it, so we went up into the attic and did our nails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ams and had a nice cool dust-bath.  From the topmost rid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house Miss Ku looked down into the street, some for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t away.  “They have come,” she called, and drop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ly to the attic floor.  Racing down the stairs we were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ime to greet them as they came in.  The Guv picked me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put me across his shoulder and carried me up the stai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 ran ahead up the stairs, calling to Buttercup to 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ay “Good morning, Visitors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e went down to see the British Destroyers,” sai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.   “They are moored down by Dieppe Park.  We also t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trip round the city.  Now Mrs. O'Grady wants to sit and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ver from the heat.”  We took chairs and went out on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lcony.  Mrs. O'Grady was very interested indeed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ghts of the River, with ships from all over the world pass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g before her eyes.  The Guv talked about some Sea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aid that that was the reason for the presence of the ship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did not at all understand it, and Miss Ku was very vagu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it appeared that some humans had dug a ditch to l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er from the Great Lakes flow faster to the sea.  As cer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erican cities were taking too much water, locks were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lled and some Canadians kept the keys.  They had to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ck some water in order that a ship could float in, the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5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cked a door behind and unlocked another in front.  It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mysterious to Miss Ku and me, but the Guv knew about 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e told Mrs. O'Grady who seemed to understand wh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was all about.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 few days went by, with The Family taking Mrs. O'Grad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to see the sights.  It appeared to me to be a waste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as Miss Ku said they passed by our window.  “Gee!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f!” she would exclaim, “Look at that woman, isn't she a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ght?”  There was much activity about in front of our hous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 were putting up decorations and putting down con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iners for litter.  Little boats with officious men roared alo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ater, yelling loudly in order to show their importance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owds of people came and sat on the railroad tracks, look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out across the water, and throngs of stationary car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ammed the roads.  The Family sat on the balcony.  The Guv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d a lot of photography, and on this day he had a three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gged thing with a camera on the top.  On the camera he ha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Miss Ku called a telephoto powerful enough to photo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ph a cat in Detroit.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rs. O'Grady was fidgeting about on her chair.  “Look!”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exclaimed with great excitement, “all the American sh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lined by red-coated Canadian Mounties!”  Miss Ku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fled a laugh as the Guv replied, “No, Mrs. O'Grady, the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not Mounties, that is a train loaded with red-pain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rm tractors which have been exported from Canada.”  A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said, it DID look like red-coated troops, so anyon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all could be excused from such an innocent mistake.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ore ships were coming up the River.  The noise of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owd was temporarily hushed, then a babble of talk and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w cheers broke out.  “There she is,” said Ma, “stand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e on the after deck.”  “And there is the Prince,” sai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rcup, “more towards the center of the ship.”  “I got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e photo of that helicopter,” said the Guv, “a man wa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ning out and photographing the ships below him.  Tha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 make a good picture”  The ships went away up the Riv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s the last vessel moved out of sight the cars on the roa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rted up again.  The crowds dispersed and, as Miss Ku said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5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that was left to remind us was about half a ton of litt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ce again the train ferries crossed and recrossed the Riv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rains thundered and hooted along the tracks before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ndow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hile there was yet light, some barges were towed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the River and positioned on the water where Canad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me America, and America became Canada.  Apparen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the fireworks were to be discharged from that positi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th countries, and not just one, would be responsible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 damage caused.  Once again the crowds collected, brin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eatables and drinkables — particularly the latter —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.  All the trains stopped, and someone must have tol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ips that they could not come any further.  At last the Fi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 Hour arrived.  Nothing happened.  More time passed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till nothing happened.  A man called out and sai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of the Set Pieces had fallen in the water.  Eventually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a few weak bangs, not really loud enough to frighte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w-born kitten, and Miss Ku said there were a few stran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s in the sky.  Then it was all over.  The Guv and Ma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as time to take Mrs. O'Grady back to the Hotel.  Ma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We will get a taxi, we shall never get our car out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rage with a crowd like this.”  She called the taxi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nies and was told that all taxis were held up in traffic jam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There are a million people or more on the water front,”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old, “and traffic is packed solid.”  The Guv got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r, and he, Ma, and Mrs. O'Grady disappeared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rowd.  More than an hour later the Guv  and 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turned and said that they had taken an hour to do two mile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next day the Guv and Ma took Mrs. O'Grady to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ights of Detroit, they drove around a lot and then c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to Miss Ku and me.  Mrs. O'Grady said she want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some shopping over there so she, Ma and Buttercup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together, leaving Miss Ku and me to look after the Guv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was a very full, a very busy week, with two or th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eks sightseeing crammed into one.  All too soon the aer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e people had to fly a plane back to Ireland, to Shann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whence we had set ou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59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Guv and Ma drove Mrs. O'Grady and Daughter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irport at Windsor.  As we heard Ma tell Buttercup lat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aited until the plane actually took off The O'Grady'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starting off on a journey, back to Ireland, which w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shed we could do.  The Guv had tried hard to get work 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sor, or in Canada.  He was willing to go anywhere at 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country.  All he was ever offered was a job as a manua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borer, and that was just too silly for words.  Canada,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agreed, is a most uncultured country, and all of us live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day when we can leave it.  However, this book is not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atise on the faults of Canada that would fill a complet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brary, anyway!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iss Ku and I were often able to go out in the garden now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ver alone of course, because of the many dogs in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trict.  Siamese cats are not afraid of dogs, but humans a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raid of what WE could do to the dogs.  We have been know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jump on the back of an attacking dog, sink in claws,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de him like a human rides a horse.  Apparently it was pe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ible for humans to strap steel spikes on their heels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tear a horse's sides with them, but if we sank our claw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 a dog in self defense WE were termed “savage.”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is afternoon was a pleasant one; we sat together be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ath the Guv's chair — he is very big, weighing two hundr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wenty five pounds and needs a big chair — when a whol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llection of cars went by with horns shrieking the plac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wn.  I had never bothered about it before, thinking it w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Canadians, so there did not have to be any sense 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they did.  I happened to say, “Miss Ku, I wonder wh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make all this noise?”  Miss Ku was very erudite,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ing sighted she had a great advantage over me.  “I'll te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, Feef,” she replied.  “Over here when a Tom and a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een human gets married, they stick ribbons on the car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drive in procession with horns blaring all the time. 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 it is meant to say, ‘Look out!  A gang of crackpots 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ing!’ ”  She settled herself more comfortably and added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nd when a human dies and is being taken to be shove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a hole in the ground all the funeral cars keep their head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60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s full on and have blue and white flags marked ‘funeral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ying from the side of the cars.  They have right of 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all traffic and do not have to stop for traffic lights.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That is MOST interesting, Miss Ku, MOST interesting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ai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iss Ku chewed a blade of grass for a few moments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“I could tell you a lot about Canada.  Here, for instanc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a human dies they take the body off to a Fune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me, fix him or her up — embalming they call it — do up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e with paints, and put `em on show in their coffins,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skets as they are called over here.  Then a party calls to p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‘last respects’ ' Sometimes a body will be half sitting up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sket.  The Guv says these Funeral Homes ar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ggest money making racket ever.  Then when peopl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get married their friends give them a shower.” 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 stopped and chuckled.  “When I heard that first, Feef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smiled, “I thought the friends gave them a bath —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, a shower bath.  But no, it means they are show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gifts.  Mainly things they don't want, or things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ONE gives them.  What would a bride do with ha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dozen coffee percolators?”  She sighed, “It is a craz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ntry, anyhow,” she said, “Same with the children.  Do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a thing to the dear little children, don't be cross with the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special Guards to escort them across the roads.  T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'em as if they have no brains of their own, which is fa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ough, but the point is — the day they leave school f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st time, they are on their own.  No one looks after them the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here, Feef, there is  the unhealthy Cult of the Hu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tten.  They can do no wrong.  Bad for them, Feef, bad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ountry.  They should have discipline, or in later yea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ill fall into crime through being treated too softly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.  Kids here are creeps, punks, BAH!”  I nodd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ympathy.  Miss Ku was quite right.  Indulge a kitten to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,  and  you  laid  the  foundation  for a dissatisfi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ul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Guv stood up, “If you cats want to stay here longer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aid, “I will go upstairs and get the camera.  I wan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6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hotograph these roses.”  The Guv was a very keen photo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pher, and had a wonderful collection of color slides. 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and went up the stairs to get his good Japanese Top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 Camera.  “Pssst!” whispered the cat from Across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ad, “Psst!  I got sumting to tell you, Lady Ku'ei, will y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to th' fence?”  Miss Ku rose to her feet and saunt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ross to the wire mesh fence at the side of the garden.  S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cat from Across the Road whispered for a time, th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returned and sat by me again.  “He only wanted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ef me on the latest American slang,” she said, “noth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portant.”  The Guv came out with his camera in order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hotograph the flowers.  Miss Ku and I retreated under som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shes, for we HATED to have our photographs taken.  W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ted to be stared at by curious sightseers, too.  Miss Ku ha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mortifying memory of a stupid Canadian woman pok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nose in the car window, pointing to Miss Ku and saying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hat is it, a MONKEY?”  Poor Miss Ku went hot all ov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 time she thought of it!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at night, it was a Saturday, there were many peopl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.  There was some sort of a party on at the Drink Hous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little distance up the road.  Cars were roaring around, a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much loud talk and discussion as men tried t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rgain with women who were waiting on the streets.  W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nt to bed, Buttercup in a room to the side of the house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she had photographs of monkeys and human kitten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statue of a Bulldog named Chester.  Ma and Miss Ku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a nice room facing the front of the house, and the Guv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slept in a room facing the front too, facing Detroit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iver.  Soon I heard the Guv click off the light, and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d creaked as he settled down.  I sat for a time on the broa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 sill, picking up the sounds of the busy night, think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?  What was I thinking?  Well, I was comparing the har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t with the lovely present, thinking that, as the Old Tre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said, I was now Home, wanted, living in peace 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iness.  Now, because I knew I could do anything, or g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where in the house, I took particular care to do noth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could offend even Mme. Diplomat in far-off France. 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6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embered the Gov's motto, “Do as you would be d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.”  A warm glow of happiness engulfed me.  The Guv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thing gently and I walked across his bed to make s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he was all right.  I curled up at the foot of his bed and f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leep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Suddenly I was acutely awake.  The night was still excep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 faintest of scratchings.  A mouse?  I listened for a ti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cratching continued.  There came the muffled soun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king wood.  Quickly I jumped silently off the b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pt across the room in search of Miss Ku.  She enter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 and whispered, “Sa-ay; I got noos for ya, ya'd be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 it!  I learned that today from the Cat Acros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ad.  There is a BURGI.AR downstairs, shall we go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p his throat out?”  I thought for a moment, Siamese Ca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do such things in defense of property, but then I 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we were supposed to be civilized, so I said,  “No, I 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should call the Guv, Miss Ku.”  “Oh goody, yes!” she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imed, “He will soon knock Seven Bells out of a burglar.”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mped on the bed and gently patted the Guv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er.  He stretched out a hand and rubbed my chi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What is it, Feef?” he asked.  Miss Ku jumped up and sat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chest,  “Hey, Guv, a BURGLAR is breaking in.  Beat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!”  The Guv listened a moment, then silently reached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slippers and dressing gown.  Picking up a powerful tor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stood nearby, he crept down the stairs, Miss Ku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llowing him.  Buttercup came out of her room, “What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ening?” she asked.  “Sssh!  Burglars,” said the Guv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inuing down the stairs.  Beneath us the scratching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pped.  Miss Ku shouted, “THERE HE IS!”  I he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unding footsteps and the crash of the garden gate.  By 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 and Buttercup had joined the Guv.  We all went thr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ower Apartment.  A stiff breeze was blowing through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ned window.  “Gerhumping Golliwogs!” exclaimed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 in awe, “The guy has broken out the window frame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uv dressed and went outside to nail up the brok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odwork.  We did not call the Police.  Once before a gang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ildren had stolen the back gate.  Ma phoned the Polic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6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hen at long last a policeman came he said, “Aw, you'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ucky they did not take the roof from over your heads.”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 Siamese Cats have a high sense of responsibility. 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bet we guard the Temples, and we guard also those whom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love even when it costs us our life.  Here is another of ou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gend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Centuries and centuries ago there lived an old man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he Keeper of the Wilds to an ancient Lamasery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r far East.  He Lived deep in a forest, sharing his cave h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 small Siamese Queen cat who had seen much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rrows of life.  Together the old Keeper, who was vener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a Saint, and the little Siamese Cat trod the forest paths,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eeping a respectful distance behind him.  Together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in search of animals who were ill, or hungry, bring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fort to those afflicted and aid to those with brok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mb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One night the old Keeper, who was a Monk really, reti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is bed of leaves, exhausted by an unusually tiring da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ittle old cat curled up close by.  Soon they were fa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leep, fearing no danger, for they were the friends of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imals.  Even the savage wart-hog and the tiger respec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oved the Keeper and the Ca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During the darkest hours of the night, a poisonous snak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evil intent, crawled into the cave.  Jealous, and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ane evil that only a poisonous snake could display,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ithered on to the sleeping Monk's leafy bed and was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trike him with poisoned fangs.  Leaping to her feet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 jumped on the back of the snake's neck, distracting 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ention from the now awakened Keeper.  The battl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 and fierce, with the snake writhing and squirm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ross the length and breadth of the cave.  At last, al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llapsing from exhaustion, the Cat bit through the spi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lumn of the snake which soon became still in death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Gently the old Monk disengaged the little Cat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nstrous folds of the dead snake.  Cuddling her in his arm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aid, “Little Cat, for long you and your kind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arded us and our Temples.  You shall always have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6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 in the homes, the hearths, and the hearts of man. 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on our Destinies shall be joined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 thought of all this as we trooped back to our bedroo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ay down to sleep.  The Guv reached out and loving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eaked my ears, then rolled over and fell aslee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6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3578225" cy="24803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72" r="-5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>
          <w:rFonts w:eastAsia="MS Mincho;ＭＳ 明朝"/>
          <w:sz w:val="32"/>
        </w:rPr>
        <w:t>CHAPTER ELEVEN</w:t>
      </w:r>
      <w:r>
        <w:rPr>
          <w:rFonts w:eastAsia="MS Mincho;ＭＳ 明朝"/>
        </w:rPr>
        <w:t xml:space="preserve">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Feef!” Miss Ku came running up the stairs in a gre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te of agitation.  “Feef,” she exclaimed as she reached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p and came into the room, “The Old Man's gone off h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!”  She muttered to herself glumly as she dashed in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kitchen to get some food.  The Guv had gone off hi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?  I could not understand what she meant, I knew th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had taken Miss Ku for a drive to Riverside.  Now, aft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ing out for rather more than an hour, Miss Ku said he ha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ne off his head!  I jumped up to the window sill and though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it.  In the River a ship hooted the signal which the Guv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told us meant “I am turning to port.”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re was the soft patter of small feet, and Miss Ku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mped lightly up to sit beside me.  “He's got a rock in hi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d the size of the Hill of Howth, she said as she carefull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hed herself.  “But Miss Ku,” I expostulated, “What h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ened?  HOW has the Guv gone off his head?”  “Ow!”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replied, “we were driving along so peacefully and sud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nly the Old Man got a Bee in his Bonnet.  He stopped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 and looked at the engine.  ‘Don't like the sound of it,’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6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‘I know that something is going to happen.’ Ma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tting there like a Stuffed Duck, saying nothing.  He go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r again and as we drove off he said, ‘We will take K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me and then go on to the garage and see what other ca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have.’  So here am I, dumped in like a load of garb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le they go gallivanting off in my car!”  She sat grumpi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far edge of the sill, muttering to herself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Gee!  Oh Golly!”  Miss Ku jumped up and danced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ndow sill in a frenzy of excitement.  I, being blind, had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oice but to keep calm, for I did not know the caus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citement.  “My!” she squealed, her voice becoming hig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igher, “It's real cute, real smart, a smashing aut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bile!  White and pink.”  I sat still, waiting for her to cal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and tell me what was happening.  Just then I hear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 door shut and seconds later the Guv and Ma came up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irs, “New car, eh?” asked Buttercup.  “Good!”  I though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now I shall get the story.”  “Yes, another car, a Mercury,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 the Guv.  “Only one owner, and a low mileage.  A re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car.  I think the camshaft is going to give trouble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.  This one is on trial for the day, want to come out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 jumped to her feet and rushed to the door so that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least would not be forgotte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Coming for a ride in the new car, Feef?” asked the Guv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bbing my chin.  “No thank you,” I replied, “I will st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 with Ma and keep house.”  He told me I was an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ck-in-the-mud and then went on down the stairs.  Miss K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Buttercup were already sitting in the car.  I heard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t off, then Ma and I got the tea ready for whe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turned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Brrr.  Brrr.  Brrr.  said the telephone.  Ma hurried to answ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, because telephones do not like to be kept waiting.  “Oh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lo, Mrs. Durr,” said Ma.  She listened for a time — I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 the faint sounds from the telephone, not loud en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me to comprehend, though.  “He is out trying a differ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.  I'll tell him when he comes back,” said Ma.  Sh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s. Durr talked for a time, then Ma went back to her work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on we heard the Guv, Buttercup and Miss Ku coming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6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ack stairs after putting away the car.  “Mrs. Dur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honed,” said Ma.  “Just a friendly call, but she has ha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trouble, someone has let her down with the premise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was going to take.”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 all liked Mrs. Durr.  After working hard for anoth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m she was going to set up her own book shop which was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called “Bookland”, of Dorwin Plaza, Windsor.  “She is 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a state,” said Ma, “she has nowhere to store the book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ings until she can move into the new shop at Dorwin.”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uv got on with his tea, saying nothing until he ha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ished, then, “How long would she want the place?”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ked.  “A month, not more,” said Ma.  “Tell her to com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und and see us.  She can store all her things in the down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ir apartment for a month.  We pay rent on it, the landlad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say nothing so long as no selling is done there.”  Ma wen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he telephone and dialed the number.  .  .  .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re's Ruth!” called Miss Ku.  “Ku!” said the Guv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You are not a Canadian, calling everyone by their firs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me, she is Mrs. Durr.”  “Phooey!”said Miss Ku, “She 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TH to me and the little Gentleman Siamese Kitten s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is Chuli, not Mr. Durr.”  Mrs. Durr came up the stairs 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ront and we all said hello and then we all went down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stairs to see the lower apartment.  The Guv carried m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his shoulder because he thought there would be too man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t for me to avoid, as I could not see them.  “Well there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, Mrs. Durr,” said the Guv, “You can store your thing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 and work here all day if you like.  You CANNOT sel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here, and you cannot pay us any rent.  Then the land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dy or Windsor City Council are powerless to object.  Ther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no shops here as you know.”  Mrs. Durr seemed to be ver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eased.  She played with me, and I gave my second bes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rr, we always keep our very best purrs for The Family. 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ew that Mr. Chuli Durr would be able to explain that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when he became older.  Then he was a small kitte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eed, with his face and tail still white.  Now, at this time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iting, I understand that he is indeed a most magnificen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cimen of Tom-hood.  Miss Ku recently received a photo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68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ph from him and she described him gustily and in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tail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next morning loads and loads of books were carried i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downstairs apartment.  For most of the morning m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be arriving with great boxes, and grun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ghtily as they struggled to manhandle those case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the doors.  Soon after lunch I heard more men com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Telephone men;” said Miss Ku.  “She has to have a tel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one, doesn't she? ANY dope would know that!” 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the noise of hammering, and shortly after, the teleph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l rang as it was tested.  “I'm going down to see every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ll right,” said Miss Ku.  “Wait a minute, Ku,” sai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, “let the men finish and then we will all go down to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s. Durr.”  It seemed to me that the best thing for me to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to have some food as I did not know how long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be.  I wandered off to the kitchen and was fortun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ough to discover Ma just putting down a fresh supply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ve her a push with my head and rubbed against her legs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of thanks.  What a pity, I thought, that she does not y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ak Cat like the Guv doe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Not long after the Guv opened the kitchen door lead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ack stairs.  Miss Ku rushed headlong down — I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sily manage the stairs now, knowing each one and be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 aware that there would be no obstacles.  The Guv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firm about that; he was fanatically particular to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all my ‘routes’ were kept clear and that the furnit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lways in the same place.  I suppose that as the Guv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ce been blind for just over a year he knew of my proble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tter than anyone els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rushed down the stairs and skidded to a halt out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s. Durr's door.  She opened it and welcomed us in.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ited at the door for the Guv as I did not know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bstacles.  He picked me up and carried me in, placing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ide a big case so that I could sniff all the news.  Som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de messages left by dogs, other smells showed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ttom of the box had rested on damp ground.  On one b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read a message from Mr./Miss Stubby Durr.  He/S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6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pleased at having Master Chuli Durr to look after, Mis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 sighed a sigh of happy memories  “Old Stubby, a ver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easant fellow or fellowess,” she remarked, “Sad to say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 got mixed when the sexes were handed out, po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 Stubby had both.  MOST embarrassing!  I called at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rr House one evening and could hardly keep my eyes off—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, I mean, I didn't know where to look.”  “Yes, yes, Mis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,” I said, “But I understand He/She has the sweetest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tures, and Mr. Chuli Durr will be well looked after.”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iss Ku went out a lot in the Mercury car, seeing all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cal scenery, and going on to Leamington and places lik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.  I loved her to come back and tell me all about it, tell m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all the things I could no longer see for myself.  One after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on, when she returned, she was beaming with pleasure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udging me, she said, “Come under the bed, Feef, I'll tel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all about it.”  I rose and followed her under the bed.  To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her we sat down, close to each other.  Miss Ku started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h, and as she washed she talked.  “Well, Feef, we start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and we went all along the fast highway.  We passed a lo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fruit and vegetable stands, where people were selling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uff they had grown.  Buttercup went ‘Ooh!’ and ‘Ah!’ 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ch one.  But the Guv didn't stop.  We drove on and on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some more.  We drove towards the lake and then w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ssed a factory where they made Fifty Seven Varieties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od!  Think of that, Feef, think how YOU would like to b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 loose in there!”  I did think about it, and the more I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about it the more sure I was that nothing — nothin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all — could be better than my present home.  Fifty Sev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rieties of food perhaps, but here I also had ONE variety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ve, the best.  The mere thought of it made me purr.  “Th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went and had a look at the lake,” said Miss Ku, “and w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w that the water was just as wet as that at Windsor, so w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for Home.  At the fruit stands Buttercup went ‘Ah!’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‘Ooh!’ so the Guv stopped and she got out and bough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of those smelly things that go splash when they ar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tten.  She beamed all the way home and every so ofte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uched the fruit smelly things and thought how she wa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70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get into them.  Then we turned into Walkervill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ked up the mail and here we are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You cats should button up your ears,” said the Guv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Mrs. Durr is having her things moved out tomorrow,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has the place finished at Dorwin Plaza.”  “OW!” ye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, “Will you take me to see it?”  “Sure,” said the Guv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and Feef as well if she likes.”  We wandered down the stai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knocked at the door.  Mrs. Durr opened it and very civi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vited us in.  We looked in all the rooms and sniffed r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the boxes of books which had been packed up ready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nsfer to the new shop.  “What did she unpack them fo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?” I asked.  “Why, you silly Old Woman Cat,”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, “she had to look at them so she could check off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voices and do something about a catalogue.  ANY sensi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 would have known that.  Anyhow, I watched her d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”   I went across to Mrs. Durr and rubbed against her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 her that I was sorry she had to work so hard.  The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and Ma came down and we all went out into the gard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mell the rose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Guv and Ma were deep in discussion, some days lat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Costs in this country are so fantastically high that I sh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o get a job.” said the Guv.  “You are not fit to,”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ied Ma.  “No, but we have to live all the same.  I will go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mployment Exchange and see what they say.  After a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can write, I have been in Radio, and there are a whole l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ings I can do”  He went out to get the car.  Ma ca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him, “Ku wants to go to Walkerville with us to ge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il.”  Soon after the Guv drove round to the front doo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 went out carrying Miss Ku.  She got in the car and o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ent.  Around about lunch time they returned loo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um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Come under the bed, Feef,” whispered Miss Ku, “I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 you what happened.”  I rose to my feet and walked to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ference Place beneath the bed.  When we were proper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ttled, Miss Ku said, “After we had been for the mail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ove down to the Employment Office.  The Guv got ou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in.  Ma and I sat together in the car.   Much late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7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came out looking really fed up with everything.   He g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his car, started it, and drove off without saying a word. 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rove to that place beneath the Ambassador Bridge — you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, Feef— where we took you.  He stopped the car and said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I wish we could get out of this country!’  ‘What happened?’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ked Ma.  ‘I went in,’ said the Guv, ‘and a clerk at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nter sniggered and made goat noises as he fingered a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maginary beard.  I went up to another clerk and told him I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ed work.  The man laughed and said I would get only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boring work the same as any other * * * * * * * * D.P.’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D.P?’ asked Ma, ‘What's that?’  ‘Displaced Person,’ repli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uv, ‘these Canadians think they are God's Gift to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ld, they think that anyone from another part of the worl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an ex-convict or something.  Well, the man told me that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not even get a laboring job unless I shaved off m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ard.  Another clerk came over and said, ‘We don't want n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atniks here, we give our jobs to Canadians.’ ”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iss Ku stopped and sighed with the greatest sympathy.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he Guv wears a beard because he cannot shave, his jaw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nes have been smashed by the Japanese kicking him whe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prisoner.  I wish we could get out of Canada, or at least ou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Ontario,” Miss Ku added.  I felt more sorry than I coul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.  I knew what it was to be persecuted for no valid reason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got up, walked over to the Guv and told him of my sym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hy.  Miss Ku called after me, “Don't say anything to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rcup about it, we don't want to disillusion her abou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ada — Oh!  I forgot, she does not understand Cat!” 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st of the day the Guv was very quiet and had little to say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one.  When we went to bed that night I sat by his head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rred to him until at last he fell asleep.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fter breakfast of the following morning, the Guv call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and said, “Hey, Ku, we are going to Dorwin Plaz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ee Mrs. Durr's new shop.  Coming?”  “Ho-ly!  Yessir,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!” said Miss Ku in some excitement.  “How about you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f?” the Guv asked me.  “Not for me, Guv, thank you,’  I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lied, “I will help Buttercup look after the place.”  Whil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uv, Ma and Miss Ku visited Mrs. Durr's shop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72                                                                                                                        .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tercup took an extra bath and I sat on the Guv’s b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ought and thought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Whoops!” yelled Miss Ku as she dashed up the stai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Say, Feef, she's got a very good place — I can't stay I m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 bite to eat first.”  She dashed through the roo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attering the rugs, and into the kitchen.  I leisurely jum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 the bed and picked a careful way out to her, ‘carful’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not want to trip over one of the displaced rugs.  “Yep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sure has got a nice place!” said Miss Ku between mout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ls, “She has Cards for all Occasions, Greetings Cards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you enter prison, Commiseration Cards for when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dope enough to enter Canada, and Sorrow Cards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you get married.  The Works, Everything.  She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ads of the Guv's books, “The Third Eye”, and “Doc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Lhasa”.  YOU should go, Feef, it’s just up Dougal, cro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ailroad tracks, and all the shops on the right is or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rwin Plaza.  The Guv will take you anytime.  French book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, Feef!”  I smiled to myself, and the Guv chuckled behi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, “How can my Feef read when she is blind?” he ask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.  “Ow!” she exclaimed in contrition, “I forgo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ld Biddy couldn't see!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Guv became ill.  Very ill.  We thought he was go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e, but somehow he managed to cling to life.  One night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watching over him — the others had long since gon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d — a Man from the Other Side of Death came and st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ide us.  I was used to these Visitors, all cats are, but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 very special Visitor indeed.  The blind, as I have alrea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ld you, are not blind when it comes to things of the astra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stral form of the Guv left the world body and smile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ross at the Visitor.  The Guv, in the astral, was wear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be and vestments of a high Abbot of the Lamaistic Ord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purred fit to burst when the Visitor bent over m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ckled my chin and said, “What a very beautiful Frien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here, Lobsang.”  The Guv trailed astral fingers id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my fur, sending ecstatic shivers of delight thr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, and replied, “Yes, she is one of the most loyal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 the Earth.”   They discussed things and I shut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7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ceptions to telepathic thought, for one should NEV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eal the thoughts of others but only listen when so bidden. 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d hear, though, “As we showed you in the crystal, we wan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to write another book, to be called “The Rampa Story”.”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uv looked sad, and the Visitor resumed, “What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es it matter if people of the Earth do not believe?  Perhap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have not the capacity.  Perhaps your books, in stimu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ting thought, will help them attain to such capacity.  Ev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own Christian Bible writes to the effect that unless the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ome as a little child, BELIEVING .  .  .  !”  The astral bod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Guv, in the shimmering golden Robes of the High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der, sighed, and said, “as you wish, having gone so far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ered so much, it would be a pity to give up now.”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iss Ku pattered in.  I saw her astral form jump straigh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of her body with the shock of seeing te Shining Figures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Chee!” she exclaimed, “do I ever feel a creep stealing in lik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; will one bow be enough?”  The Guv and the Visitor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to her and laughed.  “You are welcome anywhere,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dy Ku'ei,” said the Visitor.  “And so is my Old Grann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 Feef!” said the Guv, putting his arms around me. 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 was more fond of me, probably because he and I ha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ered much through Life's hard blows.  We, the Guv and I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the strongest possible bonds between us.  I liked it t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!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n the morning Ma and Buttercup came into the room to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how the Guv was.  “Well, you poor souls,” he exclaimed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 am going to write a fresh book.”  His remarks were met b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ans.  Ma and Buttercup went off to see Mrs. Durr 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y some paper, and other supplies.  The Guv stayed in b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sat by him and looked after him.  He was not well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ough to write, but the book just HAD to be written.  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rted on it that day and sat in bed typewriter a-clatter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Twelve words to each line, twenty-five lines to each page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s three hundred words to each page, and we will hav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six thousand words, more or less, to the chapter,”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uv.  “Yaas, that's right enough, I guess,” said Miss Ku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And don't forget that a paragraph should not be much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7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than a hundred words,” she added, “or it will tir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stomers!”  She turned away with a giggle and said, “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ght to write a book, Feef.  Keep the Wolf from the Do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tercup can't or the Wolves would come flocking to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or if she unfolded her lurid tale.”  I smiled, Miss Ku wa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 good humor, and that made me happy. 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ched out a hand and rubbed an ear.  “Yes, you writ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, Feef, and I will type it for you,” he said.  “You must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with ‘The Rampa Story’, Guv,” I replied, “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ly typed the title so far.”  He laughed and rolled Miss Ku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was trying to get on his lap in place of the typewrit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l over head.  “Come on, Feef!” she called as she spra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feet, “Come and play with me, let the Old Man pl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ckety with the typewriter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 was talking to someone, I did not know who.  “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ill,” she said, “his life has been too hard.  I do not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he keeps on living.”  Miss Ku nudged me glumly, “Hop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doesn't croak, Feef,” she said in a whisper, “he is qu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eful to have around.  I remember how gentle he was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sister died.  She was not even full grown, and she took 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died in the Guv's arms.  She was the spittin' image of you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f, the Fat Barmaid type.  The Guv loved my sister Sue.  O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e,” she said, “you have your hooks on the Guv's heart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.  So have I, he admires my brains!”  I jumped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d and went very close.  He stopped typing to fondle me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had time for us cats.  “Don't die, Guv!” I said, “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reak the hearts of all of us.”  I rubbed my head again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arm as I got his telepathic message.  Feeling more at eas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felt my way to the foot of the bed and curled up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Letters, letters, letters, were there NO jobs in Canada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they want only laborers?  The Guv applied for job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b, but it seemed, as he said, that Canadians gave jobs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Canadians or to those who had some political or union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uence.  Someone said that there were many jobs in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ltured, more civilized British Columbia, so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ided to go there and see at first hand what the condi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.  He carefully conserved his strength and it was al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7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cided that Buttercup would go as well in order to look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ter him.  So the day came, and off they went to see if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ncouver conditions were better.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re is no joy when a Loved One is away, whe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utes are reluctant to drag on to the sorrowful hours, wh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s an age of waiting, wondering.  The house was dead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le, even Ma moved quietly as if in a morgue.  The light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ne from my soul, I felt the dank tendrils of fear com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owding in, telling me that he would not return, that he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ll, that — ANYTHING that was fearsome and worrying.  A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ight I crouched by his cold, empty bed after jumping up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 quite sure that it was not a nightmare.  The blind liv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in themselves, and fears, to the blind, corrod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eeze one's soul.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Miss Ku played with forced gaiety.  Ma looked after us, bu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thoughts were elsewhere.  There was a chill around which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ped inexorably through me.  I sat on the telegram he ha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t, and tried to gain comfort from it.  This is a time which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t pass over quickly even in my writing.  It will suffic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 that when the door opened and the Guv was back wit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, I felt myself swell again with love; my ancient fram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most ready to burst with joy, and I purred so long and lou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 almost got a sore throat.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I bumbled around, butting the Guv with my head, rub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ng against everybody and everything.  “Don't be such a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s, Feef,” admonished Miss Ku, “one would think you we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young girl cat just out of the litter instead of an old woma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-great-great-grandmother cat; I'm shocked at your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vity!”  She sat primly, with her arms folded neatly in fron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her.  The Guv was telling Ma all about the trip, telling u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o, if we listened instead of purring our heads off.  Buttercup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not well, the trip and the different food had upset her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was lying on her bed.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e took off from Toronto Airport and were in Van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ver in four and a half hours.  Not bad, considering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tance of a few thousand miles.  We flew seven miles hig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ve the Rockies.”  “What are the Rockies, Miss Ku?”  I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7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ked in a whisper.  “Lumps of big stones with snow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p,” she replied.  “We found Vancouver very friendly, a n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 indeed,” continued the Guv.  “But there is much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mployment there.  It is as different from Ontario as Hea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from Hell.  If ever we have the opportunity, that is where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live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iss Ku rushed in, “I think Buttercup is dying,”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sped, “Shall I call the Undertaker?”  The Guv and 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in to her bedroom, but poor Buttercup was only suff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from excitement and change of food and climate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was glad to assure Miss Ku that an Undertaker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required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Look!” said the Guv to Ma, “I saw this in Vancouve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not resist buying it.  It is exactly like Mrs. Durr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ught it for her.”  “Feef!” said Miss Ku in excitemen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he's got a small porcelain figure of a woman, she IS just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s. Durr.  Same color hair, same type of face, and M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rr also wears a crinoline.  Gee!” exclaimed Miss Ku, “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sure Knock her in the Old Kent Road!”  I had to laug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's slang was truly international; she even knew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st of the French ones!  As we lay in bed that night, with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ide the Guv, I felt my heart bursting with happiness. 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ger did the crash of shunting trains seem threaten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, as each railroad car bumped into the next, edging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ward, it seemed to say, “He's BACK, ha ha!  He's BACK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 ha!”  I reached out and gently touched the Guv's h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mine, and then fell asleep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For the next few weeks the Guv was very busy with “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mpa Story”.  Special Visitors came from the world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tral and talked long to him in the night.  As the Guv tell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books, there is no death, “death” is just the proces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reborn into another state of existence.  It is all very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icated for a cat to explain.  But it is so simple, so natura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is one to explain the process of taking successive breath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walking?  How is one to explain the process of seeing? 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difficult to explain all that as it is to explain just how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no death.  It is as easy to explain what life is as to expl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7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death is not.  The Guv — and cats — can always see in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stral world and speak to the people of the astral.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time had come to think of another place in which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e.  Windsor offered nothing.  There was no possibility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mployment, and the “Windsor scene” was dull and un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resting.  Few trees graced the area which was mainly i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strial on a very small scale.  The atmosphere was humi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of the great deposits of salt underlying the whole city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Miss Ku so aptly remarked, “Golly!  What a cheesed-of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mp Windsor is!”  We looked at maps, and read books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last we decided to move to a place on the Niagara Penin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la.  Ma put an advertisement in newspapers in the hope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btaining a suitable house.  Replies came in, and most peopl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houses to rent seemed to think THEIR house was buil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gold bricks, judging by the rents they asked.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 told our very nice Windsor Landlady's Cousin that w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leaving, and she was flatteringly sad.  Now came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of Great Cleaning.  Buttercup's hobby is playing with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aring vacuum cleaner, and this was a glorious excuse f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to get the thing screaming all day long.  The Guv wa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fined to bed  he had suffered from three attacks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ronary thrombosis in the past, and .had suffered fro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.B. and other complaints.  Writing “The Rampa Story”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taken much from him.  Mrs. Durr came along and sai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a, “I will drive you and the cats any time you wish.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haps Sheelagh can drive Dr. Rampa.”  We could alway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y on Mrs. Durr for things like that; I knew that she woul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he full support of Chuli.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 were going to take a furnished place and so wanted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ll our furniture which was almost new.  No one wanted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y it for cash; Canadians prefer to go to money lenders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m they term “Finance Companies” as that, they think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kes the affair rather more reputable.  Having secure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ey from these money lenders, the Canadian usually buy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udy things and pays so much a week.  Miss Ku once tol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that she had seen an advertisement “any car for t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llars deposit”  At last, the Guv and Ma heard of a ver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7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ce young man who was getting married, so they decid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 most of the furniture as a wedding present.  Ma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viously made enquiries, and found that the cost of tran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rring the furniture would have been quite prohibitive.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going to take a few specially cherished things and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arrangements with a transport firm.  Miss Ku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very glad that our Saw Horse was going.  We had an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w Horse which we used as a Nail File and Jumping Pla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m.  We also had an arrangement with the Guv where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would not scratch the furniture so long as we had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il File.  Visitors sometimes stare when they see the Sa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rse among the furniture, but the Guv says “Never mi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people think, my cats come first!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Down in the garden, Miss Ku called out loudly, “Hey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ross the Road Cat, come here!”  Soon the cat came ou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back door, looked both ways for traffic, and then slip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ross the road.  He stood with his nose pressing agains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re fence waiting for Miss Ku to speak.  “We are going aw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,” she said, “Going away where the water flows fast. 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going to have a house with trees.  You don't have tre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!”  “It must be wonderful to move around as you d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dy Ku'ei!” remarked the Across the Road Cat.  “I 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in now, but I will send you a telepathogram when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to our new house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next morning the Moving Men came for the furnit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e were going to take.  Things were carried dow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irs and loaded into a van which Miss Ku said was as big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house.  Soon the big doors closed with a slam, a powerfu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or was started, and our belongings commenced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urne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Now we had to sit on the floor like a lot of broody hens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n't bump into anything now — there was nothing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get in the way!  “Hey!  Feef, we have not said goodby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attie,” said Miss Ku.  I jumped to my feet and rus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join her at the upper stairs.  Together we dashed up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imbed on the beams which kept the roof of the house 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beams were of walnut, from trees which used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7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owing on the site when the Indians lived in the area.  The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just BEAUTIFUL for sharpening claws; Miss Ku and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t to with a will to hone our claw edges to perfection, th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dashed through a small hole near the rising chimne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re humans could not get.  “Goodbye; spiders!” call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, “now you can spin some more webs and you won'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ch us!”  We had a final roll in the dust beneath the floo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ards — some had been left up when the electricians came —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we rushed down the stairs again almost out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eath.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 car drew up outside.  Miss Ku jumped on to the window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ll and yelled, “Come on, Ruth, LATE AGAIN AS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UAL!  What's wrong with you, LEAD FEET?”  Mrs.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rr came up the stairs and we all said good morning.  The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one except the Guv carried little things down the stai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put them into the cars.  The Guv was very unwell an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a sort of bed made up in the back of our big car.  Butt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p was going to drive, as the Guv was ill, and they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ing to do the journey in two stages.  Ma, Mrs. Durr,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u and I were going to complete the two hundr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fty something miles in one day.  Soon all was ready for u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.  “Goodbye Guv,” I called, “see you tomorrow.”  “Goo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e Feef,” he replied, “Don't start worrying, everything will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right.”  “O-kay!” said Miss Ku, “Let's roll!”  Mrs. Dur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something with her feet and the car moved ahead.  O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ailroad bridge, up past Walkerville Post Office,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up, leaving Windsor Airport on our left.  I knew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trict, but soon we were on fresh roads and I had to 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nd on Miss Ku for informatio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Saint Thomas is ahead!” yelled Miss Ku.  Oh!  I though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we have a crash, are we dead?  How do we come to me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nt Thomas?  “We are going to have some chow, Feef,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on as we get clear of this joint,”  Miss Ku remarked. 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dawned on me and I blushed at my stupidity; St. Thom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 small city.  In Canada a small village is a town an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it bigger village is a city.  Still, I suppose the French al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some peculiarities if I but knew them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80  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e drove for hours, and at last Miss Ku said, “The sig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telling me we are nearly there — yes — there is the Fo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rie Hotel.  There is water ahead of us, Feef, the other e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lake.”  “Are we there, Miss Ku?” I asked.  “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ief no,” she replied, “we have some more miles to go.”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ttled down again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car turned left, and sharp right.  The engine slow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topped.  Little crackling sounds came from the h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haust pipes.  For a moment no one spoke, then Miss K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id, “Well, here we are, Feef.  Pick up your things.”  Ma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s. Durr got out of the car and carried Miss Ku and me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ouse.  We were once again at a temporary home.  Now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nxious for the Guv to arrive, but that would not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til the morrow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8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3578225" cy="24803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2" r="-5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</w:t>
      </w:r>
      <w:r>
        <w:rPr>
          <w:rFonts w:eastAsia="MS Mincho;ＭＳ 明朝"/>
          <w:sz w:val="32"/>
        </w:rPr>
        <w:t>CHAPTER TWELVE</w:t>
      </w:r>
      <w:r>
        <w:rPr>
          <w:rFonts w:eastAsia="MS Mincho;ＭＳ 明朝"/>
        </w:rPr>
        <w:t xml:space="preserve">   </w:t>
      </w:r>
    </w:p>
    <w:p>
      <w:pPr>
        <w:pStyle w:val="Normal"/>
        <w:rPr>
          <w:rFonts w:eastAsia="MS Mincho;ＭＳ 明朝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e must hurry, Feef,” said Miss Ku, “the Guv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tercup arrive tomorrow and we must know every inch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lace before they get here.  Follow me!”  She turned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d the way into a room.  “This is the Living Room,” she r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rked; “Jump up here, it is three cats high, and then you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facing a window.”  She led me along, pointing out variou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ems of interest.  Then we wandered into the room whic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going to be the Guv's bedroom and mine.  “I can see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er through the trees, Feef,” said Miss Ku.  Just then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ightful clatter broke out beneath us, a roaring, grinding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attering sound filled with many hisses.  We jumped straigh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in the air with fright, and coming down I missed the b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fell on the floor.  “Glory Be and Fifty Tomcats!” ex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aimed Miss Ku, “WHAT WAS THAT?”  Fortunately,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 spoke to Mrs. Durr, “Oh!  That will be the pump I ex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ct, all the water is pumped from the lake.”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We sat back at ease, there was nothing to worry about, I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memorized the noise.  “There is a grille thing here, Feef,”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Miss Ku, “Must be to let the water out if the house get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ooded or something.”  Startlingly there was a muffled roa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neath us, and hot air beat upon us like a giant's breath. 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and fled to the safety beneath the bed and awaite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82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ults.  “Aw gee!” said Miss Ku disgustedly, “Ther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 to it, that is just the heating blower.  I thought fir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iggest tomcat in all creation was coming after us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Feef!”  Miss Ku gave me a nudge; I had been doz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Feef, there is a little wood outside.  I expect the Old 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let us play there when he gets on his hind legs again.”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me feel sad that the Guv was still on the road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and would not arrive until tomorrow.  To distract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d from such thoughts I rose to my feet and wand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, feeling my way very carefully.  From some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a ‘tap-tap’ as a branch, blowing in the wind, knoc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st the roof.  The place was nothing wonderful, be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e ‘run-down’ but it would do for very temporary a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odation.  It was not a place that we would want to c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home,’ we would not have lived there permanently even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had been given to u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at night we went to bed early.  Mrs. Durr had to dr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to Windsor in the morning.  Miss Ku and I had ho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she was going to stay for a while, but as we thought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e realized that her books would be lonely without her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. Chuli Durr was growing into a fine young Siamese T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 and would need attention.  In the night the pum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attered and groaned, and the heating system wheez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ffed.  Outside the trees creaked and swished their leav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night wind which blew off the lake.  Miss Ku crep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ose to me once during the night and whispered in a quav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voice, “Gee!  Its a spooky place, Feef, with all these tre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just saw a great big spider looking at me!”  The n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last a very long time, when I was beginning to thin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ould never end I heard faint twitterings from birds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es as they made their food-finding plans for the day. 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a squirrel scrabbled noisily beneath the window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sense that the day was upon u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 stirred and reluctantly got up to face a new day, a d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which much had to be done in order to get the place cle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 and I wandered around, trying to think of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s we had not already investigated.  We knew there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8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g basement underneath the house, but Ma had told us w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not go down there until the Guv came because th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pumps and things which whirred and buzzed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ved.  We ambled idly into a front room and jumped on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window sill.  “Well I never! Did you ever?” exclaimed Mis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, “there is a thieving squirrel — no — HUNDREDS of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, eating our trees! “ She tapped her foot with annoyanc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, to distract her, I said,  “What is it like out there,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?”  “Oh, quite a run-down place,” she remarked, “tree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ed pruning, grounds need cleaning, house needs paint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usual run of things in these dumps which are rented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d about it in the ads and you think you are going to 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lace.  See it, and you wonder how the heap will last fo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winter.”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rest of the morning was very hard, furniture to b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ved around and cleaning to be done and only Miss Ku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me there to tell Ma and Mrs. Durr how to do it.  We we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exhausted when Miss Ku looked out of the window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“The Guv and Buttercup have just driven in.”  “You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just in time to say goodbye!” said Mrs. Durr, “I must b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ting back or I shall be in trouble!”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For the rest of the day we stayed in and worked.  On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llowing day the weather was warm and sunny.  The Guv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 “Come on, cats, let us go into the garden!”  He pick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up and put me across his shoulder.  Miss Ku was alread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ncing with excitement at the door.  We went out, and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 put me on the ground at the foot of a tree.  “OW!”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lled Miss Ku, “The trees are so big!”  “I used to climb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es like this, Miss Ku,” I replied, “we had such trees 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ance.”  “Garth!” snarled the surly voice of Two House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 Cat, “You * * * * * foreign cats are no good nohow.  O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lind cat there never climbed a tree in her life, only Canadia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s can climb — and how!”  He turned, and yelled derisivel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ross to the Caretaker Cat from a local Institution.  “Des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eigners think we cats are hicks, they don't do no climbing!”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Is that so Canadian Cat?”  I responded, “Then let me show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that an old blind cat CAN climb!”  I put my arms out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8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etched on the tree trunk and walked up as I used to do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ance in the old bad days.  I walked up about twenty five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rty feet and then lay at full length along a branch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a came rushing out full of concern, Buttercup came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well, going “tsk!  tsk!  tsk!”  They rushed round the ho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where a ladder was stored.  The Guv stood by the tree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he could catch me if I fell.  Ma and Buttercup c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unning up with the ladder, the Guv grabbed it and pu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st the trunk.  Slowly he climbed up, gently lifted m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t me across his shoulder.  “Silly Old Woman Cat” he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ldly, “whoever heard of blind cats climbing trees!”  I fel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rry, I could hear his heart thumping, and then I though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coronary thrombosis.  Still, I HAD shown that stup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adian cat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iss Ku lay back and laughed and laughed and laugh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Oh, Feef!” she exclaimed when she could control her mirt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That was the funniest sight I've seen in years, you sca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corns out of half a dozen squirrels — they went leap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ay like mad things.  Two Houses Back Cat took off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ning with One House Up Dog after him.  Are you 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ver, Feef!”  She was so amused that she lay on her b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rolled and rolled and rolled.  “You ought to have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ains tested, Feef,” said the Guv, “only you have no brai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est.”  Still, it made me feel good to know that a blind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ench Siamese Cat could make Miss Ku laugh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Guv and Ma often took Miss Ku and me in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ods and let us play amid the trees.  Knowing that cats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predictable, the Guv kept a ladder close at hand!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unds swarmed with snakes, and Miss Ku was fascin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m.  I was always very careful as I was frightene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epping on one.  There was a Gentleman Ground Hog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ed in a hole in the ground near an old old tree.  I spok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many times.  Miss Ku said he used to sit at his front do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atch us as we took our exercise.  Of course we kept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tance as we had not been introduced, but we had a hi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gard for him and he told us much about the plac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the local inhabitants of the trees and ground.  “Wat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8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for the Raccoon,” he said; “he plays a little rough if he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ling cross, and he will knock the stuffing out of any dog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, I must go down and clean up!”  He disappeared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said, “Gee!  What in the name of Tarnation is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ccoon?”  “I am afraid I cannot tell you, Miss Ku,”  I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lied.  She sat for a time, then scratching an ear reflectively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remarked, “Ma collects those animal picture cards from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ea Bag Boxes.  I will have a look at them when we go in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ccoon?  Hmm!”  We went in and Buttercup was dusting.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always kept out of the way when she had a Dusting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od on because there was always a danger that we woul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swept up.  All was dirt before her when she had a duster 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cuum cleaner in her hands.  Miss Ku rummaged round 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heard things falling on to the floor.  “What are you doing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u?” asked Buttercup a little crossly.  “Come into the bed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m, Feef,” said Miss Ku, “don't take any notice of Butter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p, she has A Mood on because the Cleaner lead said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ker-puff’ and won't work.”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re was a boat thing which the Guv had rented and on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ternoon, when the sun was hot and high in the sky, he said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Come on, let's take the cats on the lake.”  “Not me, Guv,” 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lied nervously, “Include me out!”  “Oh come on, Feef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't be such a sissy!” said the Guv.  Ma carried Miss Ku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uv carried me.  We went down the path to the lake 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uv got the boat thing ready and held it tightly by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ong rope so that it would not escape.  Ma and Miss Ku go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thing and then the Guv lifted me in.  There was so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cking and a splash or two and I felt us moving.  “I won'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rt the motor,” said the Guv, “the noise may be too muc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them.”  We drifted along and Miss Ku sat in the front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ng “A seafaring cat am I.”  Unfortunately she had to break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 to say “OW!  I'm going to be seasick!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Guv pulled a piece of string and a motor roared at u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nearly frightened us into having kittens!  The boat wen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st and Miss Ku was so interested she forgot to be sick.  S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lled at me, “We are twenty feet from America, Feef, this 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nd Island.  This is Grand Boating, too!”  Fortunately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8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n got itself covered by a cloud and the Guv decided to t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 home.  I was very glad as I did not like to think of all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er around.  I just could not see any sense in floa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in a thing that might sink, it seemed to me that w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ough trouble without inviting any more.  We went h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we had some tea.  Evenings were becoming short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we all went to bed early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Miss Ku and I sat on the window sill in the Guv's be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om.  Outside there were all the sounds of the night. 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ath the floorboards a field mouse said that it must ge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more food for the coming winter.  Suddenly Miss K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ouched low and growled deep in her throat.  “Glory Be!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exclaimed, “there is a huge cat in a striped footb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ersey!”  A very pleasant telepathic voice broke in, “And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he foreign Lady Cats that I have heard about?”  “S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, Bud,” replied Miss Ku, “What in Heck are you?”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ice came again and there was a suspicion of a chuckle in i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I am Raku the Raccoon, I live here and keep the night fr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prowling dogs.”  “Pleased to meet you,” replied Miss Ku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particularly as there is thick-plate glass between us!”  “Oh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'd be quite safe with me,” answered Raku the Racco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I always respect the interests of tenants.  Now I must 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my business.”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“</w:t>
      </w:r>
      <w:r>
        <w:rPr>
          <w:rFonts w:eastAsia="MS Mincho;ＭＳ 明朝"/>
        </w:rPr>
        <w:t>Miss Ku,” I said, “He seems to be a very pleasant, gentl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, what does he look like?”  She thought for a momen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n settled down to wash as she replied, “Well, he looks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whacking great tomcat, biggest tomcat you ever saw.  Bigg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n many dogs.  Stripes all along his tail as if he had g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rs of wet paint from some cage.  And his claws .  .  .  !” 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used for emphasis, and then added, “He's got claws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hing Buttercup uses to rake up the leaves. Oh! A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ant gentleman — if one keeps the right side of him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ight side is with a brick wall in between.”  The Vo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again, “Hey!  Before I forget, feel free to use the woo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if you owned the place, you will be very welcome!”  “I 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e we are most honored,” I replied, “I will ask Ma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vite you to tea sometime.”  “Well!” exclaimed Miss Ku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8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Guess I must hit the sack.  Busy day tomorrow, the Guv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ing me to Ridgeway — I have some shopping to do.”  S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dered off to sleep beside Ma.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The weather was rapidly becoming colder.  Leaves we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lling with a continuous dry rustle, and the squirrels, wh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been idle through the false warmth of the autumn, we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ting frantically through the piles of leaves in search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orns.  Buttercup raked leaves, talked leaves, and smell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leaves.  Still the leaves came down in endless profusion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moke of burning leaves rose to the heavens fro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he houses in the district and from the great stretches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kland.  The air became colder, now only the Guv went ou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out his coat.  Buttercup wrapped up — as Miss Ku said —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if she were at a particularly cold North Pole.  One morn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awakened to find snow driving across the lake, piling up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front of the house, and making the roads impassable.  Wit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mendous roars and clatters the snow ploughs came out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scraper blades slithering and juddering along the ic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face of the road.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 xml:space="preserve">After the snow, came the freeze-up.  The lake froze,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arby creek became a solid mass of ice.  Crazy fisherm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with special tools and cut holes in the several-feet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ck ice so that they could sit and shiver and pretend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ch fish.  Morning after morning the roads were snowed up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raffic was halted.  Great storms raged and howl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ound the house.  One night the water pump stopped. 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 got out of bed at two in the morning and went down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ake carrying a great iron bar and a heavy hammer.  M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t up and put on the kettle for tea.  I could hear hammer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sound of breaking ice.  “Miss Ku,” I asked, “What 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all about?”  “If the Guv can't break up the ice around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er intake we shall have no water for the winter.  Y'see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f, it is so cold that the lake has frozen.  The Old Man ha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ne to dig out the ice and then we shall keep a tap slightl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.”  I shuddered, this Canada seemed to be a cold, crue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ntry, with no civilized amenities such as one would hav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Europe.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 xml:space="preserve">188   </w:t>
      </w:r>
      <w:r>
        <w:br w:type="page"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With the coming of the cold, Ma put out food every n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 wild creatures who otherwise would have die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vation.  Mister the Raccoon was very grateful and ca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window every night.  Mister the Canadian Badger c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well, but the most amusing episode was provided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se Rouse!  Buttercup was doing some washing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sement one day when a very pleasant, well-spoken mo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 and sat on her foot.  (Miss Ku says it was a lemm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mouse is good enough for me.)  This Mouse formed a fi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achment for Buttercup and she seemed to be equ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ached to him.  After the monkey episode nothing at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prised us about Buttercup.  “We must remember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ners, Feef, and not eat the fellow,” said Miss Ku.  Butt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up and Mouse Rouse had many pleasant moments toge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basement.  Miss Ku and I assured him that we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harm him, so he took no notice of us but just moo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after Buttercup.  It was MOST touching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The winter gave way to spring and we were glad to le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place and move to another nearer the shops.  Ther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ll no work available for the Guv.  In desperation he wro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the Prime Minister of Canada, to the Minister of 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gration, and to the Minister of Labor.  Not one of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care in the slightest; these Ministers appear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even worse than those in other countries.  I suppose tha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because Canada is so uncultured, so unfriendly.  Now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e in hopes of making enough money to get OU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ada!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rFonts w:eastAsia="MS Mincho;ＭＳ 明朝"/>
        </w:rPr>
        <w:t>I sat in the window of our new Apartment and ha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iendly chat with the Cat who ran a Motel.  I told him of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ventures.  “Aw, Feef!” said Miss Ku, “You should writ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!”  I turned it over in my mind, and in the stillness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ght, when both of us were awake, I discussed it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.  “Guv!”  I said, “Do you think I could write a book?”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Sure you could, Feef,” he replied, “You are a very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igent Old Granny Cat.”  “But I can't type,” I protest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Then you shall dictate it to me and I will type it for you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ef,” he said.  In the morning we sat down together. 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8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ned the typewriter, the grey Olympia which already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yped “The Third Eye”, “Doctor from Lhasa”, and “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mpa Story”.  Opened the typewriter, and said, “Come 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f, start dictating!”  So, with his encouragement, and with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ss Ku to help me, I have at last finished this book. Do you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 it ?     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3302000" cy="4175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MS Mincho;ＭＳ 明朝"/>
        </w:rPr>
        <w:t>190</w:t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sz w:val="32"/>
    </w:rPr>
  </w:style>
  <w:style w:type="character" w:styleId="WW8Num1z0">
    <w:name w:val="WW8Num1z0"/>
    <w:qFormat/>
    <w:rPr>
      <w:rFonts w:ascii="Wingdings" w:hAnsi="Wingdings" w:eastAsia="MS Mincho;ＭＳ 明朝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MS Mincho;ＭＳ 明朝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2:31:00Z</dcterms:created>
  <dc:creator>Vernon G. Atkinson</dc:creator>
  <dc:description/>
  <dc:language>en-US</dc:language>
  <cp:lastModifiedBy>a</cp:lastModifiedBy>
  <cp:lastPrinted>2001-01-01T22:15:00Z</cp:lastPrinted>
  <dcterms:modified xsi:type="dcterms:W3CDTF">2004-03-02T12:31:00Z</dcterms:modified>
  <cp:revision>2</cp:revision>
  <dc:subject/>
  <dc:title> </dc:title>
</cp:coreProperties>
</file>