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54220" cy="6398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220" cy="639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>
          <w:rFonts w:eastAsia="MS Mincho;ＭＳ 明朝"/>
          <w:sz w:val="32"/>
        </w:rPr>
        <w:t>CHAPTER ONE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MS Mincho;ＭＳ 明朝"/>
        </w:rPr>
        <w:t>MISS MATHILDA HOCKERSNICKLER of Upper Little Puddl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tch sat at her half opened window.  The book sh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ding attracted her whole attention.  A funeral corte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nt by without her shadow falling across the fine lace cu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ins adorning her windows.  An altercation between tw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ighbors went unremarked by a movement of the a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idistra framing the center of the lower window.  Miss Math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lda was reading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Putting down the book upon her lap for a moment,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ised her steel-rimmed spectacles to her forehead while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ubbed at her red-rimmed eyes.  Then, putting her spectacl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ck in place upon her rather prominent nose, she picked u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ook and read some more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MS Mincho;ＭＳ 明朝"/>
        </w:rPr>
        <w:t>In a cage a green and yellow parrot, beady-eyed, loo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wn with some curiosity.  Then there was a rauco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quawk, ‘Polly want out, Polly want out!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iss Mathilda Hockersnickler jumped to her feet with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rt.  ‘Oh, good gracious me,’ she exclaimed, ‘I am so sor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poor little darling, I quite forgot to transfer you to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ch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Carefully she opened the door of the gilt wire cage an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tting a hand inside, she lifted the somewhat tattered o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rrot and gently drew him through the opened cage doo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Polly want out, Polly want out!’ squawked the parrot agai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Oh, you stupid bird,’ replied Miss Mathilda.  ‘You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t, I am going to put you on your perch.’  So saying, she p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parrot on the crossbar of a five foot pole which at i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stal end resulted in a tray or catch-pan.  Carefully she put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ttle chain around the parrot's left leg, and then made su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the water bowl and the seed bowl at one end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pport were full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</w:t>
      </w:r>
      <w:r>
        <w:rPr>
          <w:rFonts w:eastAsia="MS Mincho;ＭＳ 明朝"/>
        </w:rPr>
        <w:t>7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parrot ruffled its feathers and then put its head be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ath one wing, making cooing chirping noises as it did so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Ah, Polly,’ said Miss Mathilda, ‘you should come and rea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s book with me.  It's all about the things we are when w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not here.  I wish I knew what the author really believed,’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e said as she sat down again and very carefully and mod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stly arranged her skirts so that not even her knees wer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wing.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She picked up the book again and then hesitated half-wa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tween lap and reading position, hesitated and put the book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wn while she reached for a long knitting needle.  And the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a vigor surprising in such an elderly lady—she gav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wholly delightful scratch all along her spine between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ulder blades.  ‘Ah!’ she exclaimed, ‘what a wonderful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lief that is.  I am sure there is something wrong with my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berty bodice.  I think I must have got a rough hair there, o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thing, let me scratch again, it's such a relief.’  With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e agitated the knitting needle vigorously, her face beaming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pleasure as she did so.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With that item behind her, and her itch settled for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ment, she replaced the knitting needle and picked up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ok.  ‘Death,’ she said to herself, or possibly to the un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eding parrot, ‘if I only knew what this author REALLY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lieved about after death.’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She stopped for a moment and reached to the other side of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aspidistra bowl so that she could pick up some soft can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es she had put there.  Then with a sigh she got to her fee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gain and passed one to the parrot which was eyeing her ver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ercely.  The bird took it with a snap and held it in its beak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ss Mathilda, with the knitting needle now in one h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gain and candy in her mouth and the book in her left hand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ttled herself again and continued her reading.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 few lines on she stopped again.  ‘Why is it that th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ther always says that if one is not a good Catholic—a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od Church—attending Catholic—one is not able to attai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the Kingdom of Heaven?  I wonder if the Father is wrong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if people of other religions go to Heaven as well.’  S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psed into silence again except for the faint mumbling tha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e made as she tried to visualize some of the more un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</w:t>
      </w:r>
      <w:r>
        <w:rPr>
          <w:rFonts w:eastAsia="MS Mincho;ＭＳ 明朝"/>
        </w:rPr>
        <w:t>8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miliar words.  Akashic Record, astral travel, the Heaven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eld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sun moved across the top of the house and Miss Math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lda sat and read.  The parrot, with head beneath a wing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lept on.  Only an infrequent twitch betrayed any sign of lif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a church clock chimed away in the distance and Mi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thilda came to life with a jerk.  ‘Oh my goodness me—o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goodness me,’ she exclaimed, ‘I've forgotten all about te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I have to go to the Church Women's Meeting.’  She jump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pidly to her feet, and very carefully put an embroide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o the paperback book which she then hid b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ath a sewing tabl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he moved away to prepare her belated tea, and as she d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 only the parrot would have heard her murmur, ‘Oh, I d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sh I knew what this author really believed—I do wish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have a talk with him.  It would be such a comfort!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n a far off sunny island which shall be nameless, al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, indeed, it could be named for this is true, a Gentl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 of Color stretched languorously beneath the amp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ade of an age-old tree.  Lazily he put down the book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was reading and reached up for a luscious fruit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dangling enticingly nearby.  With an idle movement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ucked the fruit, inspected it to see that it was fre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sects, and then popped it in his capacious mouth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Gee,’ he mumbled over the obstruction of the fruit.  ‘Ge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sure doan know what this cat is getting at.  I sure do wish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ew what he really believed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He stretched again and eased his back into a mo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fortable position against the bole of the tree.  Idly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watted at a passing fly, missing he let his hand continu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tion and it idly picked up his book agai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Life after death, astral travel, the Akashic Record.’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ntleman of Color rifled through some pages.  He wan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get to the end of the stuff without the necessity of all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k involved in reading it word by word.  He read a para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aph here, a sentence there, and then idly turned to ano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ge.  ‘Gee,’ he repeated.  ‘I wish I knew what he believed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But the sun was hot.  The hum of the insects soporific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</w:t>
      </w:r>
      <w:r>
        <w:rPr>
          <w:rFonts w:eastAsia="MS Mincho;ＭＳ 明朝"/>
        </w:rPr>
        <w:t>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adually the Gentleman of Color’s head sank upon hi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est.  Slowly his dark fingers relaxed and the paperback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ok slithered from his nerveless hands and slid down to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entle sand.  The Gentleman of Color snored and snored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was oblivious to all that went on about him in the mun-                  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ne sphere of activit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 passing youth glanced at the sleeping Negro and loo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wn at the book.  Glancing again at the sleeper the youth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dged forward and with prehensile toes reached and picke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p the book which with bent leg he quickly transferr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hand.  Holding the book on the side away from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leeper he moved away looking too innocent to be true.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way he went into the little copse of trees.  Passing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rough he came again into the sunlight and to a stretch of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azzling white sand.  The boom of the breakers sounded i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ears but went unnoticed because this was his life,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und of the waves on the rocks around the lagoon was a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ryday sound to him.  The hum of the insects and the chit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ring of the cicadas were his life, and, as such, unnoticed.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On he went, scuffling the fine sand with his toes for ther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always a hope that some treasure or some coin woul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 unearthed for hadn't a friend of his once picked up a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lden Piece of Eight while doing this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re was a narrow strip of water dividing him from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it of land containing three solitary trees.  Wading he soo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aversed the interruption and made his way to the spac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tween the three trees.  Carefully he lay down and slowl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xcavated a little pit to hold his hip bone.  Then he rested hi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d comfortably against the tree root and looked at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ok which he had filched from the sleeper.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Carefully he looked around to make sure that he was no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bserved, to make sure that no one was chasing him.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tisfied that all was safe, he settled back again and rubbe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hand through his woolly hair while with the other 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dly turned over the book, first to the back where he rea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at the publisher had to say, and then he flipped the book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ver and studied the picture through half-closed slitted eye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with furrowed brows and puckered lips as he muttere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s incomprehensible to himself.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0 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He scratched his crotch and pulled his pants to a mo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fortable position.  Then, resting on his left elbow,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lipped over the pages and started to rea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Thought forms, mantras, man-oh-man, ain't that sho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mpin!   So maybe I could make a thought form and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igail would have to do whatever I wanted her to do.  Ge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, yeh, I shore go for that.’  He rolled back and picked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 nose for a bit, then he said, ‘Wonder if I can believe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.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shadowed recesses of the room exuded an atmosp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sanctity.  All was quiet except that in the deep stone fi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ace logs burned and sputtered.  Every so often a je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eam would shoot out and hiss angrily at the flames, stea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nerated by moisture trapped within imperfectly dried log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y so often the wood would erupt in a little explos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nding a shower of sparks upwards.  The flickering li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dded a strange feeling to the room, a feeling of myster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t one side of the fireplace a deep deep armchair stoo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its back facing the door.  An old fashioned stand lam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de of brass rods stood beside the chair, and soft light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mitted from the medium powered electric light bulb c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ealed within the recesses of a green shade.  The light w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wn, and then disappeared from sight because of the ob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uction of the back of the chai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re came a dry cough and the rustling of turning page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ain there was silence except for the sputtering of a fi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for the regular fingering of paper as read pages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rned to reveal new material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From the far distance there came the tolling of a bell,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lling of slow tempo, and then soon there followe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uffling of sandal-shod feet and the very soft murmur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oices.  There was a clang of an opening door, and a minu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ter a hollow thud as the door was shut.  Soon there ca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unds of an organ and male voices raised in song.  The so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nt on for some time and then there was rustling follow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y silence, and the silence was destroyed by mumbl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oices murmuring something incomprehensible but v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ll rehears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1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n the room there was a startling slap as a book fell to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loor.  Then a dark figure jumped up.  ‘Oh my goodness me, I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st have fallen asleep.  What a perfectly astonishing thing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do!’  The dark robed figure bent to pick up the book an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refully opened it to the appropriate page.  Meticulously 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serted a bookmark, and quite respectfully placed the book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the table beside him.  For some moments he sat there with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nds clasped and furried brow, then he lifted from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air and dropped to his knees facing a crucifix on the wall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eeling, hands clasped, head bowed, he muttered a praye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supplication for guidance.  That completed he rose to hi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et and went to the fireplace and placed another log on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ightly glowing embers.  For some time he sat crouched a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ide of the stone fireplace with head cupped between hi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nds.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On a sudden impulse he slapped his thigh and jumped to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feet.  Rapidly he crossed the dark room and moved to a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sk concealed in the shadows.  A quick movement, a pull a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cord, and that corner of the room was flooded with warm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ght.  The figure drew back a chair and opened the lid of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sk, and then sat down.  For a moment he sat gazing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lankly at the sheet of paper he had just put before him.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sently he put out his right hand to feel for the book tha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n't there, and with a muttered exclamation of annoy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ce he rose to his feet and went to the chair to pick up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ok deposited on the chairside table.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Back at the desk he sat and rifled through the pages unti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found that which he sought—an address.  Quickly 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ddressed an envelope and then sat and pondered, sorting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t his thoughts, wondering what to do, wondering how to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hrase the words he wanted to us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oon he put nib to paper and all was quiet except for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cratching of a nib and the ticking of a distant clock.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Dear Dr. Rampa,’ the letter commenced, ‘I am a Jesui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iest.  I am a lecturer in the Humanities at our College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I have read your books with more than the normal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terest.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I believe that only those who follow our own form of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ligion are able to obtain Salvation through the blood of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2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r Lord Jesus Christ.  I believe that when I am teaching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udents.  I believe that when I am within the Church itself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when I am alone in the dark hours of the night, w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is none to watch my reactions or analyze my though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I wonder.  Am I right in my Belief?  Is there no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cept a Catholic who may be saved?  What of other 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gions, are they all false, are they all works of the devil? 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I and others of my Belief been misled?  Your books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d much light and enabled me greatly to resolv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ubts of the spirit in which I am involved, and I would as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, Sir, will you answer me some questions so that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y either shed some new light or strengthen that in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believe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Carefully he appended his name.  Carefully he folde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tter and was inserting it in the envelope when a thou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ccurred to him.  Quickly, almost guiltily, he snatched 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letter, unfolded it, and indited a postscript: ‘I ask you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r honor as one devoted to your own Belief not to me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on my name nor that I have written to you as it is contra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he rules of my Order.’  He initialed it, dried the ink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quickly inserted the folded letter in the envelop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aled it.  He fumbled among his papers until he found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ok, and in that he made a note of the postage to Canada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arching in drawers and pigeonholes eventually produc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appropriate stamps which were affixed to the envelop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priest then carefully tucked the letter in the inner 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esses of his gown.  Rising to his feet he extinguishe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ght and left the room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Ah Father,’ said a voice out in the corridor, ‘are you go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o the town or can I do anything for you there?  I hav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 on an errand and I should be happy to be of servic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No thank you, Brother,’ replied the senior professor to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bordinate, ‘I have a mind to take a turn in the town an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t some much needed exercise, so I think I will just stro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wn to the main street.’  Gravely they took a half bow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ch other, and each went his own way, the senior profess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nt out of the age-old building of gray stone stained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e and half covered with climbing ivy.  Slowly he wal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ong the main drive, hands clasped about his crucifix, mu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ling to himself as was the wont of those of his Order.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n the main street just beyond the great gate peopl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wed respectfully at his appearance, and many crosse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mselves.  Slowly the elderly professor walked down th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reet to the letter box outside the post office.  Guiltily, sur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ptitiously he looked about him to see if any of his Order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nearby.  Satisfied that all was secure he removed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tter from his robes and flicked it into the letter box.  The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a heartfelt sigh of relief he turned and retraced his steps.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Back in his private study, again by the side of the spark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ng fire and with a well-shaded light casting illumination o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book, he read and read deep into the hours of the night.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 last he closed the book, locked it away, and went off t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cell murmuring to himself, ‘What should I believe, wha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uld I believe?’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lowering sky gazed dourly upon night-time London.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teeming rain swept down upon the shivering street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currying passers-by with grimly held umbrellas brace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gainst the wind.  London, the lights of London, and peopl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urrying home from work.  Buses roared by, great giant re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ses scattering water all over the sidewalks, and shivering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oups of people trying to avoid the dirty spray.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MS Mincho;ＭＳ 明朝"/>
        </w:rPr>
        <w:t xml:space="preserve">In shop fronts people huddled in groups waiting for thei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wn buses to come along, dashing out eagerly as a bus cam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ong and then slinking back despondently as the indicator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wed the wrong numbers.  London, with half the city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ing home and another half coming on duty.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 xml:space="preserve">In Harley Street, the heart of London's medical world, a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ay haired man paced restlessly on a bearskin rug in fron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a roaring fire.  Back and forth he strode, hands claspe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hind his back, head bowed upon his chest.  Then on im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lse he flung himself into a well-padded leather armchai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pulled a book out of his pocket.  Quickly he flippe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rough the pages until he found the passage he needed, a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ssage about the human aura.  He read it again, and having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ad it turned back and read it once more.  For a time he sa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azing into the fire, then  he nodded in resolution an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4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umped to his feet.  Quickly he left the room and went in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other.  Carefully he locked the door behind him and w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 his desk.  Pushing aside  a lot of medical reports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ertificates yet to be signed, he sat down and took s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ivate notepaper from a drawe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Dear Dr. Rampa,’ he wrote in an almost indecipherab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ndwriting, ‘I have read your book with absolute fasc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tion, a fascination heightened very greatly by my ow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lief — by my own knowledge — that what you write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ue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He sat back and carefully read what he had just writte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o be quite sure he read it once again before resuming, ‘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a son, a bright young fellow, who recently had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peration to his brain.  Now, since that operation, he tells 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he is able to see strange colors around human bodie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is able to see lights about the human head, but not on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human head, not only the human body - animals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ll.  For some time we have thought deeply on this matte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ndering what it was that we did wrong in the operatio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king perhaps that we had disorganized his optic nerv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after reading your book we know better; my son can se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human aura, therefore I know that you write the truth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I should very much like to meet you if you are in Lond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I think you may be able to be of enormous a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stance to my son.  Yours very sincerely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He re-read what he had written, and then, like a prie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fore him, was about to fold the letter and insert it in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velope, but his eyes fell upon the bust of a medic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ioneer.  The specialist started as if he had been stung by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e and quickly grabbed his pen again and added a pos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cript to his letter.  ‘I trust that you will not reveal my na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 the contents of this letter to anyone because it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jure my status in the eyes of my colleagues.’  Carefully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itialed it, folded it and put it in its envelope.  Carefully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tinguished the lights and left the room.  Outside his v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pensive car was waiting.  The chauffeur jumped to atte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on as the specialist said, ‘To the post office in Leices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quare.’  The car drove off and soon the letter was dropp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o the letter box and eventually reached its destinati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5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nd so the letters came in, letters from Here, letters from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, letters from Everywhere, from the North to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uth, and from the East to the West — letters, letters, letters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 unending shoal of letters all demanding an answer, all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serting that their own problems were unique and no on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r before had such problems.  Letters of condemnation,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tters of praise, letters of supplication.  From Trinidad cam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letter written on the cheapest form of school exercis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per in an absolutely illiterate handwriting; ‘I am a Holy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ssionary, I am working for the good of God.  Give me ten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sand dollars and a new station wagon.  Oh yes, and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le you are about it send me a free set of your books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I shall believe what you write.’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From Singapore came a letter from two young Chinese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n:  ‘We want to become doctors.  We have no money.  We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nt you to pay our first class air fare from Singapore to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r home, and then we will talk to you and tell you how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can give us the money so that we may be trained as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ctors and do good for mankind.  And you might send us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xtra money so we can see a friend of ours in New York,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merica.  Do that for us and you will be doing good for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ople, and then we will believe.’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letters came in in their hundreds, in their thousands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l demanding an answer.  Few, a pitiful few, even though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 expense of writing, of stationery, of postage.  They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rote, ‘Tell us more about what happens after death.  Tell u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re what IS death.  We don't understand about dying, you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n't tell us enough, you don't make it clear.  Tell us every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.’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Others wrote, ‘Tell us about religions, tell us if we have a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pe after this life when we are not Catholics.’  Yet other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rote, ‘Give me a mantra so that I can win the Irish Sweep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ke, and if I win the first prize of a million in the Irish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weepstake I'll give you ten percent.’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nd yet another person wrote, ‘I live in New Mexico,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is a lost mine here.  Tell me where is the lost mine — you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 go into the astral and find it — and if you tell me where i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and I find it and make it mine I will give you a present of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 money for your services.’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6 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People wrote that I should tell them more, tell them all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ll them more than all so that they would know what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liev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rs. Sheelagh Rouse sat grimly at her desk, her go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immed glasses were perched precariously on the bridg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r nose and every so often she would put a finger up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sh them back into plac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he looked at the wheelchair passing her door and sai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what fiercely, ‘You've only written sixteen books, wh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write another, the seventeenth, telling people what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 believe?  Look at all the letters you've had asking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other book, asking you to tell them what they can believe</w:t>
      </w:r>
    </w:p>
    <w:p>
      <w:pPr>
        <w:pStyle w:val="Normal"/>
        <w:rPr/>
      </w:pPr>
      <w:r>
        <w:rPr>
          <w:rFonts w:eastAsia="MS Mincho;ＭＳ 明朝"/>
        </w:rPr>
        <w:t>—</w:t>
      </w:r>
      <w:r>
        <w:rPr>
          <w:rFonts w:eastAsia="Times New Roman"/>
        </w:rPr>
        <w:t xml:space="preserve"> </w:t>
      </w:r>
      <w:r>
        <w:rPr>
          <w:rFonts w:eastAsia="MS Mincho;ＭＳ 明朝"/>
        </w:rPr>
        <w:t>I'll type it for you!’  she concluded brightl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iss Tadalinka and Miss Cleopatra Rampa sat in the co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idor in front of the wheelchair and smiled contentedl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s Taddy, deep in thought, had to scratch her left ear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r left foot while she concentrated on the implication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et another book.  Satisfied she rose to her legs and wadd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way back to her favorite chai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ama San Ra'ab Rampa looked up with a rather pa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mused expression on her face.  Without a word — perhap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 was speechless! — she handed me a piece of blue car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a heading of ‘Mama San Ra'ab Rampa, Pussywillow’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n in the center of the page I saw my own face in blu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ust as if I had been dead for too long and dug up too lat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below that, the weirdest looking Siamese cat face I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 seen.  Well, for a time it left me speechless, but I sup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se that it is nice to see the first cover of one's first book.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m biased because this is my seventeenth and there is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nger any novelty.  But, ‘Mama San,’ I said, ‘what do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k of another book?  Is it worth all the effort with 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uck in bed like a stupid dummy, or shall I give it up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ama San metaphorically uncrossed her eyes after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mpact of her first book cover, and said, ‘Oh yes, of cour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should write a book.  I am thinking of writing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cond!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iss Cleo Rampa and Miss Taddy Rampa took a goo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niff at the cover and walked away with their tails in the ai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pparently it met with their approval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7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Just then the telephone rang and it was John Henderson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way in the wilds of the U.S.A., at the confluence of man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ters.  He said, ‘Hi Boss, I've been reading some very goo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ticles in praise of you.  There's a good one in the magazin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've sent on to you.’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Well, John,’ I replied, ‘I couldn't care two hoots, or eve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hoot what magazines or newspapers write about me.  I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 not read them whether they are good or bad articles.  Bu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do YOU think of another book, a seventeenth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Gee, Boss,’ said John H., ‘that's what I've been waiting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ar!  It's time you wrote another book, everyone is anxiou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I understand the booksellers are getting many inquiries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ell, that was quite a blow; everyone seemed to be gang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up, everyone seemed to want another book.  But w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 a poor fellow do when he is approaching the end of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fe and he has a ferocious tax demand from a wholly u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ympathetic country - and something has to be done to kee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home fires burning, or to keep the income tax jackal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m the front doo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ne of the things I feel bitter about — the income tax.  I a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ry disabled and most of my time is spent in bed.  I am not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arge on the country but I pay a most vicious tax with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y allowances because I am an author working at hom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yet some of the oil companies here do not pay any tax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 all because some of them are engaged upon entire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thical ‘research’ and, as such, are tax exempt.  And then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k of some of these crackpot cultists who set up as a n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ofit organization paying themselves, their relatives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ir friends high salaries, but they pay no tax because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registered as a non-profit organizatio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o it came about that unwillingly it was necessary for 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write a seventeenth book, and so the consensus of opin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, after perusal of letter after letter after letter, tha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tle should be ‘I believe’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is book will tell of life before birth, life on Earth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passing from Earth and return to Life Beyond.  I hav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tle of ‘I believe’, but that is wholly incorrect; it is not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estion of belief, it is KNOWLEDGE.  I can do everything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rite about.  I can go into the astral as easily as ano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8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son can go into another room - well, that's what I can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, go into another room without fiddling about on crutch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a wheelchair and all the rest of it, but in the astral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es not need crutches, wheelchairs or drugs.  So what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rite about in this book is the truth.  I am not expressing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pinion, but just telling things as they REALLY ar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Now is the time to get down to it.  So — on to Chapter Two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>
          <w:rFonts w:eastAsia="MS Mincho;ＭＳ 明朝"/>
          <w:sz w:val="32"/>
        </w:rPr>
        <w:t xml:space="preserve">CHAPTER TWO 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LGERNON REGINALD ST. CLAIR DE BONKERS fell to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loor of the bathroom with a soggy scrunch.  Algernon la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pon the floor and from him there came bubbling, mewl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unds.  Out in the corridor a chambermaid who was pass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opped in her tracks and felt the icy fingers of fear crawl up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down her spine.  Tremulously she called through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or, ‘Are you all right, Sir Algernon?  Sir Algernon, are you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l right?’  Receiving no reply she turned the door handle an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tered the bathroom.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mmediately her hair stood up on her neck, and drawing a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emendous breath she let go with the most marvelous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cream of her career, and continued to scream, getting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gher and higher up the scale as she did so.  Thoroughly ou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breath, she collapsed in a dead faint by the side of Alger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n on the floor.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re came the sound of excited voices.  There came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und of pounding feet up the stairs and along the corridor.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first-comers stopped with such abruptness that they tor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carpet from its fastening, then clustered together as if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give each other confidence they peered in the open door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y.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lgernon Reginald St. Clair de Bonkers lay upon his fac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the bathroom floor, blood pouring from a gash across hi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roat and soaking the unconscious body of the chamber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id lying beside him.  Suddenly she took a quick gasp,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witched, and opened her eyes.  For seconds she looked at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ol of blood beneath her, shuddered, and then with an el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ritch scream which jarred the nerves of those around s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lumped again into her faint, this time her face well im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rsed in the alleged blue blood of her employer.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lgernon lay upon the ground.  He felt that everything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20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spinning, everywhere was fantastically unreal.  He hear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keening, mewling noise and then hideous bubblings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adually became less bubbly as the blood seeped out of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tilated bod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lgernon felt very strange workings within him. 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was a terrific screech and the chambermaid fell dow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side him, bumping his body in the process.  With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dden jar Sir Algernon was pushed right out of his bod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jumped upwards like a balloon on a string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For some seconds he looked about, amazed at the strang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ange viewpoint.  He seemed to be floating face down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ceiling, and then, as he gazed down at two bodies b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ath him he saw a Silver Cord extending from his ‘new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dy to the old one lying supine.  As he watched the Cor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rned dark gray, hideous spots appeared where it joine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dy on the floor, and then it withered and dropped aw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ke an umbilical cord.  But Algernon stayed there as if glu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he ceiling.  He made loud shouts for help not realiz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he was out of a dead body and into the astral plane. 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yed there, stuck against the ornamental ceiling of the a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estral home.  He stayed there invisible to the gawking fac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peered into the bathroom, took an inordinate tim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ok around, and then disappeared to be replaced by other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saw the chambermaid recover consciousness, gaze a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lood into which she had fallen, screech and faint agai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heavy studied voice of the butler broke the silenc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Now, now,’ he said, ‘let us not have panic.  You, Bert,’ poin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to a footman, ‘go and call the Police, call Dr. Mack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osh, and I think you should call the Undertaker as well.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ing concluded that oration, he gestured imperiously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footman and turned to the two bodies.  Pulling up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ousers so they should not crease over his knees, he stoop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wn and very gingerly caught hold of the wrist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ambermaid, exclaiming in extreme distaste as his h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countered blood.  Quickly he removed his hand and wip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lood off on the chambermaid's skirt.  Then, grasping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or maid by one leg — by one ankle — he pulled her strai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t of the bathroom.  There were subdued titters a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or maid's skirt rolled up around her waist and up to 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2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ulders, titters which were quickly suppressed at a glar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m the butler.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housekeeper stepped forward and demurely bent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wn,  and in  the interests of  modesty rearranged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ambermaid's skirts around her.  Then two menservant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fted the chambermaid and hurried down the corridor with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r, trailing blood from her blood-soaked clothes as they di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.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butler eased further into the bathroom and looke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utiously around.  ‘Ah, yes,’ he said, ‘there is the instrumen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which Sir Algernon ended his life.’  He pointed to a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lood-stained open razor which had skidded along the floo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the side of the bath.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He stood like a monolith in the bathroom doorway until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ound of galloping horses was heard outside.  Then ther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me the footman who said, ‘The Police are here, Mr. Harris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 doctor is on his way.’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re were excited voices in the hallway and then a very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vy, very majestic tread came up the stairway and down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corridor.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Well, well, and what have we here?’ said a rough voice, ‘I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derstand that there has been a suicide, but are you sure i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not murder?’  The speaker, a policeman in blue uniform,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ked his head into the bathroom, automatically reaching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 the notebook ever-ready in his breast pocket.  Taking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ub of a pencil, he licked it and then carefully opened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ebook.  Then there came the sound of a fast-trotting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rse, and more commotion at the doorway, followed by a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ch lighter, much quicker tread on the stairs.  A slim young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 came along carrying a black case: ‘Ah, Mr. Harris,’ sai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young man who was, in fact, the doctor, ‘I underst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have some illness here, some tragedy maybe, eh?’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Now, now, doctor,’ said the red-faced policeman, ‘w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not finished our investigations yet.  We must find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use of death—’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But, sergeant,’ said the doctor, ‘are you sure that 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ally is dead?  Shouldn't we see to that first?’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Mutely the sergeant pointed to the body and to the fac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the head was almost cut off from the neck.  The wou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22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aped wide now that all the blood had drained out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dy and seeped all over the bathroom floor and all alo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carpet in the corridor.  The sergeant said, ‘Now, M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rris, let's have your account of it.  Who did it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butler licked his nervous lips as he was not at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ppy at the way things were turning.  He felt as if he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ing accused of murder, but even the meanest intellec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have seen that the injuries on the body were self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flicted.  But he knew he had to keep in with the Law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 he started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As you well know, my name is George Harris.  I am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ad butler to this household.  The staff and I were startl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ar a chambermaid — Alice White — screaming, her voi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ing higher and higher until we thought that our nerv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break under the strain, and then there was a thu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hing more.  So we raced up here and we found— ’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used dramatically, and then thrust his hands in the direc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on of the bathroom and said, ‘this!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sergeant mumbled to himself and chewed at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ustache, a long drooping affair which had trailers at ea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de of his mouth.  Then he said, ‘Produce this Alice White.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interrogate her now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housekeeper came bustling down a corridor saying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Oh no you won't, sergeant, we are having to bath her, she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vered in blood and she has a fit of hysterics.  Poor soul,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n't wonder at it either.  Now don't you think you c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e here bullying us because we did not do this thing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'll have you remember all the times you've come to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ck kitchen of a night to have a good meal!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doctor moved forward very gingerly, and said, ‘Well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'd better have a look at the body, we seem to be wasting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t of time and getting nowhere in the process.’  So saying,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epped forward and carefully took the links out of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rched cuffs, put them in his pocket, and then rolled up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leeves, after passing his jacket to the butler for his car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tooping down, the doctor carefully examined the bod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out touching it.  Then, with a quick movement of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ot, he flipped the body right over until it was facing u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the staring eyes gazing up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23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entity who had been Sir Algernon was looking dow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fascination at all this.  He felt very strange about it, for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ment he could not understand what had happened.  but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 force kept him pinned to the ceiling upside-down,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ving Algernon gazing down into the dead, glazed, bloody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yes of the dead Algernon.  He rested upside-down agains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ceiling in rapt attention, spellbound at the strange ex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ience.  His attention was riveted at the words of Mr.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rris.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Yes, poor Sir Algernon was a subaltern in the Boer War.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fought very nobly against the Boers and he was badly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nded.  Unfortunately he was wounded in a most delicat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ace which I cannot describe more adequately in front of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ladies present, and increasingly of late his inability to —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h — perform has led to bouts of depression, and on numer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s occasions we and others have heard him threaten tha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fe without his necessities was not worth living, and 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reatened to end it all.’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housekeeper gave a sniff of commiseration, and th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cond housemaid sniffed in sympathy.  The first footman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ttered assent that he, too, had heard such things.  Then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ctor gazed at all the towels so neatly arrayed on the rack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with a quick movement spread them all on the bath-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om floor.  With a foot he swept away the blood which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n now was commencing to coagulate.  Then, turning his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yes to the bath rail, he saw a bath mat there, quite a thick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.  He placed it on the floor beside the body and knel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wn.  Taking his wooden rod stethoscope he unbuttoned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clothing of the corpse and put the wooden button end t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chest and applied his ear to the recess shaped in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od at the other end.  Everyone was still, everyone hel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ir breath, and then at last the doctor shook his head i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gation saying, ‘No, life is extinct, he is dead.’  With that, 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moved  his  wooden stethoscope,  tucked  it  inside  hi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ousers in a special pocket, and stood up, wiping his hand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a cloth handed to him by the housekeeper.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sergeant pointed to the razor and said, ‘Doctor, is tha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instrument which ended this body's life?’  The doctor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lanced down, moved the razor with his foot, and then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24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icked it up through the folds of the cloth.  ‘Yes,’ he sai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this has severed from the carotid through the jugular and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he carotid.  Death must have been almost instantaneou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estimate that it took about seven minutes to die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ergeant Murdock was very busy licking his pencil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riting copious notes in his book.  Then there came a heavi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umble as of a wagon being drawn by horses.  Aga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orbell pealed in the kitchen.  Again there were voices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hall, and then a dapper little man came up the stair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wed ceremoniously to the butler, to the doctor, and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rgeant in that order.  ‘Ah, is the body ready for me?’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ked.  ‘I was asked to come here and collect a body,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dy of a suicide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sergeant looked at the doctor, the doctor looked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ergeant, then they both looked at Mr. Harris.  ‘D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have anything to say about this, Mr. Harris?  Do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 if any of the corpse's relatives are coming?’ as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ergean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No, sergeant, they would have no time to come here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ickly.  I believe the nearest relative lives about half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ur's journey by fast horse, and I have already sent a me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nger.  I think it would be in order to have the undertak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ke the body away to his parlor because, obviously,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not have the relatives seeing Sir Algernon in such a d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orable condition, can we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sergeant looked at the doctor and the doctor loo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 the sergeant, and then simultaneously they said, ‘Yes.’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ergeant as the representative of the Law said, ‘All righ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ke away the body, but let us at the Station have a very fu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port at the earliest possible moment.  The Superintend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want it before the morning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doctor said, ‘I shall have to inform the Coroner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, it is probable that he will want to conduct an autopsy.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doctor and the sergeant moved away.  The undertak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ntly shooed away the butler, the footmen, the hous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eeper and the maids, and then two of his men came up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irs carrying a light casket.  Together they put the cask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the floor outside the bathroom and removed the li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side it was about a quarter full of sawdust.  Then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2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ved into the bathroom and lifted up the body, dropping i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ceremoniously into the sawdust in the casket, carefull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tting the lid back into position.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Perfunctorily they rinsed their hands under the tap and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finding any clean towels, they wiped their dripping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nds on the curtains.  Then out they went into the corridor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eading half congealed blood all over the corridor carpet.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With many a grunt they lifted the casket and proceede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wards the stairs.  ‘Bear a hand here, you men,’ called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dertaker to two footmen, ‘take the lower end, we mustn'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p him out.’  Two men hurried forward, and carefully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sket was eased down the stairs and out into the open, an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lid into a black covered wagon.  The undertaker got inside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two assistants got up on the box, the reins were picke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p and the horses ambled off at a leisurely pace.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Sergeant Murdock moved ponderously up the stairs agai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went into the bathroom.  With a cloth he picked up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pen razor and put it aside.  Then he carried out an inspec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on to see if anything else of use as evidence could be found.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spirit of Sir Algernon, glued to the ceiling, looke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wn in utter fascination.  Then for some reason Sergean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rdock turned his eyes to the ceiling, emitted a bellow of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ight, and fell down with a honk that cracked the toile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at.  With that the spirit of Sir Algernon vanished, and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mself lost consciousness, being aware only of a strang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umming, a weird swirling, and clouds of rolling blacknes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ke the smoke from a paraffin reading lamp which had bee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urned too high and left unattended in a room.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nd so darkness fell upon him, and the spirit of Sir Alger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n took no further interest in the proceedings, at least for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time being.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lgernon Reginald St. Clair de Bonkers stirred uneasily i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at seemed to be a deeply drugged sleep.  Strange thought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warmed across his half-submerged consciousness.  Ther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me bursts of heavenly music followed by wild out-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urings of hellish sound.  Algernon stirred fretfully, and i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period of greater consciousness he stirred and found t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astonishment that his movements were sluggish, torpid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 though he were immersed in a gooey mess.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26   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lgernon Reginald St. Clair de Bonkers woke up with a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start and tried to sit erect but found his movements con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stricted, he could only move in slow motion.  Panic struc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he tried to flail about in his anguish but found his mov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nts were slow, turgid, and it calmed him down quite a lo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felt for his eyes to see if they were open or shut becau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could see no light.  It did not matter if his eyes were op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 shut, there was no sensation of light.  He put his hand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wn to feel the texture of the bed, but then he shrieked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ck because there was no bed beneath him, he was su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nded — as he himself put it — ‘like a fish stuck in syrup in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sh tank’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For a time he feebly flailed with his arms as does a swi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r, trying to push against something so he would hav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tisfaction of getting somewhere.  But as hard as he push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his wide-spread hands and arms and his thrusting fee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 did ‘something’ hold him back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o his astonishment all his efforts failed to make hi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eathless, failed to make him tired, so, having seen the us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ssness of an attempt at physical effort, he just lay still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Where was I?’ he thought back.  ‘Oh yes, I remember,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cided to kill myself, I decided that it was useless going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I had been going on, bereft of female society becaus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nature of my disability.  How unfortunate it was,’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ttered to himself, ‘that the filthy Boers should have sh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 THERE!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For some moments he lay there thinking of the pas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king of the bearded Boer who had raised his rifl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liberately, quite deliberately, aimed at him not with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iew to killing him, but with the definite objective of w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st politely be termed robbing him of his manhood. 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t of the ‘dear Vicar’ who had recommended Alg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n's house as a very safe refuge for servant girls who ha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rn a living.  He thought, too, of his father who had sa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le the young man was still a schoolboy, ‘Well, Algerno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'lad, you have to get to learn the facts of life, you hav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actice on some of the servant girls we have here, you'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nd them quite useful to play with but be sure you do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2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ke things too seriously.  These lower classes are there fo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r convenience, aren't they?’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Yes,’ he thought, ‘even the housekeeper had smiled a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culiar little smile when a particularly comely young mai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rvant was engaged.  The housekeeper said, “You'll be quit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fe here, dear, the Master will not bother you at all, he'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ke one of those horses in the field, you know, they've bee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ctored.  Yes, you'll be quite safe here,” and the house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eeper had turned away with a sly little chuckle.’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lgernon reviewed his life in some detail.  The shattering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mpact of the bullet and how he had doubled up and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omited  in anguish.  Still in his ears he could hear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aucous laughter of the old Boer farmer as he said, ‘No mor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els for you, m'lad, we'll stop you from continuing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mily name.  Now you'll be like them there eunuchs w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sed to hear about.’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lgernon felt himself grow hot all over with the shame of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, and it reminded him of the long-term plan he had made, a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an to commit suicide following the decision that he coul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go on living under such strange conditions.  He found i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ite intolerable when the Vicar called upon him and mad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blique references to his ailment, and said how glad 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 be to have such a safe young man help with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men's meetings and the Sunday afternoon sewing ses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ons and all that sort of thing because — the Vicar said —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We cannot be too careful, can we?  We must not impugn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od name of our Church, must we?’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nd then there was the doctor, the old family doctor, Dr.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rtimer Davis who used to ride up of an evening on his ol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rse Wellington.  Dr. Davis would sit down in the study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ogether they would have a comfortable glass of wine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 the comfort was always ruined when the doctor woul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y, ‘Well, Sir Algernon, I think I should examine you, w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to make sure you do not develop feminine charac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ristics because unless we exercise the most extreme super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ision you may find that your facial hair will fall out an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will develop — ahem - female breasts.  One of the thing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 which we must be most observant is for any change i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timbre of your voice because now that you have los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28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ertain glands the chemistry of your body has changed.’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ctor looked at him most quizzically to see how h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king it, and then said, ‘Well now, I think I could do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other glass of wine, you have most excellent wine her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r dear father was a great connoisseur of the luxurie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fe especially with the distaff side of the luxuries, heh, heh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h!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Poor Algemon had all that he could take when one day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ard the butler talking to the housekeeper, ‘A terrible thing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know, how it happened to Sir Algernon, such a live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irile young man, such a credit to his class.  I know we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w, before you came here and before he went to the Wa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used to ride to hounds and made a very favorable i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ession on the matrons of the district.  They were alway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viting Sir Algernon to parties, they always looked up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 as a most eligible young man and a very desirable suit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a daughter who had just come out.  But now — well,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thers of the district look upon him with commiser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at least they know he doesn't need a chaperone when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es out with their daughters.  A very safe young man,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ry safe young man indeed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Yes,’ thought Algernon, ‘a very safe young man indeed.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nder what they would have done in my place, lying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the battlefield bleeding with my uniform breeches soa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red, and then the surgeon coming along in the fiel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utting off my clothing and with a sharp knife just ampu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ing the tattered remnants of what made him differ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m a woman.  Oh!  The agony of it.  Nowadays there is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 they call chloroform which is stated to relieve pain,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ive one surcease from the agony of operations, but o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eld, no, nothing but a slashing knife and the bullet betw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's teeth so one can bite down on the bullet and sto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self from screaming.  And then the shame of it, the sha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being deprived — THERE.  The sight of one's fellow sub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terns looking embarrassed and, at the same time, utter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lacious stories behind one's back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Yes, the shame of it, the shame of it.  The last member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 old family, the de Bonkers who came over with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rman invasion and who settled in that very salubrio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2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rt of England and built a large manor house and ha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nant farmers.  Now he, the last of the line, impoten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rough service to his country, impotent and laughed at b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peers.  And what is there to laugh at?’ he thought, ‘in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 becoming maimed in the service of others?  He though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now, because he had fought for his country, his lin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 fall into desuetude.’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lgernon lay there, neither in the air, neither on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ound.  He could not decide where he was, he could no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cide what he was.  He lay there flapping like a newly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nded fish, and then thought, ‘Am I dead?  What is death?  I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w myself dead, then how am I here?’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nevitably his thoughts turned again to events since hi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turn to England.  He saw himself walking with som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fficulty, and then carefully noting the expressions and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ctions of his neighbors, of his family, and of his servants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idea had grown that he should kill himself, that 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uld end a useless life.  He had at one time locked himself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way in his study and got out his pistol, carefully cleaned it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refully loaded it and primed it.  Then he had put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zzle to his right temple and pulled the trigger.  Just a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dden thunk had resulted.  For moments he had sat ther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mused, unbelieving, his trusty pistol which he had carrie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used throughout the War had betrayed him at last, 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still alive.  He spread a sheet of clean paper on the desk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front of him and lowered the pistol on to it.  Everything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as it should be, powder, ball, and cap, everything wa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fectly in order.  He assembled it again, powder, ball, an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p, and without thinking he pulled the trigger.  There was a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ud bang, and he had shot out his window.  There cam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unning feet and a pounding on the door.  Slowly he ha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isen to his feet and unlocked the door to admit a white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ced, frightened butler.  ‘Oh, Sir Algernon, Sir Algernon, I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 some dreadful mishap had occurred,’ said the butle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considerable agitation.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Oh no, it's quite all right, I was just cleaning my pistol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it went off — get a man to replace the window, will you?’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n there had been the attempt at horse riding.  He ha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ken an old gray mare and had been riding out of th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30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bles when a stable boy had tittered and murmured to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stler, ‘Two old mares together now, eh, what d'you thin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at?’  He turned and struck at the boy with his rid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rop, and then flung the reins over the horse's neck, jump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he ground and hastened back to his home, never to rid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rse agai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n another time he thought of that strange plant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come from the almost unknown country of Brazil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ant which was supposed to give instant death to tho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 chewed its berries and got the poisonous juice dow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's throat.  He had done that, he had such a plant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been presented to him by a world traveler.  For days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carefully watered the plant, nourished it like a first-bor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ild, and then when the plant was blooming and healthy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taken off the berries and stuffed them in his mouth.  ‘Oh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agony of it,’ he thought, ‘the shame of it.  No death,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s a thousand times worse than death.  Such a gastric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sturbance!  Never in all history,’ he thought, ‘had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en such a purge, such a purge that he could not even ta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self in time to the littlest room.  And the shock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usekeeper when she had to take his very soiled cloth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pass them to the laundry woman.’  His face burned 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 the mere thought of i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nd then this latest attempt.  He had sent up to London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finest swordsmith of that city, and there had been ob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ined for him the best and sharpest of razors, a beautifu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strument deeply engraved with the maker's nam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rest.  Sir Algernon had taken that wonderful blad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opped it and stropped it and stropped it.  And then,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quick slash, he had cut his throat from ear to ear so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ly the support of the spine in the neck had kept his he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pon his shoulder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o he had seen himself dead.  He knew he was dead becau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knew he had killed himself, and then he had looked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ceiling and seen himself on the floor with rapidly glaz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yes.  He lay there in the darkness, in the turgid darknes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ought and thought and though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Death?  What WAS death?  Was there anything af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ath?  He and his fellow subalterns and other officers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3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ss had often debated the subject.  The Padre had tried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xplain about the life immortal, about going to Heaven,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dashing Hussar, a major had said, ‘Oh no, Padre, I am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re it's absolutely wrong.  When one is dead one is dead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's all there is to it.  If I go and kill a Boer are you tell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 that he'll go straight to Heaven or the Other Place?  If I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ill him with a bullet through his heart and I am standing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with my foot on his chest, I can tell yoa that he's ver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ch under me, dead, dead as a stuffed pig.  When we'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ad we're dead and there's nothing more to i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He thought again of all the arguments for life after death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wondered why anyone could say there was life af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ath.  ‘If you kill a man — well, he's dead and that's all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to it.  If there was a soul then you'd see something le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ody at death, wouldn't you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lgernon lay there and pondered the whole matter, w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ring what had happened, where was he?  And then he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terrible thought that perhaps it was all a nightmar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had had a brainstorm and was confined in an asylum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mad.  Carefully he felt about him to see if there were a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straining straps.  But no, he was floating, that's all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to it, he was floating like a fish in water.  So he return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wonder what it was.  ‘Death?  Am I dead?  Then if I a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ad where am I, what am I doing in this strange condi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loating idly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ords of the Padre came back to him: ‘When you le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r body an angel will be there to greet you and to gui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.  You will be judged by God Himself, and then you w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whatever punishment God Himself decrees.’  Algern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ndered about that whole matter.  ‘If God was a kind Go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y did a person have to be punished as soon as h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ad?  And if he was dead how could a punishment affec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?  He was here now; he thought, ‘lying quietly, no pa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cular pain, no particular joy, just lying there quietly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t that moment Algernon started with fear.  Somet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brushed by him.  It was like having a hand put insi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's skull.  He got an impression, not a voice, but an i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ession, a sensation that someone was thinking at him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Peace, be still, listen.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32  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For a few moments Algernon flailed away, trying to ru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 was too mysterious, this was too unsettling, but h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uck there.  And so once again he had the impression, ‘Peac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still, and be freed from this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lgernon thought to himself, ‘I am an officer and a gentl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, I must not panic, I must be an example to my men.’  So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fused though he was, he composed himself and let tra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illity and peace enter within him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3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>
          <w:rFonts w:eastAsia="MS Mincho;ＭＳ 明朝"/>
          <w:sz w:val="32"/>
        </w:rPr>
        <w:t xml:space="preserve">CHAPTER THREE                          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LGERNON suddenly shuddered with shock.  Panic took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ld of him.  For a moment he thought that his brain wa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ing to burst out of its skull.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bout him the blackness grew even blacker.  Although 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ld not see in the total darkness he could inexplicabl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EL turgid clouds of blacker than blackness swirling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ound, enveloping him.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rough the darkness he seemed to see a brilliant ray o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ght, pencil-thin, reaching out to him and touching him,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ong the pencil-thin ray of light came the impression ‘Peace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ace, be still and we will talk to you.’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By superhuman efforts Algernon got a grip on his panic.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adually he calmed down and once again rested more or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ss placidly awaiting developments.  They were swift i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ing; ‘We are willing to help you — we are very anxiou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help you but you will not let us.’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lgernon rolled the thought around in his brain.  ‘You will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let us,’ he thought, ‘but I haven't said a word to them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w can they say that I won't let them help me?  I don'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ow who they are, I don't know what they are going to do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don't even know where I am.  If this is death,’ he thought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well, what is it?  Negation?  Nothingness?  Am I to be con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mned for eternity to live in darkness like this?  But eve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,’ he thought, ‘poses a problem.  Live?  Well, do I live?’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s swirled about him and his brain was in turmoil.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achings of his early youth came to him: ‘There is no death     </w:t>
      </w:r>
    </w:p>
    <w:p>
      <w:pPr>
        <w:pStyle w:val="Normal"/>
        <w:rPr/>
      </w:pPr>
      <w:r>
        <w:rPr>
          <w:rFonts w:eastAsia="MS Mincho;ＭＳ 明朝"/>
        </w:rPr>
        <w:t>—</w:t>
      </w:r>
      <w:r>
        <w:rPr>
          <w:rFonts w:eastAsia="Times New Roman"/>
        </w:rPr>
        <w:t xml:space="preserve"> </w:t>
      </w:r>
      <w:r>
        <w:rPr>
          <w:rFonts w:eastAsia="MS Mincho;ＭＳ 明朝"/>
        </w:rPr>
        <w:t xml:space="preserve">I am the Resurrection — In my Father's house there ar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y mansions, I go to prepare a Way for you — If you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have you will go to Heaven — If you misbehave you will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 to Hell — Only Christians have a chance for Heaven.’  S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y contradictory statements, so much misunderstanding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34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 much of the blind teaching the blind.  The priests a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nday School teachers, people blind themselves trying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ach others who they thought were even blinder.  ‘Hell?’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t.  ‘What IS Hell?  What is Heaven?  IS there Heaven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 strong thought broke in on his cogitations: ‘We are will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to help you if you will first accept the premise that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alive and that there is life after death.  We are willing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lp you if you are prepared unreservedly to believe in 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believe in that which we can teach you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lgernon's brain railed at the thought.  What was this rub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ish about accepting help?  What was this stupid nonsen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believing?  What COULD he believe?  If he was to b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eve then it implied there was a doubt.  He wanted facts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liefs.  The facts were that he had died by his own han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 second fact was that he had seen his dead body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third fact was that he was now in total blackness appa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tly immersed in some sticky, turgid substance which p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nted much movement.  And then stupid people from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ew not where were sending thoughts into his head say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he should believe.  Well — WHAT should he believe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You are in the next stage after death,’ the voice,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t, or impression, or whatever it was, said to him.  ‘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been misinformed, mistaught and misled upo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rth, and if you want to come out of your self-impos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ison then we will get you out.’  Algernon rested quiet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ought over the matter, and then he thought back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Well,’ he thought strongly, ‘if you want me to believe, fir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all you should tell me what is happening to me.  You say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m in the first stage after death, but I thought death wa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d of everything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Precisely!’  broke in  the thought or the voice v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ongly.  ‘Precisely!  You are surrounded by the black cloud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doubt, by the black clouds of unreason.  You are su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unded by the blackness of ignorance, and this isolation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lf-made, self-imposed and can only be self-destroyed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lgernon did not like that a bit.  It seemed to be blam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 for everything.  Then he said, ‘But I have no reason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lieve, I can only go by what I have been taught.  I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en taught various things in churches, and while a m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3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y I was taught by Sunday School teachers and by a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verness, and now do you think I can scrap all that jus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ause some unknown, unidentified impression comes t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mind?  DO something to show me that there is something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yond this blackness.’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Suddenly a break appeared in the darkness.  Suddenly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lackness rolled aside like curtains on a stage rolling asid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the actors could make their debut.  Algernon was almos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ruck senseless by the influx of bright light and by the won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rous vibrations in the atmosphere.  He almost screamed i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ecstasy of the moment, and then — doubt, and with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ubt came the rolling in of the blackness again until onc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re he was engulfed in turgid darkness.  Doubt, panic, self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crimination, railing against the teachings of the world.  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gan to doubt his sanity.  How could things like this b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ssible?  He was certain by now that he was insane, certai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he was suffering hallucinations.  His mind went back t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very potent Brazilian plant which he had ingested; sup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sing  there  had  been  side-effects,  supposing  he  wa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ffering from long-delayed hallucinations.  He had seen hi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ad body on the floor — but had he?  How could he se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mself if he was dead?  He thought of looking down from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ceiling, he thought of the bald spot on the top of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ler s head.  Well, if it were true why had he not notice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bald spot before?  If it were true why had he not notice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the housekeeper obviously wore a wig?  He pondered o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problem and wavered between the thought that life afte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ath was possible and the thought that he was undeniabl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sane.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We will leave you to come to your own decision becaus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Law is that no person may be helped unless that perso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willing to receive help.  When you are ready to receiv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lp, say so and we will come.  And, remember, there is n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ason whatever for you to continue this quite self-impose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olation.  This blackness is a figment of your imagination.’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ime had no meaning.  Thoughts came and went.  But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at, Algernon wondered, was the speed of thought?  How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y thoughts had he had?  If he knew then he could work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t how long he had been in this position and in this con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36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tion.  But no, time no longer had meaning.  Nothing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aning as far as he could see.  He reached his hands dow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could feel nothing beneath him.  Slowly, with infini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ffort, he swept his arms up at full length.  Ther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hing, nothing at all that he could feel, nothing excep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ange dragging as if he was pulling his arms through syrup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he let his hands rest upon his body and felt.  Yes,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ad was there, his neck, his shoulders, obviously his arm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there because he was using his hands to feel himself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then he really jumped.  He was naked, and he start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lush at the thought.  What if some person should come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find him naked?  In his strata of society one simply d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appear naked, it was ‘not done’.  But so far as he c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ll he still had his human body.  And then his wandering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obing fingers stopped suddenly and he came to the defini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clusion that he was indeed mad — mad — for his searc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ngers encountered parts which had been shot at by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er marksman and the remnants removed by the surgeon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ife.  So he was intact again!  Obviously it was imaginati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bviously, he thought, he had looked down at his dy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dy and he was still dying.  But then the inescapab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t occurred to him that he had looked down.  Well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w COULD he look down if he was indeed the body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dying?  And if he could look down then obviously s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rt of him, his soul or whatever one calls it, must have g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t of the body, and the mere fact that he could look dow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pon himself indicated that there was ‘something’ af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ath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He lay there pondering, pondering, pondering.  His br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med to be clicking like a machine.  Gradually little bit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ledge picked up in various parts of the world slipp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o place.  He thought of some religion — what was it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ndu?  Moslem?  He didn't know, one of these outlandis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eign religions which only the natives believed in, but still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taught that there was life after death, they taught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od men who died went to a place where there were u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mited willing girls available.  Well, he could not see a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irls available or not available, but it set him on a train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t.  There MUST be life after death, there must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3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thing, and there must be someone otherwise how coul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have got such a searchlight-bright thought in his mind?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gernon jumped with amazement.  ‘Oh! The dawn is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ing,’ he exclaimed.  Indeed the darkness was less dark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w, the turgidity around him was less as well, and 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und himself sinking down gently, gently until his out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retched hands hanging down below the body felt ‘some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’.  As the body sank even lower he found that his hand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clutching — no, it couldn't be!  But further probing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firmed that, yes, his hands were in contact with sof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ass, and then his unresisting body was resting upon short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ropped turf.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realization flooded in that he was at last in som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terial place and there were other things besides darkness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as he thought, as he realized this, so the darknes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ame less and he was as one in a light mist.  Through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st he could see vague figures, not clearly, not enough to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stinguish what the figures were, but ‘figures’.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Looking up he found a shadowy figure looming over him.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could just see two hands raised as though in benediction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n a voice, not a thought inside his head this time, bu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 undeniable honest-to-goodness English voice obviously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m one who had been to Eton or Oxford!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Rise to your feet, my son,’ said the voice.  ‘Rise to you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et and take my hands, feel that I am solid like you, and i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 feeling you will have one more item of proof  that you ar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ive — in a different state admittedly, but alive, and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oner you realize that you are alive and that there is lif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fter death then the sooner will you be able to enter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eat Reality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lgernon made feeble attempts to get to his feet, bu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s seemed to be different somehow, he didn't seem ab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move his muscles as he used to, but then the voice ca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gain: ‘Picture yourself rising, picture yourself standing.’ Al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ernon did that and, to his amazement, found that he wa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nding upright being clasped by a figure which was be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ing brighter and plainer and brighter and plainer unti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could see before him a middle-aged man of remarkably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ight aspect and clad in yellow robes.  Algernon gaze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38 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wn at the length of the figure and then his range of vis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countered himself.  He saw that he was naked.  Immed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ely he let out a shriek of fright, ‘Oh!’ he said, ‘where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clothes?  I cannot be seen like this!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figure smiled at him and gently said, ‘Clothes do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ke the man, my friend.  One is born to the Earth with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othes, and one is reborn to this world without clothe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k of the type of clothes you would like to wear and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find them upon you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lgernon thought of himself as a gay young subalter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ad in dark navy blue trousers, the legs reaching right dow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he heels, and a bright red jacket.  Around his waist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ictured a dazzlingly white blancoed belt with ammuni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uches.  He pictured the brilliant brass buttons polished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arply that one could see one's face in each.  And then up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 head he pictured the dark pill box hat with the lea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ap going down his cheek, beneath his chin, and up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ther cheek.  He pictured the scabbard at his side, and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smiled to himself a secret inward smile as he thought, ‘L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m produce THAT!’  To his ineffable astonishment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und his body constricted by uniform, by the tightness of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lt, by the tightness of military boots.  He found the tug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 side where the weight of the scabbard and the weigh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pistol holster tried to drag the belt down.  He felt benea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 chin the pressure of the chinstrap.  And then, as he turn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 head, he could see the glittering epaulets upon his shoul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rs.  It was too much — too much.  Algernon fainte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have tumbled to the turf had not the middle-ag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 gently lowered him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lgernon's eyelids fluttered and weakly he murmured, ‘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lieve, oh Lord, I believe.  Forgive me my sins, forgive 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trespasses which I have committed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man with him smiled benignly upon him, and said, ‘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m not the Lord, I am just one whose task it is to help tho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 come from the Earth life to this, the intermediate stag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I am ready to help you when you are ready to recei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proffered help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lgernon rose to his feet, this time without difficulty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, ‘I am ready to receive such help as you can give m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3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, tell me, did you go to Eton, were you at Balliol?’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 xml:space="preserve">The figure smiled and said, ‘Just call me friend, and w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ll deal with your questions later.  First you have to ente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to our world.’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He turned and waved his hands in a sweeping motion, a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f he were drawing curtains, in fact, and indeed the resul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the same.  The clouds of darkness dissipated, t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adows vanished, and Algernon found that he was standing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the greenest of green grass.  The air about him was vi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ant with life, pulsating with energy.  From unknown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urces there came impressions — not sounds, but im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essions of music, ‘music in the air’ he would have de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cribed it, and he found it remarkably soothing.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People were walking about just as people would walk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in a public park.  It gave him, at first glance, an im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ession that he could have been walking about in Gree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rk or Hyde Park, London, but a very specially beautifie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een Park or Hyde Park.  Couples were sitting on seats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ople were walking about, and then once again Algerno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a terrific impulse of fear because some people wer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ving along inches above the ground!  One person was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solutely racing across the countryside at about ten fee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ve the ground, and was being chased by another person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re were joyful shouts of happiness coming from both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m.  Algernon felt a sudden chill along his spine and 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uddered, but his Friend gently took him by the arm a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id, ‘Come, let us sit over here because I want to tell you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ttle of this world before we go any further otherwise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ghts that you will see beyond might indeed impede you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covery.’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Recovery,’ said Algernon.  ‘Recovery indeed!  I am not re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vering from anything, I am perfectly healthy, perfectl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rmal.’  His Friend smiled gently and said, ‘Come, let us si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ver here where we can watch the swans and the other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ter fowl, and we can give you an insight into the new lif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is before you.’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Somewhat reluctantly, and still bristling with anger at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 that he was ‘ill’, Algernon permitted himself to b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d to a nearby seat.  They sat down and the Friend said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40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Rest comfortably, I have much to tell you because now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upon another world, you are now in another plan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istence, and the more attention you pay to me the mo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sily will you progress through this world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lgernon was highly impressed that the park seat was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fortable, it seemed to be form-fitting, quite unlik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rks he had known in London where, if one was u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tunate, one could obtain a splinter if one shuffled ab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the sea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Before them the water shone blue and on it dazzling whi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wans glided majestically.  The air was warm and vibran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a sudden thought struck Algernon, a thought so sudd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so shocking that he almost jumped from the seat;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no shadows!  He looked up and found there was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n either.  The whole sky was glowing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Friend said, ‘Now we should talk about things b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use I have to teach you about this world before you en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Rest Home.’  Algernon broke in, ‘I am absolutely amaz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you should be wearing a yellow robe.  Are you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mber of some cult or society, or of some religious Order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Oh good gracious me, what an extraordinary attitud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nd you have!  What does it matter the color of my robe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does it matter that I wear a robe?  I wear a robe b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use I want to wear a robe, because I find it suitable for m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it is a uniform for the task I do.’  He smile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inted at Algernon's attire.  ‘You wear a uniform, dark blu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ousers, bright red jacket, and a peculiar pill box hat up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r head.  You wear a white belt around your waist.  Well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y are you dressed in such a remarkable fashion? 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ress as you want to dress.  No one here will take you to tas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the way you dress.  Similarly I dress in the style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its me and because it is my uniform.  But — we are wast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lgernon felt definitely chastened by it, and as he loo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he could see certain other yellow-robed persons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versation with men and women who wore quite ou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ndish attire.  But his companion was speaking: ‘I must te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,’ said his companion, ‘that upon Earth you are grave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informed about the truth of life and about the truth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4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fe hereafter.  Your religious leaders are like a gang of peopl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 have got together, or like a gang of advertisers, each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dvertising his own wares and everyone of them completely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blivious to the truth of life and after life: He paused a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oked about, and then continued, ‘Look at all these peopl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re, can you tell who is a Christian, who a Jew, a Buddhis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r a Moslem?  They all look the same, don't they?  And, in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ct, all these people that you see in this park except thos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yellow robes have one thing in common; they have all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mitted suicide.’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lgernon recoiled in shock — all committed suicide—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, he thought, possibly he was in a Home for the insan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perhaps the man in the yellow robe was a Keeper.  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 of all the strange things that had happened to him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which imposed a strain upon his credulity.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You must be aware that to commit suicide is a very, ver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ave crime.  No one should commit suicide.  There are no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asons whatever for suicide, and if people knew what the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to endure after suicide they would have more sense.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s,’ the companion said, ‘is a reception center where thos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 have committed felo de se are rehabilitated, counseled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returned to Earth in another body.  I am going to tell you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rst about life on Earth and in this plane of existence.’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y settled themselves more comfortably on the seat,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Algernon watched the swans idly gliding about on t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nd.  He noted there were many birds in the trees, squirrel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o, and he also observed with interest that other yellow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bed men and women were talking to their charges.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Earth is a school of learning where people go to lear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rough hardship when they will not learn through kind-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ss.  People go to Earth as people on Earth go to school, an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fore going down to the Earth the entities who are going t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ke over an Earth body are advised on the best type of bod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 best conditions to enable them to learn that which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have gone to learn, or to be more precise, to learn tha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 which they are actually going to Earth  because, of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rse, they are advised before departing.  You will experi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ce this yourself, so let me tell you about this particula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ane.  Here we have what is known as the lower astral.  It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42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ansient population is made up exclusively of suicides b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use, as I said, suicide is a crime and those who comm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icide are mentally unstable.  In your own case you co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tted suicide because you were unable to become a fathe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you had been mutilated, but that is a condi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you went to Earth to endure and to learn to su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unt.  I say to you very seriously that before you did go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rth you arranged that you would be mutilated, and so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ans that you have failed your test, it means that you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start again and go through all that suffering once more,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re than once if you fail another time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lgernon felt decidedly gloomy.  He had thought that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doing the noble thing in terminating what he imagin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be a useless life, and now he was told he had committed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rime and would have to atone for it.  But his compan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speaking—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This, the lower astral, is very close to the Earth-plane.  It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as low as one can get without actually returning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Earth.  Here we shall place you in a Rest Home for trea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nt.  It will be an attempt to stabilize your mental state,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be an attempt to strengthen you for your quite defini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turn to Earth as soon as conditions are suitable.  But 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this astral plane you can walk about if you want to, or i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so desire you can fly through the air by merely think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it.  Similarly if you come to the conclusion that your atti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absurd, as indeed it is, then you can change that dre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rely by thinking of what you would like to wear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lgernon thought of a very nice suit which he had on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n in a hot clime.  It seemed to be off-white, lightwei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smartly cut.  There was a sudden rustle and he loo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wn in alarm as his uniform vanished from him leav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 naked.  With a shout of alarm he jumped to his fe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asping his hands over a strategic area, but no sooner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on his feet than he found that other clothing adorn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, the clothing of his imagination.  Sheepishly, blus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ofusely he sat down agai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Here you will find that you need no food although if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gluttonous impulses you can have food, any food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sh.  You merely think about it and it is materialized ou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4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nourishment in the atmosphere.  Think, for instance, o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r favorite dish.’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lgernon pondered for a moment or two, then he though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roast beef, roast potatoes, Yorkshire pudding, carrots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urnips, cabbage, a very large glass of cider, and a big ciga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which to end the repast.  As he thought about it a vagu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ape appeared in front of him, solidified and hardened into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table covered with a dazzling white table cloth.  The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nds and forearms appeared and dishes were placed befor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m, silver tureens, crystal decanters, and one by one the lid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lifted from the tureens and Algernon saw before him —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smelled — the food of his choice.  His companion jus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ved his hands, and all the food and table disappeared.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There really is no need for such theatrical things, there i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 need for this coarse type of food because here upon thi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tral plane the body absorbs food from the atmosphere.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is, as you see, no sun shining in the sky, but the whol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ky is glittering and from the sky every person gets all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urishment needed.  Here we have no very thin people, no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ry fat people, but everyone is as the body demands.’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lgernon looked about and found that that was unde-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iably correct.  There were no fat people, there were no thi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ople, there were no dwarfs, there were no giants, every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appeared to be remarkably well formed.  Some of th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ople strolling by had deep furrows of concentration on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ir foreheads wondering, no doubt, about the future,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rrying about the past, and regretting foolish actions.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companion rose to his feet and said, ‘Now we must go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the Home of Rest.  We will continue our talk as we stroll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ong.  Your arrival was somewhat precipitate and, although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 are always alert for suicides, you had thought about i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 so long that you — ah — took us rather unawares when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made that last desperate gash.’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lgernon rose to his feet and reluctantly followed his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panion.  Together they strolled along the path flanking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pond, together they went by little groups of people en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aged in conversation.  Every so often one pair would rise t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ir feet and walk off just as Algernon and his companio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risen to their feet and walked off.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44 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Here you have comfortable conditions because in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ge of the proceedings you have to be, as it were, rec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tioned for a return to the hardships and the suffering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rth, but remember that life upon Earth is just as the blin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an eyelid in what is actually the Real Time, and when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completed your life upon Earth, completed it suc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essfully, you will note, you do not return to this pla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ain but you bypass it and go to another phase of the astr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anes, a plane depending upon your progress on Earth.  C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der going to school on Earth; if you just get through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aminations you may be retained in the same class, but i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make a more successful grade in the examinations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can be promoted, and if you make what we might ter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cum laude then, indeed, you might be promoted even tw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ades.  The same applies in the astral planes.  You can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moved from the Earth at what you call “death” and tak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a certain astral plane, or if you do extremely well you c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taken to a much higher plane, and, of course, the hig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rise the better the conditions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lgernon was greatly diverted by the changing scener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left the area of the pond and passed through a gap in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dge.  Before them stretched a beautifully kept lawn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tting in chairs were groups of people listening to some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nding before them and obviously lecturing.  But the co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nion made no pause, he continued straight on and so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came to a rise in the ground which they ascended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fore them there was a most beautiful building, not whi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slightly green-tinted, a restful color, a color that e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ndered tranquility and peace of mind.  They arrived at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or which opened automatically in front of them, and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nt into a well lighted hall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lgernon looked about him with vast interest.  He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ver seen such a beautiful place, and he, one of the upp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rust of English society, thought he was rather a connoisse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beauty of buildings.  There seemed to be soar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lumns and many corridors leading off this main recep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stibule.  In the center of the space there seemed to b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und desk at which a number of people were sitting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panion with Algernon went forward and said, ‘This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4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r friend, Algernon St. Clair de Bonkers.  You were expect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him and I believe you have assigned a room to him.’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re was a quick riffling of papers and a young woma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id, ‘Yes, that is correct, sir, I will have him shown to hi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om.’  Immediately a young man got up and walked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wards them.  ‘I will take you to your room, please follow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,’ he said.  The companion bowed briefly in Algernon'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rection, turned and left the building.  Algernon followe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new guide along a softly carpeted corridor and the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urned into a very spacious room, a room which contained a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d, table and had two other smaller rooms adjoining.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Now, sir, you will kindly get into bed and a medical team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ll come and examine you.  You are not permitted to leav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s room until the doctor assigned to you so permits.’  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miled and left the room.  Algernon looked about him, an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went into the other two rooms.  One seemed to be a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ving room with a comfortable couch and chairs, and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ther — well — it was a very bare little room with a hard floo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a hard chair, and nothing more.  Algernon suddenly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, ‘Oh, apparently there are no toilet facilities here.’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n the thought occurred to him why should there b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ilet facilities — he certainly had not felt any urge to us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ch facilities and perhaps they did not do such things in thi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ace!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lgernon stood beside the bed and wondered what to do.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uld he try to escape from the place?  He went to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ench windows and found that they would open freely, bu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n he tried to move out — no — there was some invisibl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rrier preventing him.  Incipient panic departed from him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he moved back to the bed and started to remove his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othing.  Then he thought, ‘What shall I do without nigh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tire?’ As he thought that he heard and felt again that rus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ling, and looking down he found that he was dressed in a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ng white nightgown suitable to the period of his sojour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pon Earth.  He raised his eyebrows in considerable astonish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nt, and then slowly, thoughtfully, got into bed.  Minute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ter there was a discreet knock at the door.  Algernon calle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Come in’, and three people did so, two men and a woman.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introduced themselves as members of a rehabilitatio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46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am assigned to him.  They sat down, and to Algernon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tonishment no stethoscope or sounding sticks were us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 pulse was felt.  Instead they just looked at him and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rted to talk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You are here because you have committed the gr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rime of suicide whereby the whole of your life upon Ear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s been wasted, and so you will have to start again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dergo fresh experiences in the hope that this next ti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will succeed without committing the crime of suicide.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man went on to say that Algernon would be subjec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special soothing rays in the hope that his health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eedily improve.  He was told that it was necessary for hi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return to Earth as quickly as possible.  The sooner he 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rned to Earth the easier it would be for him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But how can I return to Earth?’ exclaimed Algernon.  ‘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m dead, or at least my physical body is dead, so how d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think you can put me back in it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young woman answered, ‘Yes, but you are und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ave misconceptions because of the perfectly appall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uff you have been taught upon the Earth.  The physic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dy is merely a garment which the spirit dons in order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ecially low tasks may be accomplished, in order that c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in hard lessons may be learned because the spirit itsel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not experience such low vibrations and so has to take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arb which permits it to experience things.  You will go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rth and be born to parents who will be chosen for you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will be born in conditions which will enable you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st profit by your Earth experience, and,’ she said, ‘reme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r that what we imply by profiting does not necessari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an money because some of the more spiritual people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rth are poor, while the wealthy are wicked.  It depends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one has to do, and it is thought that in your case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been brought up to such wealth and comfort and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iled you that this time you should have poorer conditions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y talked for some time, and Algernon gradually got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asp of the very different conditions from those which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been led to believe.  Soon he could realize that Chri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anity was just a name, Judaism was just a name, as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names of Buddhism, the Moslem, the Islamic and o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4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liefs, and really there was only one religion, a relig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as yet he could not comprehen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three people departed, and within the room the li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ded.  It was as though night had closed in on Algernon. 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sted comfortably, he lost consciousness, and slept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lept, and slept for he did not know how long, it may hav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en minutes, it may have been hours, it may have b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ys.  But Algernon slept, and as he did so his spirit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vived and health flowed into him.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48                                                  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rPr/>
      </w:pPr>
      <w:r>
        <w:rPr>
          <w:rFonts w:eastAsia="Times New Roman"/>
          <w:sz w:val="24"/>
        </w:rPr>
        <w:t xml:space="preserve">                         </w:t>
      </w:r>
      <w:r>
        <w:rPr>
          <w:sz w:val="32"/>
        </w:rPr>
        <w:t>CHAPTER FOUR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LGERNON awakened in the morning to bright sunshi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 sounds of birds singing in the branches of trees 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ight sunshine?  Algernon remembered with a start that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not sunshine.  Here there was no sun, the air itself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ive.  He pushed aside the coverlet and swung his feet 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to the floor, and walked to the window.  Outside every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 was as bright and as cheerful as it had been yesterday</w:t>
      </w:r>
    </w:p>
    <w:p>
      <w:pPr>
        <w:pStyle w:val="Normal"/>
        <w:rPr/>
      </w:pPr>
      <w:r>
        <w:rPr>
          <w:rFonts w:eastAsia="MS Mincho;ＭＳ 明朝"/>
        </w:rPr>
        <w:t>—</w:t>
      </w:r>
      <w:r>
        <w:rPr>
          <w:rFonts w:eastAsia="Times New Roman"/>
        </w:rPr>
        <w:t xml:space="preserve"> </w:t>
      </w:r>
      <w:r>
        <w:rPr>
          <w:rFonts w:eastAsia="MS Mincho;ＭＳ 明朝"/>
        </w:rPr>
        <w:t>WAS it yesterday?  Algernon was completely disorient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did not know if there were days or nights, there seem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be no record of the passing of time.  He went back to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d and lay down upon the coverlet with his hands a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ck of his head while he thought of all that had happen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gain there came a discreet knock at the door, and at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idding a man entered, a very serious looking man, one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ppeared most thoroughly to know his duties.  ‘I have c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alk to you,’  he said, ‘because we fear that you are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ave doubt as to the reality of what you are experiencing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lgernon put his hands by his side and with his milita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aining he almost ‘lay to attention’ as though he were in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litary hospital.  ‘Everything I have seen, sir,’ he said, ‘c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adicts the teachings of the Christian Church.  I expect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met by angels, I expected them to be playing harps,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pected to see Pearly Gates and cherubim, but instead I fi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the place might well be a glorified Green Park or Hy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rk, or any well-kept park.  I might also,’ he said, ‘have b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periencing hallucinations in Richmond Park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new doctor laughed and said, ‘Well, you are not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rticularly strong Christian.  If you had been, let us say,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man Catholic and you really BELIEVED in your relig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you would have seen angels when you came here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would have seen those angels until the falsity of thei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4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ppearance made you instead realize that they were bu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hantoms of your imagination.  Here we deal in reality.  Be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use you are an experienced man of the world, because you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been a soldier and have seen death as well as life, you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ld see us as we really are.’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lgernon thought of some of the scenes from his past.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Death,’ he said, ‘I am most intrigued by this matter becaus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ath is such a thing of terror on Earth, people are desper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ely afraid to die.  And a matter which has always amuse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 greatly is that the more religious a person, the mor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eatly they feel terror at even the thought of death.’  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miled and clasped his hands and continued.  ‘I have a very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vered friend, a most ardent Catholic, who, whenever 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rs that a person is ill and near death will always say how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lad he is that poor Mr. So-and-So is getting better and is i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ch good health!  But tell me, sir,’ said Algernon, ‘why is i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if there is life after death that people fear death?’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doctor smiled at him rather quizzically and said,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Well, I should have thought that a man of your educatio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experience and perceptions would have realized t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swer.  As obviously you have not, let me explain; peopl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 to Earth to accomplish certain things, to learn certai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s, to experience certain hardships that the spirit or sou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r Overself — call it what you will — may be purified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rengthened thereby.  So if a person commits suicide then i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a crime against the program, against the plan of things.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if people saw how natural death is and how it is jus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irth into another stage of evolution then they would b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nting to die all over the place and the whole purpose of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arth and other worlds would be lost.’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Certainly this was a new thought to Algernon although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deed, a logical one.  But still he was not satisfied; ‘Then am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to understand that the fear of death is artificially induce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is wholly illogical?’ he asked.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Yes indeed,’ said the doctor.  ‘It is a provision of Natur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everyone shall fear death, everyone shall do everything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can to preserve life so that the experiences on the Earth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y be maintained and carried through to their logical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edetermined result.  So if a person commits suicide the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50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are throwing everything out of gear.  Mind you,’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, ‘when the time for a natural death comes there is no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lly no fear, there is normally no pain because people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other realm of the astral can say when a person is du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e or, as we prefer, undergo transition, and as that ti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pproaches a form of anesthesia is generated and instead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pangs of death there are pleasant thoughts, thought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lease, thoughts of going Home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lgernon started up in some indignation.  ‘Oh, but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not be,’ he said, ‘for people who are dying often twit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resh about and are obviously in very great p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deed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doctor shook his head sadly; ‘No, no,’ he said, ‘you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error.  When the person is dying there is no pain,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lease from pain.  The body may twitch, the body m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oan, but that is merely an automatic reaction from cert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imulated nerves.  It does not at all mean that the person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during pain.  The onlooker usually is no judge of what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ing on.  The conscious part which is about to underg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ansition is divorced from the physical part which i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re animal being.  So — wait!’ he said, ‘when you commit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icide you felt no pain, did you?’  Algernon rubbed his ch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ep in thought, and then he replied hesitantly, ‘Well, no,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ppose I did not.  I cannot remember having felt anyt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cept an extremely cold sensation and then nothing mor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 sir, perhaps you are right, come to think of it, no, I d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feel any pain, I felt bemused, I felt wondering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doctor laughed and wrung his hands saying, ‘Ah, n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have you!  You admit you felt no pain, and yet you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creaming like a stuck pig.  And, by the way, with a stuc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ig all you get is the air in the lungs being expelled rapid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agitating the vocal chords so that one gets a high pitch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queal.  There was the same sort of reaction with you, a lo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gh pitched squeal interrupted by the bubbling of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lood as it emerged copiously from the slash in your throa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was the high pitched squeal which brought the u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tunate serving maid into the bathroom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Yes, it seemed logical enough now.  Algernon was b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inning to see that this was not hallucination but fact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5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he said, ‘But I understood that when a person died 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 immediately be taken before God to be judged.  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 immediately see Jesus and perhaps the Holy Mothe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 disciples.’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doctor shook his head sadly, and replied, ‘But you sa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thought you would see Jesus; supposing you had been a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ew, supposing you had been a Moslem, supposing you ha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en a Buddhist, would you still expect to see Jesus or do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think that in Heaven the place is divided up into sep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ate countries where people of each religion go?  No,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le idea is absurd, nonsense, criminal folly, and foolish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eachers on Earth really pollute the population with thei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rrendous legends.  People come here and they think the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in hell.  There IS no hell — except Earth!’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lgernon really jumped.  He felt his body twitch a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 on fire.  ‘Oh, then am I in Heaven?’ he asked.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No, indeed not,’ replied the doctor.  ‘There is no such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ace.  There is no Heaven, there is no hell, but there is pur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atory.  Purgatory is a place where you purge your sins a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is what you are doing here.  Here you will shortly b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t by a committee who will help you to decide what you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going to do when you return to Earth.  You have to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turn to Earth to live out the plan which you yourself hav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de, and, actually, that is why I came here now, to see if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are ready to be presented before the committee.’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lgernon felt a twinge of fear, he felt as though icy finger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going up his spine.  It sounded worse than an army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dical board in which doctors probed and prodded an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ked the most embarrassing questions about one's reaction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this and that, and how one was going to manage about a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x life, and was he married, had he a girl friend?  No, Alger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n could not summon any enthusiasm whatever for going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fore a board of — what?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Well,’ he said, ‘surely I am to be given time to recover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what from the extreme trauma of passing over from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fe to This. Admitted that I came here of my own volitio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rough committing suicide which appears to be such a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inous crime, but I still think that I should be given som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me to recover and to see what I want to do.  And while I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52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m on the subject,’ he said, ‘how can suicide be such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inous crime if people do not know that they are co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tting a crime?  I always understood that if a person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conscious of doing ill then he could not be punished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 doing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Oh nonsense!’ exclaimed the doctor.  ‘You are like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se of your ilk who think that because you come of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gher class you are entitled to special consideration. 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ways try to rationalize.  It seems to be a vice of your typ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knew perfectly well that it was wrong to comm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icide, even your own peculiar form of religion as tau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wn there instills in you that self-destruction is a cri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ainst the person, against the state, and against the church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lgernon looked frightfully sour and said, ‘Then how d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account for Japanese who commit suicide if things g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rong with them?  If a Japanese man thinks he has lost fa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he disembowels himself publicly.  That's suicide, isn'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?  He is doing what he believes, isn't he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doctor looked most distressed and replied, ‘It does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ter the matter in the slightest that it has become a soci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ustom in Japan to destroy oneself rather than face emba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ssment.  Let me tell you; let me get this rammed into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b-conscious; suicide is NEVER right.  Suicide is ALWAY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crime.  There are never any extenuating circumstances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mitting suicide.  It means that a person is not evolv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ough to continue that which they took on of their ow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olition.  But let us waste no more time,’ he said, ‘you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here for a holiday, you are here so that we may help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ke the most of your forthcoming life on Earth.  Come!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He rose abruptly and stood over Algernon who blea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aintively, ‘Well, don't I get a chance to have a bath?  Don'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have any breakfast before I am dragged away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Bosh!’ exclaimed the doctor in irritation.  ‘Here you d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need a bath, here you do not need food.  You are cleans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fed by the atmosphere itself.  You are beggaring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estion because you appear to be not much of a man, ju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who tries to evade all his responsibilities.  Come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doctor turned and made for the door.  Very, v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5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luctantly indeed Algernon rose slowly to his feet and fol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wed him.  The doctor led the way out.  They turned to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ight and entered a garden which Algernon had not pre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iously seen.  The atmosphere was wonderful, there wer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irds in the air and many pleasant animals lying around,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as the doctor and Algernon turned a corner there ap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ared another building.  It looked as though it were a cath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dral, there were spires to it, and this time instead of a ramp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ing up there were many, many steps.  They climbed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eps and went in to the cool recesses of a mighty building.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y people occupied the entrance, there were people sit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ng on comfortable benches around the walls.  Again, in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enter of the vestibule, there was what seemed to be a recep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on desk, circular as before but this time it was staffed by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ch older people.  The doctor led Algernon up and said,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We have come to go before the Council.’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One of the assistants rose to his feet and said, ‘Pleas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llow me.’  With the assistant leading the way, the docto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Algernon followed.  After a short walk down a corridor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turned left into an ante-room.  The assistant said, ‘Wai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re, please,’ while he continued and knocked on a door a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tered when bidden to do so.  The door closed behind him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re could be heard the very faint murmur of voices.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Some moments later the assistant came out again and hel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door open, saying, ‘You may enter now’  The doctor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umped to his feet and took Algernon by an arm and led him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.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nvoluntarily Algernon stopped in astonishment when 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tered the room.  It was a very large room indeed, and i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center there was a globe slowly turning, a globe with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lues and greens.  Instinctively Algernon knew that this wa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simulacrum of the Earth.  He was both fascinated and intri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ued to see that the Earth-globe was turning, turning with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t visible means of support.  He seemed to be in spac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azing down upon the Earth which was illuminated by som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seen sun.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re was a long table, very highly polished, very intri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tely carved, and at one end of the table a very old ma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sitting, white-haired, white-bearded.  He looked benig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54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yet at the same time he gave an impression of sternnes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gave the impression that should the occasion warrant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could be a very tough person inde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lgernon took a fleeting glance, and there seemed to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ight other people sitting at the table, four were men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ur were women.  The doctor led him to a seat at the foo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table.  The table, Algernon saw, was so arranged,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aped that the other members could all see him with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n turning in their chairs and briefly he wondered a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raftsmanship which could have worked out such intrica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ometr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doctor said, ‘This is Algernon St. Clair de Bonkers. 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determined that he has reached a state of recov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will enable him to profit by your advice.  I present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Algernon St. Clair de Bonkers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old man at the head of the table nodded briefly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m to sit down.  Then he said, ‘Algernon St. Clair 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nkers you are here because you have committed the cri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suicide.  You killed yourself in spite of the plans you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de and in defiance of Higher Law.  Do you wish to s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ything in your defense first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lgernon cleared his throat and shivered.  The doct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aned across and whispered, ‘Stand up!’  Reluctantly Alg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n got to his feet and said rather defiantly, ‘If I made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rangement to do a certain task, and if conditions no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choosing made it impossible for me to do that task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rely, my life being my own, I have every right to term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e it if I so choose.  I did not decide to come to this place.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cided merely to terminate my life.’  So saying he sat dow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a defiant thump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doctor looked at him sadly.  The old man at the he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table looked at him with great sorrow, and the f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n and the four women looked at him with compassion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f they had heard it all before.  Then the old man said, ‘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de your plan, but your life is not your own.  Your lif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longs to your Overself — that which you call your soul 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you have injured your Overself by your recalcitran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by your foolish method of depriving your Overself of i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ppet.  Because of this you will have to return to Earth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5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ve a whole life again, and this time be sure you do no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mit suicide.  Now we have to decide the best time for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to return, and the best type of conditions for you,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find suitable parents.’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re was considerable rustling of papers, and on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mber rose from his seat and moved closer to the globe.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 some moments he stood there looking at the globe but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ying nothing.  Then, still silent, he moved back to hi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ace at the side of the table and made a notation on hi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pers.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Algernon,’ said the old man, ‘you went down to Earth i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ditions of great comfort.  You went down to an old estab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shed family where all your creature comforts were at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nded to.  You had every possible consideration.  Money wa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 object.  Your education was of the very best obtainable i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r country.  But have you thought of the harm that you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done in your life?  Have you thought of the brutality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you thought how you used to strike servants?  Hav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thought of the young maid servants you have seduced?’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lgernon jumped to his feet in indignation.  ‘Sir!’ he ex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aimed heatedly, ‘I was always told that the maid servant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there for an unmarried son's convenience, to be hi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aythings, to learn about sex.  I have done no wrong no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tter how many maid servants I have seduced!’ He sa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wn, fairly seething with indignation.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Algernon, you know better,’ said the old man, ‘you know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rself that class, as you believe in it, is merely an artificia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.  On your world if a person has money or comes from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 old family which has been favored then they have a lo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concessions.  Whereas if a person is poor and has to work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 one of these other families they are denied concession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reated as inferior creatures.  You know the law as well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 anyone, for you have lived many times and you have all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s knowledge within your sub-consciousness.’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One of the women sitting at the table pursed her lips a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 she had just tasted an extremely sour gooseberry,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she said primly, ‘I wish to put on record my opinion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this young man should restart his life as one of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der-privileged.  He has had everything his own way.  I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56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k he should start again as the son of a lesser tradesm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 even the son of a cowherd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lgernon jumped to his feet in fury.  ‘How dare you s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s like that!’ he shouted.  ‘Do you know that blue bloo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uns in my veins?  Do you know that my ancestors went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Crusades?  My family is one of the most respected fa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lies.’  He was interrupted in mid-stream of his speech, as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by  the elderly  chairman who said.  ‘Now, now, let 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have arguments here.  It will do you no good at all. 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merely add to the load which you have to bear.  We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ying to help you, not to add to your Kharma, but to hel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to lessen it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lgernon broke in truculently, ‘Well, I am not hav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yone say things about my forebears.  I suppose yours,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inting an irate finger at the woman who had spoke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came from brothel keepers or whore house managers,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thing.  Pah!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doctor firmly grasped Algernon's arm and pulled hi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wn into the chair, saying, ‘Be quiet, you clown, you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king things so much worse for yourself.  You don't kn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first thing about this place yet, keep quiet and hear w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said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lgernon subsided with the thought that he was indeed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rgatory as he had already been told, but then he listen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he chairman who said, ‘Algernon, you are treating us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 we were your enemies.  Such is not the case.  You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here as an honored guest, you know.  You are here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who has committed a crime, and before we go a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urther in this matter there is one thing I want to ma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ear; there is no such thing as blue blood in one's vein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is no such thing as inheriting class or caste or statu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have been brain-washed, you are bemused by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gends and fairy tales that you have been told.’ He stopp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a moment to take a sip of water, and then he looked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other members of the Board before continuing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You must have in your mind the definite, definite thou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entities from many many worlds, from many ma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anes of existence go down to Earth, one of the lowes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worlds, to learn by hardship that which they see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5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capable of learning by kindness.  And when one goes dow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he Earth one adopts the body most suited for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ulfillment of one’s task.  If you were an actor you would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alize that you are just a man, the actor, and you may b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lled upon to play many many parts in a lifetime.  So dur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lifetime as an actor you may have to dress as a prince or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ing or as a beggar.  As a king you may have to pretend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are of the Blood Royal, but it is pretence only.  Every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the theater really knows it.  Some actors get carried aw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 much – as you have – that they really believe they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inces or kings, but they never want to be beggars.  Now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tter who you are, no matter how high your degree of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olution, when you come here it is because you have co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tted the crime, and indeed a crime it is, of suicide. 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e here so that you can atone for your crime.  You c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re so that we, in touch with higher planes, and also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uch with the Earth itself, can suggest how best that aton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nt may be fulfilled.’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 xml:space="preserve">Algernon did not look at all happy.  ‘Well, how did I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 it was wrong to commit suicide, and what are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ing to say about the Japanese who commit suicide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nor?’ he asked, still with considerable truculence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airman said, ‘Suicide is never the correct thing to do.  It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even correct when Buddhist priests or Shinto priests s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mselves on fire or disembowel themselves or throw the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lves off cliff tops.  Manmade laws can never overrid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ws of the Universe.  But listen to me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chairman looked down at his papers and said, ‘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going to live until you were a certain age, and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ded your life on Earth thirty years before that age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us it is that you have to return to Earth to live thirty yea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n die to the Earth, and the two lives, the one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terminated and the one to which you are n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ing, will merely count as one – what shall I call it?  Let 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ll it a class session.’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 xml:space="preserve">Another of the women fluttered a hand to attract th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airman’s notice; ‘Yes, madam?’ he queried.  ‘You have a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ment?’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Yes I do, sir,’ she said, ‘I think the young man doesn’t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58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 realize his position.  He thinks he is so terribly superi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everyone else.  I think perhaps he should be told of th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aths he has caused.  I think he should be told more of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st.’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Yes, yes, but as you are so very well aware, he is going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 his past in the Hall of Memories,’ said the somew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rritated chairman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But Mr. Chairman,’ said the woman, ‘the Hall of Me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ies interlude comes after, and we want this young man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sten to us now sanely – if such a thing is possible in such a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ng man,’ she said, darting a dark glance at Algernon.  ‘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k that he should be told more of his position now.’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The chairman sighed, shrugged his shoulders, and sai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Very well, as it is your wish we will alter our routine and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ggest that we take the young man to the Hall of Memories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w so that he can see what makes us less than enamo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his self-styled attainments.’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 xml:space="preserve">There was a shuffling of chairs as they were pushed back,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 members of the Board rose to their feet.  The doct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so rose in some dismay and said, ‘Come on, you’ve as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it,’ to Algernon.  Algernon looked quite indignantly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to the other and rasped, ‘Well, I didn’t ask to come to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 place.  I don’t know what you are all making such a co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tion for.  If I have to get back to Earth let me get back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t on with it.’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The chairman said, ‘We will now accompany you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ll of Memories.  There you will be able to judge whe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are exceeding our authority as you seem to imagine,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ther we are being lenient.  Come!’  So saying he turned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led the way out of the large chamber, and into the op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ain.   It was so refreshing out in the open, the living atmo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here, the birds and the friendly bees which went buzz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y.   Here there were no insects to bite or to pester, but on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sects which added what one might term a familiar music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he surroundings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The chairman and the other members of the Board le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y, almost like a school treat, thought Algernon, excep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it’s no treat for me.   And then he glanced sideways a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ctor and said, ‘It seems you are my gaoler, eh?’ The doct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5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d not reply.  Instead he just grasped Algernon's arm mor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rmly and together they walked on.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Soon they came to another building.  Algernon at firs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ght exclaimed, ‘Oh, the Albert Hall, how did we get back i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ndon?’  The doctor laughed — he really was amused — ‘Thi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no Albert Hall,’ he said, ‘look at the difference in archi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cture.  This place is BEAUTIFUL!’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ogether they entered the Hall, and it was, as the docto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said, ‘beautiful’.  The chairman led the way in to som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ner recesses.  Algernon guessed from the time that they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walking that they must be right in the heart of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ilding.  Then a door was opened and Algernon gasped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rew back in such a hurry that he bumped into the doctor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 laughed and said, ‘Oh no, this is not the edge of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iverse, you can't fall, its perfectly normal.  Just compos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rself, there is nothing dangerous to happen.’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chairman turned to Algernon and said, ‘Walk for-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rd, young man, walk forward, you will know when to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op, and pay great attention.’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For a moment Algernon stood stock still, really frightene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he was going to fall over the edge of the Universe an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umble down along the stars at his feet.  Then a very firm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sh in the small of his back propelled him forwards, a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ing started he found he couldn't stop.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lgernon  walked  forward,  propelled by  some  forc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yond his ken.  He moved and as he did so shadows, form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colors slid by him, shadows becoming more solid until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the end there was a definite obstruction.  He came to a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ad stop, again of no volition of his own.  He looked abou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m in some confusion, and then a voice said, ‘Enter.’  Agai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rough no conscious effort on his part Algernon moved for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rd and through what had seemed to be an impenetrabl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ll.  There was a terrible traumatic feeling of falling.  The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gernon seemed to be disembodied, he was looking down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 a scene.  A nurse was holding out a baby which had jus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en delivered of his mother.  A fierce looking gentlema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looking down at the baby, and then suddenly he twirle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moustaches and said to the nurse, ‘Hmm, horrible littl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reature, isn't it?  Looks more like a drowned rat than what I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60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pe will be a man.  All right, nurse, take him away.’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cene swirled, and then Algernon saw himself in a cla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om being taught by a tutor.  He saw himself playing ra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an tricks on the tutor who could not say much about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Algernon's father was an extremely autocratic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istocrat who regarded tutors and governesses and all e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oyed people as  menials beneath contempt.  Algern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oked down with horror at some of the things he had don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s which made him blush now.  Then the pictu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anged again.  He was older now, perhaps fourteen —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essed himself to be between fourteen and fifteen — and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w himself looking somewhat furtively out of a doorw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what was a fairly deserted part of the family manor. 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etty young maid servant came along and Algernon duc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ck, and as she passed the door he leapt out and grabb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r around the throat, dragging her into the room.  Quick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locked the door and, still holding the maidservant by 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oat to stop her from screaming, he ripped off her cloth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.  Algernon grew hot at the thought of what he had don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again the scene changed.  He was standing in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ther's study, the weeping maidservant was standing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well.  Algernon's father was twirling his moustaches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stening to what the girl had to say, and then he laugh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rshly and said ‘My good heavens, woman, don't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derstand that a young gentleman has to find out ab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x, why do you think you are here?  If you cannot accept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ttle thing like that get out of my house!’  Imperiously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ised his hand and slapped the girl across the face. 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rned and ran weeping from the room.  The father turn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gernon and said, ‘Hmm, so you've been blooded, you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, you are no longer a virgin, eh?  Well, keep up the goo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k, get in your practice.  I want to see many strong so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rn to this house before I depart this world.’  So saying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ther dismissed Algernon at a gestur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picture changed, and changed again.  Eton, rowing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river.  Oxford, the Army, drilling men, and then oversea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r against the Boers.  Algernon looked with horror a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ictures, he saw himself giving orders to his men to m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wn a defenseless frightened family who did nothing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6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il to understand an order in English because they spok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ly Afrikaans.  He saw the bodies flung in the ditch a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de of the road, and he saw himself laughing callously a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ng girl was speared through the abdomen with a bay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t and tossed asid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pictures continued.  Algernon was bathed in cold p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iration.  He felt sick, he felt the most urgent desire to vom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could not.  He saw the total of deaths mount, sevent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venty-four, seventy-eight.  Seventy-eight deaths, and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ust as he was going to kill the seventy-ninth another man,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niper rose up and shot Algernon so that he was no longer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pictures went on until they seemed to have no mo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aning for Algernon.  He reeled away and leaned against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ll, and then without knowing how, without having ma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movement of his own volition, he found himself again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pany of the doctor and the members of the Board. 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oked at him quizzically and then for a moment a flicker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passion crossed the face of the chairman.  But he mere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, ‘Well, let us get back to our discussion.’  He turne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d the way out of the Hall of Memories and back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ard Room.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gain in the room the chairman said, ‘You have seen inc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nts of your life.  You have seen that, blue blood or 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lood, you have committed many crimes ending up by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rime of suicide.  Now we have to decide, or rather we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help you to decide what will be the best vocation 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you can atone for the harm that you have done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iciousness of war and the crime which you have co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tted in suicide.  Do you have any ideas what you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ke to be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lgernon was very chastened.   He felt very shaky, he fel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se than he could ever remember feeling before.   He too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 head in his hands and leaned his elbows on the table. 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om was silent completely silent.   Algernon sat there for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definite time thinking of all that he had seen, worse, think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of all the things that he had seen of the acts which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done, and he pondered what should he be?  The thou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ccurred to him that possibly he should become a pries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62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ergyman, possibly a bishop, and with a bit of influence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ght even rise to be an archbishop.  But then from som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re he got such an impelling feeling of negation that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anged his line of thinking very quickl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 veterinarian, he thought.  But no, he did not like animal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much, and there wasn't much status in being a veter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ian, was there?  It would be such a come-down, he though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one of his caste to be a mere veterinaria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From somewhere he got the impression of silent laughte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ughter which mocked him, laughter which indicat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 that he was still on the wrong track.  And then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t that he would become a doctor, a fashionab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ctor, he would work among the nobility, and possibly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save seventy or eighty lives in his career and then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have a clean sheet with which to start another life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end of this, the impending on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ne of the men spoke for the first time.  ‘We have,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rse, been watching your thoughts in this globe,’ and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stured to a globe let in to the table which Algernon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seen before because it had been covered up, but now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glowing and showing Algernon's thoughts.  As Algern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lushed deeply at the realization that all he had thought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en revealed so the image in the globe blushed deeply also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chairman spoke, ‘Yes, I can thoroughly recomme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you become a doctor but I do not at all recommend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become a society doctor.   This is the plan which I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commend in your case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chairman stopped and riffled through some paper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n said, ‘You have taken life you have maime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tilated others.’  Algernon rose to his feet.   ‘No!  I have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imed, I have not mutilated—’  The chairman interrupt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Yes, by your orders others have been killed, others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en maimed and mutilated, and you bear the blame quite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ch as the persons who actually did the acts.   But you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stening to me, and you had better listen carefully for I sh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repeat what I am saying.  You should become a docto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a doctor in a poor district where you can work amo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poor, and you will start your life under poor condition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 longer a member of the aristocracy but one who has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6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aw his way up.  And in the thirtieth year of that life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fe will be ended and you will return here if you repe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r suicide, or, if not you will go to a higher plane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tral where you will be prepared according to how we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have performed in the life which you are about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dergo.’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re was considerable discussion for some time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the chairman knocked with his gavel and said, ‘We w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et again to plan the parents you will have, to plan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a to which you shall be born, and to arrange the date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til that time you may return to the House of Rest. 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eting is now adjourned.’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lgernon and the doctor walked somberly along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arden paths, neither saying a word, and then the doctor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ok Algernon into the House of Rest and showed him a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itable room, saying, ‘I will come back for you later when I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m so instructed.’  With the briefest of nods he turned awa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left, and Algernon sat in a chair with his head in hi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nds, the picture of misery, thinking of all that he had seen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king of all that he had done, and thinking, ‘Well, if thi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purgatory thank goodness there is no hell!’        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    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64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>
          <w:rFonts w:eastAsia="Times New Roman"/>
          <w:sz w:val="24"/>
        </w:rPr>
        <w:t xml:space="preserve">                      </w:t>
      </w:r>
      <w:r>
        <w:rPr/>
        <w:t>CHAPTER FI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LGERNON ruffled his hair between his clenched finger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felt decidedly unhappy. Yes — well - he had commit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icide.  Fine, he did it, now he was paying for it and h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ing to pay for it some more.  He sat there wonder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re it was going to end, how it was going to end. 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viewed in his mind all the incidents which had occur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nce he arrived on this, the plane of purgator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So it's wrong to be an aristocrat, eh?  It's wrong to b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lue blood, eh?’ he muttered aloud to himself glower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wn at the floor.  Then he spun around at the opening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door.  At the vision which entered - a most attracti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urse — he rose to his feet his face beaming like the morn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n.  ‘Ah!’ he exulted, ‘an angel come to take me away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 benighted place!’  He eyed the nurse with unconcea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gerness saying, ‘What pulchritude in a place like thi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—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Stop!’ said the nurse, ‘I am quite immune to your bland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hments.  You men are all the same, you think of one t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ly when you come to this plane, and I can tell you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men are thoroughly tired of all the come-ons which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y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Sit down,’ she said, ‘I have to talk to you and take you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different place.  But first of all I could not help hear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you were mumbling about when I came in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After you, miss,’ said Algernon with much gallantry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urse sat and Algernon hastened to take his seat beside he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was most piqued when she quickly moved her seat aw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 that she was facing him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Now, Fifty-Three,’ she said.  Algernon held up his han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You are mistaken, miss, I am not Fifty-three; I am Algern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. Clair de Bonkers,’ he said.  The nurse sniffed audibly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6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ssed her head, ‘Don't be stupid,’ she replied, ‘you are not i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play now, you are here on this plane between acts as on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ght phrase it.’  She held up her hand to stop him from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eaking, and then said, ‘There are two things in particula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I want to talk to you about first.  One is that here you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not Algernon Whatever-It-Is but you are Number Fifty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ree.  You are near enough a convict here, you have been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victed of the crime of suicide, and here you are referre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by the last two figures of your basic frequency, in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se Fifty-Three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Poor Algernon felt his mind boggle.  ‘Basic frequency?’ 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id, ‘I am afraid you are talking completely above my com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ehension.  I have not the slightest idea of what you ar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lking about.  My name is Algernon and not Fifty-Three.’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You have a lot to learn, young man,’ the nurse retorte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some asperity.  ‘You seem to be remarkably ignorant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 a person who professes to be of near-royal blood, but le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s deal with that first.  You seem to think that because a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rticular act upon Earth made it necessary for you to be a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titled person that you carry it on over here.  You do not!’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Oh!’ Algernon burst out, ‘you must be a Communist or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thing.  You are adopting a Communist theme if you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k that no one is entitled to their status — that all men ar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qual!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nurse sighed with resigned exasperation, and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redly said, ‘You are indeed ignorant, I am going to tell you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re and now that Communism is a crime at least the equal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suicide because, whereas a person who commits suicid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mits a crime against himself, yet Communism is a crim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gainst the whole race, a crime against humanity.  Com-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nism, in fact, is as a cancer in the body of the world.  W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not in favor of Communism, and in time — after much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me — Communism will eventually be stamped out becaus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is founded on false precepts.  But that is not what we ar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scussing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he referred to some papers in her hands, raised her he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looked straight at Algernon saying, ‘We have to get you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way from this dreadful idea that you have that becaus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were a titled person once you are always going to be a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66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tled person.  Let us consider things in the terms of the Earth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k of a writer who was down on that world some ti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o; his name was Shakespeare.  He wrote plays which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ry familiar to you, and people act the parts which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rote.  Sometimes there will be a villain in the play, som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s there will be a king portrayed, but I am going to put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you quite bluntly that people would laugh to scorn a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ctor who, having played the king in Hamlet, went ab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the rest of his life imagining that he was still a king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lity.  People go down to the Earth to take that particul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rt in the play of life which will enable them to lear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sks which they have to learn, and having learned thei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sk and returned to the astral world, then, of course,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scard the imaginary identity and revert to their own natu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l identity which is determined by their own superior Ov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lf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lgernon — or rather, Fifty-Three  from  now on 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uddered, and replied ‘Oh dear, oh dear!  I really  do disli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lue-stockings.  When one has a beautiful young girl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rts preaching and teaching then really my emotio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ome quite turned off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Oh, how delightful!’ said the nurse, ‘for I found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ts to be highly unpleasant, and I am glad indeed that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dampened your very obvious lust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he again referred to her notes, checking one paper again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other, and then she said, ‘You have been sent to the wro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me of Rest.  I have to take you to another one which i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more temporary nature because you are having to go bac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he Earth at the earliest possible moment, you are, in fac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ust a transient here and there is little that we can do for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cept pass you on as quickly as we may.  Please follow me.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that she rose to her feet and led the way to the doo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fty-Three — ex Algernon! darted ahead of her and hel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or open with a slightly mocking bow; ‘After you, madam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fter you,’ he sai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nurse swept in high dignity through the door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mped into the doctor who was just about to enter.  ‘Oops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h, I am so sorry, doctor, I did not see you,’ exclaime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urs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67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Oh, think nothing of it, nurse, think nothing of it.  I wa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ing to collect number Fifty-Three because the Boar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nts to see him again.  Do you have anything to say to him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rst?’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nurse smiled at the doctor, and replied, ‘No, I shall b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lad to get rid of him.  He seems to be rather fresh for a ma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his position.  I have been trying to teach him that blu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lood does not count here but at least it is a bit higher tha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with Communist blood.  But, doctor,’  the nurse sai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ickly, ‘after the Board has finished with him he has to go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the Home for Transients, there was a mix-up in the order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I believe that that is why you brought him here.  Will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see that he goes to the Home for Transients?’  The doctor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dded and said, ‘Yes, nurse, I will attend to it.’  Then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dded to Fifty-Three and said, ‘Come along, we are lat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ready.’  With that he turned and led the way down anothe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rridor which Algernon?  No, Fifty-Three, had not seen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fore.  He, poor fellow, looked decidedly downcast an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ttered, ‘Purgatory?  This is purgatory all right, I'm sure I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all be several inches shorter by the time I get out of here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've walked myself down to my knee joints almost!’  T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ctor, who had caught his mutter, laughed delightedly a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torted, ‘Yes, indeed, you will be very, very much shorte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n you leave here because you will be an infant inside it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ther!’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doctor and Fifty-Three turned into a long corridor.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wo guards sat one on each side of the entrance.  One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dded briefly to the doctor and said, ‘Is this Fifty-Three?’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Yes it is,’ said the doctor.  ‘Are you the one who is going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ccompany us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guard on the right-hand side rose to his feet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plied, ‘I am the one who goes with you so let's not wast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y more time, shall we?’  Turning he strode down the cor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idor at quite a smart pace.  Fifty-Three and the doctor ha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step out briskly in order to keep up with him.  They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lked for quite a long way, Fifty-Three was horrified to se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no matter how far they walked the corridor seemed to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retch on endlessly, endlessly.  But there came a diversion;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was a branching of the corridor.  The guard, or guide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68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fty-Three wasn't sure which he was, took the left turn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nt on a little further and then knocked smartly at a doo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stood back.  ‘Come in,’ said a voice, and the guar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ickly threw open the door so that first the doctor,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fty-Three and lastly the guard entered, the latter shutt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door firmly behind him.  ‘Come and sit here, please,’ sa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voice.  Fifty-Three moved forward and took the seat ind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t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Now we have to discuss your future.  We want you to g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ck on Earth at the very earliest possible moment co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tible with a woman's biological functions!’ said the voic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fty-Three looked about him — he had been rather dazz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y the amount of light in the building, it seemed to be a v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ght building indeed and there were many flashing lights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ver the place.  One wall, he saw with some astonishmen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ppeared to be of frosted glass over which at intervals fiick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ring colored lights passed quickly and vanished.  He sa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he was in a room, the like of which he had never befo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visaged.  It appeared to be of a clinical austerity, not whi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a very restful shade of green.  About him there were fi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 six — he could not count them precisely — people dress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greenish overalls.  He was quite uncertain of the exac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umber of people about because it seemed at intervals s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ople came into the room and others disappeared from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om, but this was no time to be paying attention to trivi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the first man was speaking agai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I have very carefully examined and considered all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formation which has been put before me.  I have gone v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roughly into your past, your past before you went dow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he Earth, and I find that although according to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ghts you did fairly well on the Earth yet according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res and penates of the real life you were a failure and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pounded your failure by committing the crim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icide.  So now we want to help you.’  Fifty-Three loo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readfully sour, and could not help bursting out, ‘Help me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lp me!  Since I have been here I have been criticized,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been reprimanded for almost everything, I have b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primanded for being one of the upper class and I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en reprimanded for saying that perhaps I should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6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en a Communist.  What AM I to believe?  If I am here for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nishment then why not get on with it?’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elderly slender man with the gray hair sitting in fro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Fifty-Three looked really distressed, and remarkably co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ssionate.  ‘I am so sorry indeed that you feel like this,’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, ‘it is your attitude which is making everything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fficult for us because we have come to the inescapab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clusion that as you went to the Earth as a player in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ather exalted status that has affected your psyche, and s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makes it necessary that when you are sent back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have to be sent back to rather poor conditions oth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se you are going to be quite intolerable and you are go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give your Overself absolutely false impressions.  Do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ke myself clear?’ he asked.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Fifty-Three glowered and retorted, ‘No, definitely not,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ust don't know what you are talking about when you tal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the Overself and all that.  So far all I have been told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ust a mass of gibberish, and I have no sense of guilt for w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have done.  Therefore, according to English law, I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ne no wrong!’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elderly man felt his determination harden.  It seem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him that this man — this number Fifty-Three — was ju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ing difficult for the sake of being difficult.  ‘You are co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etely wrong in your reference to English law,’ the interrog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or said, ‘Because if you knew anything at all about Englis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w you would know that one statement is to the effect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gnorance of the law is no excuse, so that if you break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w of England and then you claim you did not know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such a law then you are still found guilty because you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uld have acquainted yourself with the existence of such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w.  And please do not try to be truculent with me because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m one of those who hold your destiny in my hands, and i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antagonize us too much then we can make your c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tions hard indeed.  Just pay attention and keep your trucu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nce in check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Fifty-Three shuddered at the tone of the voic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cognized when he was defeated.  He said, ‘Sir, but what a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to do when terms are used which have no meaning for me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at, for instance, is the Overself?’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70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Later,’ said the interrogator, ‘you will be taught all ab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.  It will suffice for the moment if I say that your Oversel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what you would refer to as your eternal, immortal soul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you now are just a puppet or extension of that Overself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most, as one might say, like a pseudopod — an extens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m your Overself materialized into material substance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you may learn by actual hard physical experience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is unobtainable to the far more tenuous Overself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Poor Fifty-Three felt his head reeling.  He did not rea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derstand any of this but he thought that as he had b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ld he would be instructed later he had better cut thing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rt and now he should just listen.  So he nodded dumbly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swer to the interrogator’s raised eyebrow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interrogator, or perhaps a better word to use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counselor, looked down at his papers and then said, ‘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to return as a child of poor parents, those who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out social status, because the act which you have b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lled upon to play in your previous life seems seriously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warped your understanding and your perceptions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place yourself into a class to which you are not entitl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are going to suggest — and you have the right to refuse 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you are born to parents in London, in the area known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wer Hamlets.  There are some very suitable parents-to-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ar Wapping High Street.  You will have the advantag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ing born quite close to the Tower of London and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nt and to very famous dock areas where there is shock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verty and suffering.  Here, if you agree, and if you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moral and mental fiber, you can work your way up to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physician or surgeon, and in saving the lives of tho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ound you you can atone for the lives that you have tak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caused to be taken.  But you will have to decide quick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these women who we have chosen as prospecti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thers for you are already pregnant, and that means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no time to waste.  I am going to show you,’ he said, ‘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a which will be your locale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He turned and waved his hand to the wall which Fifty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ee had taken to be of glass, of frosted glass.  As he did so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rang into life, life in color, and Fifty-Three could see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a of London which he knew only indifferently.  The Ri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7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mes, yes; Southwark Bridge London Bridge, and then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scules of Tower Bridge moved on to the screen.  And to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de the Tower of London itself could be seen.  He sat ther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ite enthralled, looking at the absolutely clear pictures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eing traffic on the streets.  He was most intrigued to se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rseless carriages and very, very few horse-drawn vehicle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deed.  He exclaimed on the matter, and the counselor said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Oh yes, horse-drawn traffic has almost disappeared, thing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changed considerably since you have been here, a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have been here quite a time, you know.  You were un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scious for about three years.  Now everything is motor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zed, motor buses, motor vans, and motor cars.  Things ar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pposed to have improved but I personally deplore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ssing of the horse from the streets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Fifty-Three turned his attention to the picture again.  Mi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reet, Cable Street, Shadwell, East Smithfield, the Highway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mas More Street, St. Catherines, Wapping High Street,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Wapping Wall.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counselor said, ‘Well, we have five women who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egnant.  I want you to choose which area you prefer of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shown.  Of the five women one is the wife of an in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eeper, or I believe you might call him a publican. 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cond is the wife of a greengrocer.  The third is the wife o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 ironmonger.  The fourth is the wife of a motor bus driver.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 fifth, she is again a lodging house keeper.  I say agai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ause the first one is an inn keeper.  Now, you have a righ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choice and no one will influence you.  I can give you a lis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m and you will have twenty-four hours upon which to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ditate over this matter, and if you need any advice you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rely have to ask.’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Fifty-Three sat back and gazed at the living pictures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wall, seeing people move about, seeing the strange cos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umes that women were now wearing, marveling at the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rseless carriages going along, marveling too at the amoun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building going on.  Then he turned to the counselor an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id, ‘Sir, I would ask you particularly that I be permitted to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e the ten people, five fathers and five mothers, from whom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am expected to pick my parents.  I would like to see them, I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 like to see their home conditions.’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72 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counselor, or interrogator, shook his head slow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real regret: ‘Ah, my friend,’ he mourned, ‘that is a 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est beyond my ability to grant for we never, never d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ch a thing.  We can merely give you the details and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ke your choice.  You are not permitted to see your paren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that would be an invasion of their privacy.  Now I sug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st you return to your Transit Hotel and think abou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le matter.’  So saying he bowed slightly to the doctor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Fifty-Three, picked up his papers and left the room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ctor said, ‘Come, let us go,’ and rose to his feet.  Fifty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ee rose reluctantly and followed him from the room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gether they retraced their steps accompanied by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ard.  Together they went along that corridor which seem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 endless and which now seemed even longe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t last they came out into the open again, and Fifty-Thre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ok a deep breath inhaling energy and life as he did so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guard left them to return to his post, and the doct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Fifty-Three continued on to a fairly dull gray build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Fifty-Three had vaguely noticed before but pass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f as of no interest.  They entered the front door and a m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 a desk said, ‘Third on the left,’ and took no more intere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them.  They went on to ‘third on the lef’' and entered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re room.  There was a bed and a chair, and a small table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Fifty-Three was interested to observe a large fold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the number 53 stamped o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Well, there it is,’ said the doctor.  ‘You have twenty-f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urs from now to ponder upon your decision and after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 I shall come for you and we will have to go and se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can be seen, and prepare you for going back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rth.  Good-bye!’  The doctor turned and made his way 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room, shutting the door behind him, shutting the do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Fifty-Three who stood disconsolately in the middle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om apprehensively fingering the pages enclosed with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lder marked 53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Fifty-Three glowered at the closing door and put his hand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hind his back.  With head sunk upon his chest he pace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om, and paced, and paced.  Hour after hour he wal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the room and then quite tired with the exertion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lung himself into a chair and gazed dourly through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7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ndow.  ‘Fifty-Three, eh?’ he muttered to himself.  ‘Like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vict, and all for doing something which I thought wa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od.  What was the point of living a life as neither man no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man?’  He put his chin in his hands and crossed his leg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looked a typical picture of misery.  Then he thought, ‘O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D I think I was doing the right thing?  They may hav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thing in what they say, after all.  I think it's very likel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I was giving way to self-pity, but here I am now given a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umber like a convict at Dartmoor and saddled with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cision of saying what I am going to be next.  I don't know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at I'm going to be.  I don't know that it matters at all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yway, I shall probably end up again in this place.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He jumped to his feet again and went to the window,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ought he would take a walk around the garden.  Care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ully he pushed and the window swung open easily to hi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uch.  He went to step outside and it was like stepping int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thin invisible sheet of rubber.  It stretched enough to pre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nt him from getting a bruise, and then to his astonishmen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 just  contracted  and  he  was  propelled  gently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ffortlessly back into the room.  ‘Convict after all, eh.’ 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id to himself.  And then he sat down in the chair again.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For hour after hour he sat there thinking, wondering, in a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te of complete indecision.  ‘I thought that after death I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 go to Heaven,’ he said to himself, and immediately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llowed by it, ‘Well no, I suppose I didn't think it at all.  I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dn't know what to think.  I have seen so many people di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re has been no sign of a soul leaving the body, so I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me to the conclusion that all this that the parsons yamme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, life after death etc., was hogwash.’ He jumped to hi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et again and started the endless marching up and down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room thinking all the time and unconsciously talking t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mself.  ‘I remember in the mess one evening we were dis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ussing it, and Captain Broadbreeches expressed the very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termined view that when you were dead you were dea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at's all there was to it.  He said of the men, women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ildren and horses he'd seen killed, but never, he told us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he seen a soul rise out of a dead body and get winging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avenwards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n his mind's eye he saw again life as it was in Engl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74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le he was a schoolboy, and then when first he wa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det.  He saw himself as a newly commissioned office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oudly getting on a ship to go and fight the Dutch.  He us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hink of the Boers as the Dutch because that was thei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iginal ethnic group — Dutch.  But as he looked back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see that the Boers were merely a group of farme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ghting for what they believed to be the right to choo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ir own way of life unfettered by domination from Eng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n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door opened and a man came in: ‘I do sugges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umber Fifty-Three, that you try to get some rest.  You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rely wearing yourself out with this endless pac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ound.  In a few hours you will have to undergo a qui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aumatic experience.  The more rest you get now the easi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it be for you later on..’   Fifty-three turned sullen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wards him and in his best military manner said, ‘G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t!’  The man shrugged his shoulders, turned and lef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om, and Fifty-Three went on with his brooding and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cing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What was this about the Kingdom of Heaven?’ he sai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self.  ‘The parsons always had this talk about other ma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ons, other planes of existence, other forms of life.  I reme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r our Padre saying that until Christianity came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rth everyone was condemned to damnation, to etern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ffering, to eternal torments, and that only the Rom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tholics would go to Heaven.  Now, I wonder how long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ld has been in existence and why should all those peop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fore Christianity be condemned when they didn't kn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they had to be saved?’  March — march — march.  He w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cross the room, back again, across again, and back ag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dlessly.  If he had been on a treadmill, he thought,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have covered quite a number of miles going up step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 least that would have been harder work than walk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ckwards and forwards across the room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t last, angry and frustrated, he flung himself on the b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lay there sprawling.  This time no darkness descend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just lay there full of hatred, full of bitter resentment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hot salt tears came spurting from his eyes.  Furiously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ied to brush them away with the back of his hands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7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at last he turned on his face and had a spasm of sobbing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to a pillow.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fter what seemed to be several eternities there wa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ock on the door which he ignored.  The knock came again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again he ignored it.  After a decent interval the door wa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lowly opened and there was the doctor.  He glanced in for a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ment, and then said, ‘Ah, are you ready?  Twenty-four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urs have now elapsed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Fifty-Three put a leg over the side of the bed, then leth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gically put the other one over.  Slowly he sat up.  ‘Have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cided to which family you are going.’  asked the docto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No dammit, no, I haven't given it a thought.’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Ah!’ said the doctor, ‘so you are fighting every inch of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y, eh?  Well, it doesn't matter to any of us, you know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though you will find it hard to believe.  We are inde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ying to help you, and if you, by your procrastination mi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 opportunity you will find that opportunities are few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fewer and the families get less and less’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doctor went to the table and picked up the fold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rked 53, and idly he flipped through it.  ‘You have a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oice of five families here,’ he said, ‘and some get no choic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 all, some are just directed.  Let me tell you something.’  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ased himself into the chair, leaned back and crossed his leg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azing sternly at Fifty-Three.  Then he said, ‘You are like a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oilt child giving way to immature rage.  You committed a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rime, you messed up your life, now you have to pay for it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we are trying to arrange that you pay for it on the mos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fortable terms.  But if you will not co-operate with us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if you just insist on behaving like a spoilt baby the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ntually you will come to the point when you have no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oice where you can go.  You may find yourself as the chil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some under privileged black family in Mombassa, or pos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bly sent as a girl-child to a family in Calcutta.  Girls i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lcutta are not worth much, people want boys — they ca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lp - and as a girl-child you might find yourself sold into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ostitution or into conditions where you are a virtual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lave.’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Poor Fifty-Three sat bolt upright on the edge of the b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hands very tightly grasping the edge of the mattress, hi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76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uth wide open and his eyes wild and staring.  He loo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ch like a wild animal that had just been captured and p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a cage for the first time.  The doctor looked at him,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was no sign of recognition, no sign that Fifty-Thre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heard the remark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If you persist in your stupid recalcitrant attitud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ke it so much more difficult for us, then as a last resort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y send you to an island where only lepers live.  You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live out the other thirty years which you skipped befor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are no two ways about it, there is no way of ov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ing it, it is the Law of Nature.  So you'd better com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r senses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Fifty-Three sat there in an almost catatonic state.  S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ctor got up, went to him and slapped his face, first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de and then the other.  Fifty-Three jumped to his feet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ge and then slumped.  ‘Well, what CAN I do?’ he said, ‘I a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ing sent back to Earth as a member of one of a deplorab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w form of life.  I am not used to being of such low status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doctor looked truly sad, and then sat down on the b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side Fifty-Three saying, ‘Look, my boy, you are making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ave mistake, you know.  Supposing you were on Ear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w and you were a member of the theatrical communit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ppose that you had been offered the part of King Lear,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mlet, or someone like that; well, possibly you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ump at such an opportunity.  But then after the play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ver, after the audience had gone, and after the produce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decided upon a new production, would you insist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were King Lear or Othello or Hamlet?  If you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fered the opportunity of being, for example, the Hun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ck of Notre Dame or Falstaff, or someone of lesser statu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you say that such was unworthy of a person who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en King Lear or Hamlet or Othello?’ The doctor stopp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eaking.  Fifty-Three sat on the bed idly scraping the floor 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cuffling the carpet - with a foot, and then he said, ‘But this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play-acting, I was living on Earth, I was a member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pper class, and now you want me to be — what is it?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n of a publican, the son of a bus driver, or whatever!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doctor sighed, and then said, ‘You were upon Earth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ve out a part.  You picked, before you went to Earth, w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7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thought would be the best conditions for you to enabl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to be a successful actor.  Well, you failed.  The act was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lop, so back you go to a different condition.  You've gotta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oice, in fact you have five choices.  Some have no choice.’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He jumped to his feet saying, ‘Come, we have dallied to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ng already and the council will be becoming impatient.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llow me.’  He moved to the door and then, on an impulse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urned back to the table and picked up the file marked 53.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ucking it under his left arm he reached out his right han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grasped Fifty-Three by the arm, shaking him roughly.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Come!’ he said, ‘be a man.  You are thinking all the time of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w important you were as an officer.  Surely an officer an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gentleman doesn't behave like this cowardly slobbering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son that you have become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ullenly Fifty-Three got to his feet and together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nt to the door.  Outside a man was just coming down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rridor.  ‘Oh!’ he said, ‘I was coming to see what had hap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ned.  I thought perhaps our friend was so overcome with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rrows that he couldn’t get off his bed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Patience, friend, patience,’ admonished the doctor, ‘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to show tolerance in a case like this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ogether the three men walked along the corridor, back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rough that long tunnel again, past the watchful guard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 this time just inspected them, and then they went on to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door.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Come in,’ said the voice, and the three men entere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om.  This time there was the elderly gray-haired man sit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ng at the head of the table and on either side of him ther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two other people, one man and one woman, dressed i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ir long green coats.  The three turned to look at Fifty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ree as he entered.  The man at the head of the table raise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eyebrows and said, ‘Well?  Have you decided which you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uld be?’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doctor nudged Fifty-Three who was standing there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llen silence.  ‘Speak up,’ he whispered.  ‘Can't  you see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losing patience with you?’  Fifty-Three stepped forwar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without being invited to do so slammed himself down in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chair.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No,’ said he. ‘How can I decide?  I have only the briefe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78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tails of these people.  I have no idea of what conditions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encounter.  I know I find a publican as extremely di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steful, but possibly an ironmonger would be even mo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stasteful.  I am quite ignorant of such people, never hav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countered them on a social basis in my life.  Perhaps you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r, with your undoubted experience, would be prepar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dvise me.’  Fifty-Three looked insolently at the man a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ad of the table, but he just smiled tolerantly and said, ‘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extremely class conscious, and I agree with you tha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norable trade of inn keeper or public house manager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ronmonger would be too much for your sub-conscious.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indeed, though, very strongly recommend that em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nt public house in Cable Street, but for one of your typ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iven to too much snobbishness I will, instead, sugge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other family, that of the greengrocer.  The father is Mart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nd and the wife is Mary Bond.  Mary Bond is almost of fu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rm and if you are to take over the body of her as y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born child you must lose absolutely no more time,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st come to your senses and decide, for only you c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cide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Greengrocer!’ thought Fifty-Three.   ‘Rotten potatoe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inking onions, overripe tomatoes.  Faugh!  However did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t in a mess like this?’ He twiddled his fingers, scratched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ad and squirmed miserably in the chair.  The others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om kept quiet, they knew of the desperate state which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t into at having to make such a decision.  At last Fifty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ee raised his head and said defiantly, ‘Well, I will ta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family.  They might find they've got a better man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ir family than they ever had before!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woman sitting at the side of the table said, ‘Mr. Chai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, I think we should run a series of checks on him ag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we have to see that he is still compatible with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ther.  It would be a terrible thing for the woman if af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 she has gone through her baby was stillborn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man at the other side of the table said, ‘Yes,’ and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rned to look at Fifty-Three.  ‘If the child is stillborn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ill does not help you because you would be returned 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the grounds that your lack of co-operation and your 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ansigence will have caused the woman to lose her child.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7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 suggest for your own sake — it really doesn't matter to us   </w:t>
      </w:r>
    </w:p>
    <w:p>
      <w:pPr>
        <w:pStyle w:val="Normal"/>
        <w:rPr/>
      </w:pPr>
      <w:r>
        <w:rPr>
          <w:rFonts w:eastAsia="MS Mincho;ＭＳ 明朝"/>
        </w:rPr>
        <w:t>—</w:t>
      </w:r>
      <w:r>
        <w:rPr>
          <w:rFonts w:eastAsia="Times New Roman"/>
        </w:rPr>
        <w:t xml:space="preserve"> </w:t>
      </w:r>
      <w:r>
        <w:rPr>
          <w:rFonts w:eastAsia="MS Mincho;ＭＳ 明朝"/>
        </w:rPr>
        <w:t xml:space="preserve">that you co-operate more, that you try to make a mor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quable temperament, or you may find that we shall have t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nd you anywhere like garbage being thrown out.’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woman rose to her feet, hesitated a moment, then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urned to Fifty-Three and said, ‘Come with me.’ The chair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 nodded and also rose to his feet.  The doctor touched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fty-Three’s arm and said, ‘Come along, this is it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Reluctantly, like a man facing execution, Fifty-Thre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imbed sluggishly to his feet and followed the woman int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side room.  Here things were very different.  The whol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lls seemed to be flickering lights behind frosted glass.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seemed to be a remarkable number of knobs and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tons and switches.  Fifty-Three thought for a momen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he had got himself into an electric power station, bu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directly in front of him was a peculiarly shaped table,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ry peculiarly shaped table indeed.  It seemed to be the out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ne of a human figure, arms, legs, head and everything. 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man said, ‘Get on that table.’  For a moment Fifty-Thre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sitated, then shrugging his shoulders he climbed on to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ble brusquely brushing off the kindly hand of the docto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 tried to assist him.  As he lay on the table he found a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st peculiar sensation overtook him; the table seemed t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uld itself to him.  He had never felt more comfortable i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life.  The table was warm.  Looking up he found his sigh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not so good as it had been, it was blurry.  Faintly, indis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nctly, he could make out shapes on the wall in front of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m.  Vaguely and strangely uninterested he gazed at th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ll and thought he could distinguish a human form. 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med to be a female form.  At a rough guess Fifty-Thre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t she was in bed, then as he watched through lack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ustre eyes he had an impression that someone was pull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ck the bedclothe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 distorted voice came to him, ‘It seems to be all right.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y he is compatible.’  It was very strange, very stran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deed.  Fifty-Three had an impression that he was ‘go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der’ an anesthetic.  There was no struggling, no apprehe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on, there was not even clear thought.  Instead he lay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that form-fitting table, lay there and gazed up unco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80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ehendingly at the people whom previously he had know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 well.  The doctor, the chairman, the woma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Vaguely he was aware that they were saying things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Compatible basic frequency.’  ‘Temperature inversion.’  ‘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iod of synchronization and stabilization.’  And then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miled drowsily and the world of purgatory slipped aw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m him and he knew no more of that worl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re was a long sounding silence, a silence which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a silence, a silence when he could feel but not hear v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ations.  And then suddenly it was as though he were thru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o a golden dawn.  He saw before him a glory such as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he could never remember having seen before. 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med to be standing bemused and half-conscious in a glor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s, glorious countryside.  In the distance there were t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ires and towers and about him there were many peopl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had the impression that a very beautiful Figure cam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od beside him saying, ‘Be of good heart, my son, for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going down to the world of sorrow again.  Be of goo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art for we shall be with you keeping contact.  Rememb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are never alone, never forgotten, and if you do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your inner conscience dictates no harm will bef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but only that which has been ordained, and at the suc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essful conclusion of your time upon the World of Sorrow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will return to us here triumphant.  Rest, be tranquil,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 peace.’  The Figure turned away and Fifty-Three turn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ver in his bed or table, or wherever he was, and slumber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was at peace.  And he knew no more in his consciousne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at which had happen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8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>
          <w:rFonts w:eastAsia="MS Mincho;ＭＳ 明朝"/>
          <w:sz w:val="32"/>
        </w:rPr>
        <w:t xml:space="preserve">CHAPTER SIX                    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LGERNON shuddered violently in his sleep.  Algernon?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fty-Three?  Whoever it was now, he shuddered violentl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his sleep.  No, it was not sleep, it was the most terribl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ightmare he had ever in his life experienced.  He thought o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 earthquake which had happened near Messina, Salonika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re buildings had toppled and where the earth ha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awned and people had fallen through to be squashed fla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 the earth, yawning, closed again.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is was terrible — terrible.  This was the worst thing 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ld ever experience, the worst thing he had ever imagined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felt that he was being mashed and squashed.  For a time i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confused nightmare state he imagined that he had bee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ught by a boa constrictor in the Congo and was being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ced willy nilly down the snake's throat.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ll the world seemed to be upside-down.  Everything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emed to be shaking.  There was pain, convulsions, he fel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lverized, terrified.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From a distance away there came a muffled scream, a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cream as heard through water and thick swadding.  Barely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scious in his pain he made out, ‘Martin, Martin, get a taxi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ickly, it's started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He mulled over the name.  ‘Martin?  Martin?’  He had a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ague, but only a very vague recollection that at some tim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where in some life he had heard that name before, bu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, try as he would he could not bring back into his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mory's recall what the name meant or to whom it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ppli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Conditions were just terrible.  The squeezing went 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was the horrid gurgling of fluids.  For a moment 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 he had fallen into a sewer.  The temperature in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reased and it was truly a shocking experience.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82  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uddenly, violently, he was upended and he was c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cious of terrible pain in the back of his neck.  There wa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culiar sensation of motion, nothing that he had ever ex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ienced before.  He felt suffocated, stifled, he felt as thoug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mmersed in fluid.  ‘But that can't be, can it?’ he though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Man can't live in fluid, not since we emerged from the se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yhow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joggling and jolting continued for some time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at last there came a jolt and a very muffled bubb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oice snarled, ‘Careful man!  Careful!  Do you want her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it here in the taxi?’  There was some sort of mumble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ply but it was all dreadfully muffled.  Algernon was near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t of his mind with confusion, none of this made any sen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him, he just did not know where he was, did not kn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was happening.  Things had been quite fantastica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rrible of late and it was no longer possible to act a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tional being.  Dim memories floated into his consciousnes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thing about a knife somewhere, or was it a razo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had been a terrible dream!  He had dreamt that he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lf hacked off his head, and then he had looked at himsel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le he was hanging half-way through the ceiling, upsi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wn he was, too, looking at himself lying dead on the floo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idiculous, completely absurd, of course, but — and w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this other nightmare?  What was he now?  He seem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some sort of a convict accused of some sort of a crime,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d not know what it was at all.  The poor fellow was near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t of his mind with confusion, with distress, and with fea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ul apprehension of impending doom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But the joggling went on.  ‘Careful now, careful I say, g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sy there bear a hand behind will  you’.  It was so muffl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 unreal, and the tones were so coarse.  It reminded him of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stermonger he had heard once in some back street of B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ndsey in London.  But what had Bermondsey got to d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him now, where was he?  He tried to rub his head, tri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rub his eyes, but to his horror he found there was s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ble or something encircling him.  Once again he thou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he must be in a lower astral because his movemen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constricted - this was just too terrible for c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mplation.  He seemed to be in a pool of water.  Before it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8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emed to be a sticky mess when he had been in the lowe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tral - or had he been in the lower astral?  Dazedly he tri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force his reluctant aching mind to search along the path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memory.  But no, nothing was right, nothing would focus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clarity.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Oh God!’ he thought worriedly, ‘I must have gone m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be in an asylum for that condition.  I must be having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ving nightmares.  This just can't possibly happen to an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son at all.  How could I, a member of such an old an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spected family, have come down to this?  We have alway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en respected for our poise and our sanity.  Oh God!  What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s happened to me?’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re was a sudden jolt, a most inexplicable occurrence,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dden jolt, and then the pains came again.  Dimly 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ame aware of someone screaming.  Normally, he thought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would have been a high-pitched scream but now every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 was muffled, everything was so incredibly strange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hing made any sense any more.  He lay back in whereve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was and found that this time he was on his face, and the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sudden convulsion of ‘something’ whirled him about, a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he was on his back again shuddering with the whol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ber of his being, trembling in terror.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I tremble?’ he asked himself in horror.  ‘I am nearly out o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mind with fear, I am an officer and a gentleman?  What i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s evil thing which has befallen me?  Of a verity I must b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ffering from some grave mental affliction.  I fear for m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uture!’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He tried to clear his mind, he tried with all the mental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wer at his command to think what had happened, what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happening.  All he got was confused improbable sen-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tions, something about going before a Board, something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planning what he was going to do.  And then he ha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en resting on a table — no, it was useless, his mind recoil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 the thought, and for a moment went blank.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gain there came a violent movement.  Again he was con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inced that he was in the coils of a boa constrictor being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epared for crushing and digestion.  But there was nothing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could do about it.  He was in a state of utter terror.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hing seemed to be going right.  How had he got in t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84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utches of the boa constrictor first, and how would he be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place where there were such creatures?  It was all beyond him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 terrible screech muffled badly by his surrounding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ok him to the core.  Then there came a violent wrenc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earing and he thought that his head was being tor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m his body.  ‘Oh my God!’ he thought, ‘then it IS true,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D cut my throat and my head is now falling away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.  Oh my God, what shall I do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hockingly and with terrifying suddenness there wa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shing of water, and he found himself deposited on som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 yielding.  He found himself gasping and struggling. 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med to have a warm wet blanket over his face, then to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rror he found pulsations, pulsations, pulsations, stro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rgings were forcing him through some very narrow, cloy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, clinging channel, and something — it seemed to be a cor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xed around his middle — tried to hold him back.  The cor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could feel twisting around one of his feet.  He kic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iolently to try to free it because here he was suffocating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mid darkness.  He kicked again, and a wild screech, loud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w, burst out from somewhere above and behind him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was a further terrific convulsion and twisting and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t out of the darkness into a light so dazzling bright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thought he had been struck blind on the spot.  He c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 nothing but from the very warm surroundings he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now he was precipitated on to something rough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ld, the cold seemed to seep into his bones and he shiver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his amazement he found that he was sopping wet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‘something’ grasped him by the ankles and whis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 up into the air upside-dow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re was a sharp ‘slap, slap!’ across his buttocks and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pened his mouth to protest at the indignity, at the outra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petrated upon the helpless body of an officer and a gentl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.  And with his first scream of rage all memory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st faded from him as a dream fades at the opening of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w day, and a baby was bor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f course not every baby has experiences such as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the average baby is just an unconscious mas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otoplasm until it is born, and only when it is born do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sciousness take over.  But in the case of Algernon,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8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fty-Three, or whatever you want to call him, the matte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somewhat different because he had been a suicide, be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use he had been a very difficult ‘case’ indeed, and ther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an extra factor; this person - this entity — had to retur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a special purpose in mind, he had to take up a special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ocation and so the knowledge of what was that vocation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to be passed on from the astral world through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ing-born baby and straight on to the mental matrix of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w-born baby.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For some time the baby lay, or was moved about.  Thing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done to the baby, something attached to its body wa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ut away, but the baby was oblivious to it all.  Algernon ha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ne.  Now there was a baby with no name.  But after a few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ays in the hospital vague shapes came and moved in fron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 infant's blurry vision.  ‘Coo,’ said a somewhat crud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oice, ‘runty little devil, ain' 'e?  What you going to call 'im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ry?’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mother, fondly gazing down at her first born, looke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way and smiled up at the visitor and said, ‘Well, Alan I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k we are going to call him.  We decided if it was a girl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'd call her Alice, and if it was a boy we d call him Alan, s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an it's going to be.’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fter a few more days Martin called for his wife at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spital and together they left carrying the small bundl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was starting out a fresh life upon the Earth, a lif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none of them knew at that time was destined to en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rty years on.  The baby boy was taken away to a home i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at was a fairly presentable part of Wapping, well withi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und of the hooting of the tugs on the Thames where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eat ships in the Pool of London came and hooted their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lcome at getting back into a port, or screamed farewell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their sirens as they left the Port of London to go ou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gain on a journey perhaps to the other side of the world.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in that little house, not too far from Wapping Steps, a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by boy slept in a room above the shop where later he wa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ing to wash potatoes, toss out bad fruit, and cut away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tten leaves from cabbages.  But now the baby boy had to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st, had to grow a little and learn a different life style.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ime went on as time will — it has never been known to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86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p! — and the little boy was now four years of age.  On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rm Sunday afternoon he was sitting on Grandpa Bond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ee when suddenly Grandpa leaned down towards him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, ‘Well, what are you going to be when you grow up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y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boy mumbled to himself and carefully examined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ngers, and then he said in a childish treble, ‘Doctuh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ctuh.’  Having said that he slithered off his grandfather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ee and ran shyly awa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Well granfer,’ said Mary Bond, ‘it's a funny thing,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, and I don't understand it at all, but he seems de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een on anything to do with medicine and 'im just f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ears of age.  When the doctor comes he won't let g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ctor’s — you know, thing around the neck, that tube thing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Stethoscope,’ said grandpa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Well, yes, that's what I said — stethoscope,’ quoth Ma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nd.  ‘Can't understand what it is.  He seems to have got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l obsession about it and how can he think of being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ctor with us in our position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ime still went on.  Alan Bond was now ten years of ag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for a boy of ten years of age he was studying quite har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 school.  As a teacher said, ‘I don't understand about Ala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rs. Bond, he really does study and it's absolutely abnormal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's not natural for a boy to study like this.  All the time he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nting to talk about doctoring and things like that.  It'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agedy really because — no offence intended, Mrs. Bond 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how can he expect to be a doctor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ary Bond thought about it all the time.  She thou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it in the long stillnesses of the night when only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ar of traffic — to which she was immune — and the hoot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craft upon the Thames — to which she was accustomed 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oke the night stillness.  She thought long and har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, at last, in conversation with a neighbor she had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dea come to her.  The neighbor said, ‘Well, you kn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ry, there's a scheme out nowadays that if you get 'e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ng enough you can get a child insured.  You pay so ma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nce every week, every week for sure you've got to pa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n at a certain age, you decide that with your insu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ce man, at that certain age a boy can get a big sum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8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ney which will put him through medical school.  I know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’s such a scheme, I know of a boy who's done it already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's a lawyer.  I'll get Bob Miller to come along and see you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’ll talk to you about it, he knows all there is to know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these insurance schemes.’  The neighbor rushed awa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ull of good intentions, full of planning another person'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uture for him.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years went on, and at last Alan Bond entered a gram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r school.  The Headmaster interviewed him on the firs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ay at school, ‘Well, my boy, and what do you propose to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 in your life when you leave school?’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I am going to be a doctor, sir,’ said Alan Bond confident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oking straight at the Headmaster.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Oh well, my boy, there's no harm in having these high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pirations, but you will have to study very hard to be a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ctor and you will have to get many scholarships becaus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r parents definitely cannot afford to pay your way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rough medical school and provide all the extra expense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are incurred.  I suggest, my boy, that you try to hav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thing as a second string, as it were, to your ambitions.’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Damn you, boy!’ said Martin Bond, ‘Can't you put dow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blasted book for a minute?  Haven't I told you to scrub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se potatoes?  Mrs. Potter will take her custom elsewhere i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 let her have potatoes with great gobs of soil on them.  Pu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r book down, I say, put it down, and get busy with them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spuds.  I want 'em spotless and when they’re spotles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go and deliver them to Mrs. Potter up in the High.’ 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ther moved away in exasperation muttering to himself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Damn it all, why do kids have ideas all the way beyo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ir station nowadays?  That's all he thinks of, thinks of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hing else but being a doctor.  How the devil's 'e think I'm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ing to get the money to pay for 'im being a doctor?  Still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’ he thought to himself, ‘ 'e's a real whizz at schoo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say, and when it comes to brains he was in the first li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n they were handing 'em out.  Yes, 'e's working hard a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chool studies, really trying to get a scholarship.  Guess I'v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en a bit hard on 'im.  'E can't study properly when 'e's go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book propped up in front of 'im and I make 'im scrub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uds.  I'll go and give 'im a hand.’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88  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Father Bond went back to where his son was sitting on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ee legged stool in front of a bath.  In his left hand the bo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a book, with his right hand he was groping wildly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nd a potato and then he would just drop it in the bath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ter and swish it around a bit and then flip it out on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 folded newspaper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I'll give you a hand for a bit, boy, then we'll get the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s done up and you can go off and do your study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ain.  I've no wish to be hard on you, boy, but I've got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ving to get.  There's you to keep, there's your mother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eep, and there's me as well.  And we've got to pay our ren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've got to pay our taxes, we've got all manner of things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y and the Government don't care a damn about us.  C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, let's get 'em cleaned up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t was the end of the school term.  The Headmaster a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achers stood upon a dais.  There were members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chool Board there, too, and in the Great Hall children s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ne up in their very best Sunday clothes, scrubbed, u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fortable, and embarrassed.  Beside them fidgeting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accustomed surroundings sat parents and relatives.  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re a thirsty man would sneak longing eyes out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ndow and across at a nearby pub, but this was Prize Da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eech Day, and all the rest of it and they had to stay her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man thought to himself, ‘Well, bejabbers, I've only g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come here once a year, the brats, they've got to come 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y day!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Headmaster rose to his feet and carefully adjuste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lasses upon the bridge of his nose.  He cleared his throat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azed blindly at the congregation before him.  ‘I have mu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easure,’ he intoned in a most scholastic voice, ‘in tell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that Alan Bond has made quite phenomenal progre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uring this last school year.  He has proved to be an absolu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redit to our tutorial methods, and it gives me mu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easure to announce that he has been awarded a schola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ip to the pre-medical school of St. Maggots.’  He stopp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iting for the wild applause to die down, and then rais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 hand for silence he said again, ‘He has been awarded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cholarship which is the first to be so awarded to any boy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 parish.  I am sure that all of us wish him the very bes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8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ccess in his career for, in the four years he has been at thi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chool, he has consistently and persistently asserted that 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going to be a Doctor of Medicine.  Now he has his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ance.’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He fumbled at the papers on the lectern before him, and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le bunch of papers fell off and the sheets became air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rne and went fluttering over the dais.  Teachers hurriedl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nt down and retrieved the falling sheets, carefully sorting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m and placing them again on the lectern.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Headmaster riffled through some papers and then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ized upon one.  ‘Alan Bond,’ he said, ‘will you come to m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receive this Diploma and the Award of the Scholarship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has just been confirmed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Ay, ah dunno!’ said Father Bond when they got hom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an was showing them the recommendation.  ‘It seems to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, Alan me boy, that you're getting ideas far above your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tion in life.  We are just greengrocers, we don't have n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ctors nor lawyers in the family.  Dunno why you get thes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ld ideas.’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MS Mincho;ＭＳ 明朝"/>
        </w:rPr>
        <w:t>‘</w:t>
      </w:r>
      <w:r>
        <w:rPr>
          <w:rFonts w:eastAsia="MS Mincho;ＭＳ 明朝"/>
        </w:rPr>
        <w:t>But father,’ cried a despairing Alan, ‘I've been talk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becoming a doctor for as long as I could speak, an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w all my school life I've worked, I've slaved, and I'v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nied myself all pleasures to study and to win scholarships.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now I've got a scholarship and you are raising objec-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ons again.’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ary bond, Alan's mother, sat silent.  Only the way 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nds could not keep still betrayed the difficulty she wa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ing.  Father and mother looked at each other and then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ther said, ‘Look, Alan, we are not trying to keep you back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y, we are not trying to harm your chances, but 'ere you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t a bit of paper, well what's that paper mean?  It jus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ans that you can go to a certain school and your school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will be free, but how about all the other stuff, how abou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l the books, all the instruments, and all the rest of it?’  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oked helplessly at his son and then went on, ‘Oh sure, you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 still live with us, boy, you won't have to pay us board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can work a bit when you come back from school and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ke things out that way.  But we just don't have the money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pay for a lot of expensive things.  We re living hand to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90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uth now, barely making a do of it, so think it over, bo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k it over.  I think and your mother thinks it'd be a w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rful thing if you could be a doctor, but it would be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wful thing to be a poor doctor because you haven't g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ough money to keep going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ary Bond said, ‘Alan, you know what happens to fai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ctors, don't you?  You know what happens to doctors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struck off, don't you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lan looked at her sourly and said, ‘I only know w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umors I have been told to try to discourage me.  I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en told that if a medical student fails or if a doctor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rossed off he just becomes a hack traveler for some scruff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harmaceutical firm.  Well, what of it?’ he queried.  ‘I haven'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iled yet, I haven't even started, and if I do fail I still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earn a living and if I can earn a living as a medical sale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 then it will be a darn sight better living than sling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tatoes in a bag and weighing them up, or counting pin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pples, or muck like that!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Stop it, Alan, stop it,’ said his mother.  ‘You are mak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un of your father's trade, and it's your father who is keep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now, remember, you show no respect at all, you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tting way above yourself.  Why not come down to earth?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she said after a long pregnant silence, ‘Alan, Alan, wh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take that job Uncle Bert offered you in the insuran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fice.  It's a real steady job, and if you work hard at it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ght even be able to work your way up to be a claim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djuster.  Think about it, Alan, will you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boy morosely left the room.  His parents silent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oked at each other and then there was the sound of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otsteps going down the wooden stairs beside the shop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came the slamming of the street door and the sound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 feet on the sidewalk outside.  ‘Dunno what got hold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boy,’ said Martin Bond.  ‘I don't know how we cam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oduce such a fellow.  Ever since 'e could talk 'e's been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on endlessly, monotonously about becoming a docto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y the hell can't he settle down like other boys and d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 decent job?  That's what I want to know, why the he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't he do it, eh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His wife silently went on with her task of darning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9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ready much-darned socks, and there were tears in her eye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 at last she looked up and said, ‘Oh, I don't know Martin, I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times think we're too hard on him.  It's right, after all,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an ambition and there's nothing so dreadful abou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ing a doctor, is there?’  Martin snorted and replied heat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dly   ‘Well, I dunno about that, the good earth and the pro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uce thereof is good enough for me.  Never did 'old with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se boys muckin' about with a woman's innards.  Don’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em right to me.  I'm going down to the shop.’  With that 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grily jumped to his feet and stamped down the back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irs.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Mary Bond threw down her darning and sat still gazing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t of the window.  Then at last she got up and went into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droom and got down on her knees by the side of the bed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aying for guidance and for strength.  After many minute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e rose to her feet again sniffing and saying to herself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Funny thing, all the parsons say about praying when on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in trouble, and I do just that but I've never in my lif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a prayer answered.  Guess it's all superstition, that'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at I think.’  Sniffling she left her bedroom, and the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ping her eyes upon her apron she started preparing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ppe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lan walked gloomily along the sidewalk.  Idly he kic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can which was in his way.  By chance — or was it chance? —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kicked a bit hard and the can flew up at an angle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de a tinny clank as it hit a metal plate.  Alan looke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uiltily around and prepared to run for it, and then he look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 the metal plate.  ‘R. Thompson, M.D.’ he read.  He went t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metal plate, the brass plate with the incised black wax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lled letters, and rubbed it caressingly with his hands.  For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 time he just stood there, bowed in thought over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ate let into the wall.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What's the matter, old man?’ asked a kindly voice, and a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rm hand fell lightly to his shoulder.  Alan jumped off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ound in fright and spun around to look up to the smiling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ce of a big doctor.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Oh, I'm so sorry, Dr. Thompson, I wasn't meaning to d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ything wrong,’ said the boy in some confusion.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doctor laughed at him and said, ‘Well, well, what a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92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ce of misery.  Have you taken on all the cares of the worl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 what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Just about, I guess,’ replied Alan in a tone of deep de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ndenc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doctor glanced quickly at his watch and then put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m around the boy's shoulder.  ‘Come on, lad, come insid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t's talk about it, what have you done?  Got a girl in troubl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 something?  Is her father after you?  Come inside, let's se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we can do about it.’  The doctor gently led the hesita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y through the gate, up the little path and into the surger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Mrs. Simmonds,’ he called going to the door, ‘how ab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ustling up some char for us and have you got any of tho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weet biscuits or has that lazy husband of yours scoffe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t?’  From somewhere in the depths of the house a muff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oice answered.  The doctor went back into his surg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said, ‘Okay, boy, get yourself composed, we’ll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cup of tea together and then we'll see what there is to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ne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rs. Simmonds soon appeared with a tray on which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wo cups, a jug of milk, a basin of sugar and the very be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lver teapot plus, of course, the inevitable silver jug of ho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t water.  She had thought long on the question of sh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 produce the best silver teapot or an ordinary china on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then she thought — well, the doctor obviously had som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of great importance there or he would not have cal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wn like that, it wasn't surgery time or anything, not ye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 didn't even know what the doctor was doing at home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ch a time.  So — the best china and the best teapot, a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st smile on her face as she entered the room.  But then 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aw dropped, she thought there would be a lord at lea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, or perhaps a lady, or perhaps one of the big busines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n at the Pool of London, but what she saw was a remark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ly despondent looking, underfed schoolboy.  Well,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t, he was a schoolboy in spite of the fact that h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tting on to be an old schoolboy, but she thought firmly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n't her business, so carefully she put down the tray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nt of the doctor, bowed a little in her confusion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nt out shutting the door behind he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doctor poured out some tea saying, ‘How do you li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9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, lad, milk first?  Or do you like it like me, anything so lo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 it's wet and warm and fairly sweet?’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lan nodded dumbly.  He did not know what to do, he did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know what to say, he was so engulfed in misery, so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vercome with the thought that had he failed again?  Then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caught himself — again? — now what did he mean by that?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did not know.  There was something pressing at the back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his mind, something he ought to know, or was it some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 he ought not to know?  Bemused he rubbed his head be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ween his hands.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What is it lad?  You ARE in a state, aren't you?  Now jus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rink this tea and nibble a few of these sweet biscuits a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ll me what it's all about.  There's plenty of time, I'm sup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sed to be having a half day off, so let's make it a project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e what's wrong with you and what we can do for you.’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Poor Alan was not much accustomed to kindness nor to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sideration.  He had always been considered as the od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in the family, the odd one in the district, referred to a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that young son of a greengrocer who's got such grand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deas’.   Now the words of the kindly doctor ‘got through’ t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m and he burst into bitter tears.  Sobs wracked his frame.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doctor looked at him with great concern, and said, ‘All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ight, boy, all right, have out your tears, there s nothing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rong in that.  Get it out of your system, go on, weep all you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nt to, there's nothing wrong with it.  Do you know, eve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ld Winny Churchill sheds tears, and if he can you can, eh?’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Shamefacedly Alan mopped his face with his handker-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ief.  The doctor was impressed to notice how clean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ndkerchief was and, as the boy held the handkerchief to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eyes Dr. Thompson also noticed that his hands wer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ean, his nails were trimmed and there was no dirt in th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ails either.  The boy went up several points in the doctor 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stimation.  ‘Here, lad — drink this,’ said the doctor as he pu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cup of tea in front of Alan.  ‘Stir it up well, there's a grea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llop of sugar in it.  The sugar will give you energy, you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.  Come on get with it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lan drank the tea and nervously nibbled a sweet biscui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the doctor filled up the cups again and moved besid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boy saying, ‘If you feel like it, lad, get the load off you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94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nd, it must be something dreadful, and a load shared i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ad halved, you know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lan sniffed and wiped away errant tears again, and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ything tumbled out of him.  How since the very fir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 he had known he had the strongest of strong i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essions that he had come to be a doctor, how almos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rst words he had been able to string together in a senten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been, ‘I be doctor.’ He told Dr. Thompson how all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 he had put aside boyish things, he had studie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udied.  How instead of reading adventure stories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cience fiction and all that he had got technical books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library to the consternation of the woman librarian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t it was most unhealthy for a young boy to want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 so much of anatom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But I couldn't help it, doctor, really I couldn't.’ said Al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dismay.  ‘It was something beyond me, something driv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 on.  I don't know what it is.  I know that all the time I g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urge, an impossible urge, that I've got to be a doctor,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tter what, and tonight my parents have been at me, tell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me I've got above myself, that I'm no good.’  He laps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o silence again.  The doctor put a hand on the boy's shoul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r, and softly said, ‘And what started the outburst tonigh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d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lan squirmed in his seat and said, ‘Doctor, you'll ne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lieve it but I'm top boy of the class, top boy of the gra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r school.  This has been the end of term and the Head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ster, Mr. Hale, has told me that I have been recommend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a special scholarship at St. Maggots pre-med school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parents – well,’  then he nearly broke down again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wisted his handkerchief into knots between his finger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Eh lad, it was ever thus.’ said the doctor.  ‘Parents alway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k that they can control the destiny of those whom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oduce, sometimes as the result of an accident too. 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ver mind, lad, let's see what we can find out — you sa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were at grammar school?  You said the Headmaster, M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le — well, I know Mr. Hale very well indeed, he's on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patients.  Okay, let's see what he can tell us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doctor looked up his index and soon found the na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Headmaster and the telephone number, and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9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ickly he made a phone call.  ‘Good evening Hale,’ said Dr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mpson, ‘Thompson here.  I've got a young lad in front of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, he seems a very bright young lad and he tells me tha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have recommended him for a special scholarship — goo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vens!’ said the doctor in some amazement, ‘Hale, I'v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gotten to ask the boy's name!’  At the other end of the lin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Headmaster chuckled and said, ‘Oh yes, I know him,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an Bond, a very bright lad indeed, exceptionally bright.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's worked like a slave throughout his four years here, a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thought he was going to be a failure when he joined in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rst case but I was never more wrong.  Yes, it's quite true, 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the top boy in the school, the highest marks we have eve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, and the most progress this school has seen, but—’ 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Headmaster s voice faded for a moment, and then h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tinued, ‘I am sorry for the boy.  His parents, his parent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know, they are the trouble.  They've got that little green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ocer s shop down the street, they are making hard going of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, they are strapped for money and I can't see how that bo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going to manage.  I wish I could do something to help him.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've helped him to get a scholarship but he needs more tha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.’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Well, thanks a lot, Hale, I appreciate your remarks,’ sai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r. Thompson putting down the phone and turning to Alan.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Boy,’ he said, ‘I had much the same sort of trouble as you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had, I had to fight every bloomin' inch of the way,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cratch with tooth and nail to make a do of it.  Okay, tell you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at we'll do, let's go along now and see your parents.  I tol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it's my half day off and what better way to spend what'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ft of it than helping some other poor devil who also i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ing a bad time.  Come on lad, stir your stumps.’  Th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ctor rose to his feet and Alan got up as well.  At the doo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r. Thompson gave two rings and then said, ‘Oh, Mrs. Sim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nds, I shall be out for a time, just take any messages, will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?’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Down the road they strode, the big tall doctor and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der-nourished boy who was making a late approach to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hood.  Down the street they went and as they ap-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oached the shop they saw the light was on.  Through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ndow they could see Father Bond weighing out bags of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96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oduce.  The doctor strode to the door, rapped sharply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t his hands beside his face so he could peer in fre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flection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artin Bond looked up sourly and then shook his head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gation.  He mouthed the word ‘Closed,’ but then he saw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n there and he thought to himself, ‘Oh my God, what'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y done now?  What trouble has he brought us now?’ 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he hurried to the door and drew back the bolt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ctor and Alan moved inside, and Martin Bond hasten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lide the bolt shut agai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Good evening, so you're Martin Bond, eh?’ said D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mpson.  ‘Well, I'm Dr. Thompson and I live dow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eet, you know, I've got my practice there.  I've been talk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to your boy and he's a bright young lad, too.  I think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serves a chance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All right for you to talk, doctor,’ said Martin Bond trucu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ntly.  ‘You don't have to scrabble for money in a pla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1ike this, you're set up pretty good I reckon.  You get enoug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m your fees and from the Friendly Societies to keep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ving high off the hog, I've got to dig in the ground. 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yway, what's the boy done now?’ he ask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doctor turned to Alan and said, ‘You told me you g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 special diploma, you told me you got a special let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m Mr. Hale, the Headmaster, will you slip upstairs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t them and bring them down for me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lan darted away and could be heard running up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oden stairs.  Dr. Thompson turned to the father and sai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Bond, you've got a bright boy there, he might even b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nius.  I've been talking to his Headmaster.’  Martin Bo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rned on him in a fury, ‘And what's it got to do with you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w do YOU come into it?  You leading the boy into troubl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 something?’ he asked.  For a moment the doctor's fa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ouded with wrath and then controlling himself with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ffort he said, ‘Every so often, Bond, somebody comes to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rth perhaps with some carry-over from a previous life,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n’t, know what it is, but people have strong impulses, v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ong impressions — well, they don't get it for nothing. 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n seems to be one of those.  His Headmaster was v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mphatic that the boy was bright and that he was born to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9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doctor.  If you think I'm leading him astray, well, you thin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ain.  I'm trying to help him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lan dashed into the shop again, just about breathle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the speed of running.  Meekly he held out to the doct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diploma and the copy of the letter from the Headmas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gether with the acceptance of the Headmaster's rec-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mmendation from the Dean of the pre-med school of S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ggots.  Without a word the doctor took the papers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ad them from start to finish.  There wasn't a sound excep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rustling of papers as he turned over a page and put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ad page on the bottom.  Then, finished, he said, ‘Well, thi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vinces me, I think you ought to have your chance, Alan.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’ll see what we can do.’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He stood for a few moments wondering what was the best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rse to take, and then he turned to the father and said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Why can't you, your wife and I have a talk about this? 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y is brilliant, the boy definitely has a mission.  Can I talk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you somewhere?’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Martin turned sourly to Alan and said, ‘Well, you starte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l this, you brought all the trouble here, get on with tha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ighing up and I'll have the doctor talk to your mother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me.’  So saying he led the way out of the shop and up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irs, being very careful to close the stair door after him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calling up, ‘Mother!  I'm bringing Dr. Thompson up, 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nts to talk to us about Alan.’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Upstairs Mary Bond hastened to the top of the staircas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ttering to herself.  ‘Oh, heavens, oh my God, what HA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boy done now?’    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   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98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>
          <w:rFonts w:eastAsia="Times New Roman"/>
          <w:sz w:val="24"/>
        </w:rPr>
        <w:t xml:space="preserve">                     </w:t>
      </w:r>
      <w:r>
        <w:rPr/>
        <w:t>CHAPTER SEV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ary Bond felt all fluttery inside as if a whole load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terflies had got into her somehow.  She looked with ap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ehension from the doctor to her husband and then to Al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 had crept up the stairs behind them.  Helplessly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wed the doctor into their sitting room where on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vored visitors ever went.  Father Bond said, ‘Okay, Ala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f to your room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doctor instantly interrupted saying, ‘Oh, but M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nd, Alan is the most interested person in this arrangemen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definitely think that he should be here in this discussi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fter all, he's not a child now, he s approaching an age w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y others would be at college and we hope that he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ing too!’  Reluctantly Martin Bond nodded his head in ac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iescence and the four of them sat down, the mother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r hands folded demurely in her lap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Dr. Thompson seems to think our boy has got a lo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ods up in his attic,’ said Martin Bond, ‘he wants to talk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s about him because he thinks Alan should becom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ctor.  I dunno what to say about it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mother sat still and said nothing, and then Dr. Thomp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n spoke, ‘You know, Mrs. Bond,’ he said, ‘there are s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ry strange things in life and people get impressions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have to do a thing without knowing why.  Alan her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instance,’ he gestured in the boy's direction, ‘ha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ry very strong impression that he has to enter medicin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impression is so strong that it is almost an obsession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we get a boy, or a girl either, for that matter,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sists on a special career almost from the first words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 utter then we have to be convinced that the Good Lor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ybe is getting a message through or is trying to work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racle or something.  I don't profess to understand it, all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9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ow is this,’ he looked around at them to see if they wer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llowing him, and then continued, ‘I was an orphan, I wa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ought up in an orphanage and, to put it in its mildest form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had a very hard life in the orphanage because the peopl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thought that I was different in some ways because I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o, had a definite vocation, and that was that I should ente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dicine.  Well, I did enter medicine and now I'm doing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ite well at it.’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parents sat still, their brains almost obviously clunk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over as they tossed thoughts around inside their skulls.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 last Martin Bond said, ‘Yes, doctor, yes I agree with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rything you say, the boy should have his chance in life, I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none neither and I'm having to fight to pay bills.  But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ll me doctor,’ he looked really hard at Dr. Thompson a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tinued, ‘we are poor people, we have a hard job to pay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r bills every month and if we don't pay our bills ever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nth then we don't, get our supplies, and if we don't ge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r supplies then, by golly, we're out of business.  So tell us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w are we going to provide for Alan?  We can't afford i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at's all there is to it.’  Martin Bond slapped his kne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igorously to emphasize that here was ‘finis’,’the end’, an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l the rest of it.  Alan sat there downcast, looking glumme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glummer.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If I was in the U.S.A.,’ he thought, ‘I'd be able to take a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rt time job and study the other part time and I'd ge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rough that way, but this country — well, there doesn'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em much hope for poor lads like me.’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Dr. Reginald Thompson was thinking.  He put his hands i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trouser pockets and stretched out his legs, and then 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id, ‘Well; as I told you, I've had a hard life and I've don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at I believe I had to do.  Now, it may be that I've got t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lp Alan, and so I'll make this offer to you.’  He looke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ound to see if they were paying attention, and indeed the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; Alan was looking straight at him, Father Bond wa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oking less dour, and Mother Bond had stopped fiddling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her fingers.  Satisfied with what he saw the doctor con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nued, ‘I am a bachelor, never had any time for the women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know, been too interested in study, research, and all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st of it, so I stayed a bachelor and I saved a lot of mone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00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y doing so.  I am prepared to invest some of that money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an if he can convince me that he really will make a goo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ctor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ary Bond said, ‘That would be a wonderful thing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ctor.  We tried to take out an insurance policy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help Alan pay expenses but there was no such polic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itable to people of our means, or rather, lack of means.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doctor nodded silently, and said, ‘Well, he's all right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educational line because the Headmaster of his schoo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oke very highly indeed about him, and he has a free schol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ship to enter St. Maggots pre-med school — just the same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had, but that doesn't pay his living expenses, and it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better for him to live in college, and it doesn't pay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arious other expenses.  So this is what I'll do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He sat there sucking in his cheeks and blowing them ou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he turned to Alan and said, ‘This is what I'll do, Ala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'll take you to the Hunterian Museum up at the Roy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llege of Surgeons and we'll spend a day going through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seum and if you can stick it out without fainting or any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 then we can be sure that you will make a success a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ctor.’  He was silent for a few moments and then c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nued, ‘I can take a step more than that.  I can take you to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ssecting room where they have bodies and bits of bodi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 over the place.  If you go and be sick all over them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're out of the doctor line.  If you can convince me, oka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'll have a partnership — you've got your scholarship, I'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y all the expenses.  And when you are a qualified doct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le to pay back then you do the same for some other u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ucky soul who is trapped between what he knows he h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do and his inability to do it through lack of money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lan nearly fainted with relief and happiness, but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ther Bond said slowly, ‘Well now, doctor, we rely o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y to do our deliveries for us, you know.  We've kept hi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 this time, it's only right he should do something for us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f, as you say, he's going to be stuck away somewhere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 college living in luxury then what about his po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rents?  Do you think I'm going out after hours and d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ver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rs. Bond looked shocked and said, ‘But Martin!  Martin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0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rely you remember that we managed before Alan came o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cene?’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Yes, of course I know,’ said Martin angrily, ‘I'm not likel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forget, but I'm also remembering all the boy’s been to u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l these years.  We've 'ad to provide for him, and now whe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'e's 'ad all 'e can get from us 'e's going to rush off and be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ctor if you please, and I suppose that's the last we shall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r see of him.  Bah!’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Martin Bond's hands were working together as if he wa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nging to strangle somebody and then he burst out, ‘An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at do YOU get out of it Dr. Reginald Thompson?  Why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you suddenly taken such an interest in the boy?  That'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at I want to know.  People just don't do things for others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know, unless they've got some motive behind it.  Wha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you getting out of it?’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Dr. Thompson laughed out loud and then said, ‘My good-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ss me, Mr. Bond, you've convinced me that your son i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ite exceptional.  All you think about is what you can ge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t of things, and all he thinks about is how he can help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thers by being a doctor.  You want to know what I'm get-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ng out of it, Mr. Bond?  Well, I'll tell you; I have im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essions just the same as your son has impressions.  I hav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trongest impression that I've got to help him.  Don't ask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 why, I don't know why, and if you think that I am afte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m sexwise well, then, Mr. Bond you are a bigger fool tha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thought you were.  I can get plenty of boys, and girls too, i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want them, but this time I want to help Alan for the sak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something that I know, something at the back of my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nd and won't come forward.  But if you don't want to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him helped, Mr. Bond, then we will wait until he i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wenty-one and, although it will be a bit late, well, we'll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ke it from there.  Now, I'm not here to argue with you.  If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don't want to go on with this, say so and I'll get out.’  Dr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mpson got to his feet looking a very truculent individual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deed.  His face was red and he looked as if he would like t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ow Martin Bond through his own front window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artin Bond twisted his hands about and fiddled with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d of his jacket, and then he said, ‘Well, maybe I was a bit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sty in what I said, but I'm wondering how we can manag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02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get the spuds taken out at night and things like tha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've got to live, you know, as well as the boy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ary Bond broke in very hurriedly: ‘Shush, Martin, shush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can arrange that all right.  We can soon get a schoolbo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e along and do it for us.  It won't cost much, it won'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st as much as keeping Alan here.’  Martin Bond slow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dded his head.  ‘All right, all right.’ he said with some 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uctance.  ‘You can go.  You're not twenty-one yet and I st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control of you, and you make a success of that docto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job you're going to do or you'll hear from me about it.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that the father turned abruptly and clattered dow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irs to the shop.  Mary Bond turned apologetically to D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mpson and said, ‘I am so sorry about this, doctor. 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sband sometimes is a bit impetuous.  He is Aries,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!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o it was arranged.  Dr. Thompson would take Alan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nterian Museum on his day off next week.  With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ranged the doctor went home and Alan returned to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om to stud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Hello there, Alan,’ said Dr. Thompson as Alan presen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self at the surgery a week later.  ‘Come on in, we'll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cup of tea and then we'll get in the car and we'll go off 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ncoln's Inn Fields.’  They had their tea and some biscuit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n the doctor said, ‘You'd better go in there, boy,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excitement might stir you up and I don't want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king a leak in my nice clean car!’  Alan blushed and hu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ied off to the littlest room where, we are told, even a k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st go on foot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Dr. Thompson led the way out around a path going alo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ack of the house.  There he had his car parked, a goo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ld Morris Oxford.  Unlocking the doors he said, ‘Get in,’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an thankfully got in the passenger seat.  Alan was not v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sed to private cars, all his traveling had been done on cla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ring trams or rattling buses.  He watched with avidity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doctor started the engine, waited a few moments for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warm up and then checked the charge rate and oil pre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re, and drove out.  ‘Do you know the best way to g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an?’ asked the doctor quizzicall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Well sir,’ replied Alan, ‘I've looked it up on a map and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0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can say is you go along the East India Dock Road and the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 over London Bridge, and I suppose.’ he said rather tremu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usly, ‘we have to go over Waterloo Bridge as well.’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Nope,’ said the doctor, ‘I've got you this time, we're no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ing across any bridges, you follow the route carefully be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use if my plans come right you'll be doing this journe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ite a few times.’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lan was quite enthralled looking at all the places outsid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own locale of Tower Hamlets.  He had not been able t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ve about much, and yet he had a most uneasy feeling tha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y of these districts through which they were driving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been well known to him at some time.  At last they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urned right and went up Kingsway in Holborn, up Kings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y for quite a distance, and then they turned into Sardinia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reet which led to Lincoln's Inn Fields.  Dr. Thompson sud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nly drove through some iron gates to the right and parke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car smartly.  Switching off the engine and taking out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ey he said, ‘Here we are, lad, out you get.’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ogether they walked into the entrance of the Royal Col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ge of Surgeons' building and Dr. Thompson nodded with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asy familiarity to one of the uniformed people standing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side.  ‘Okay Bob?’ he asked one of them, and then nodding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eerfully he went on into a dark entrance lobby.  ‘Come on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 turn left here — oh, wait a minute, I forgot, I've got to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w you this.’  He stopped and grabbed Alan's arm saying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Now, here's something which will make your teeth ache.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re are some early dental instruments.  D'you see them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in that glass case?  Now how would you like to hav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r molars yanked out with things like that?’  He slappe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an playfully on the back and said, ‘Come on, let's get i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re.’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Here’ was a large space, quite a large space, littered with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binets and closets and, of course, shelf after shelf of glas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ttles.  Alan looked about in awe at the bottled babies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loating foetuses, and all the extremely peculiar organ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surgeons had thought it advisable to save for the pur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ses of examination and student tuition.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y walked down one room and stopped at a well-pol-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hed walnut case.  Dr. Thompson pulled out a drawer an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04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an could see that it was two sheets of glass sandwich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gether, and inside between the two sheets was an awfu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ss of ‘something’.  Dr. Thompson laughed and said, ‘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binet represents a brain, a brain which has been sliced u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 that you can open a drawer and look down and you c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 any particular part of the brain.  Look at this—’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ched for another drawer and pulled the handle and 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me another glass sandwich, and the doctor pointed at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ying, ‘That is supposed to be where you get psychic i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essions.  I wonder what's going on in yours?’  Then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dded, ‘I wonder what's going on in mine too!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doctor and Alan spent all the morning in the Hun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rian Museum and then Dr. Thompson said, ‘Well, I guess it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 we had something to eat, don't you?’  Alan had b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eling rumbling pains and he nodded as he thorough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reed.  So they left the Museum and got in the car and dro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f to a club where Dr. Thompson was obviously we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n.  Soon they were sitting at a table having lunch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After this we'll go along to a hospital and I'll take you into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ssecting room and we'll see what we can see there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Oh, can one just walk into a dissecting room like that?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ked Alan in some astonishmen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Dr. Thompson laughed and said, ‘Oh dear me, no,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rse not but I am known as a specialist and I had a pla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Harley Street for some time but I just couldn't stand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owing and scraping there, I couldn't stand a lot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ld matrons who thought that if they paid enough mon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would be cured immediately.  And anyway, they tre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ctors as the lowest form of life,’ he said as he finished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al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oon the car drove up to a hospital entrance and parked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pace reserved for doctors only.  Dr. Thompson and Al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t out and walked into the main entrance to a recep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sk.  Dr. Thompson went forward and said to one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ff there,  ‘I  want  to  speak  to  Professor  Dromdary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umbkoff,’ he said.  The attendant turned away and spo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o a telephone returning to Dr. Thompson and saying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Yes, sir, the professor has asked me to bring you and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isitor to him.  Will you come this way, please?’  Toge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0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walked through hospital corridors for what to Ala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emed to be endless miles.  At last they reached an offic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the professor’s name on the outside.  The attendan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ocked and pushed the door open.  Dr. Thompson and Alan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tered.  The first thing they saw was half a human on a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ble and two people in white coats were busily cutting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wn into it.  For a moment Alan felt strange things hap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ning inside him, but then he thought quickly that if 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to be a doctor he would have to become used to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ghts like this, so he swallowed quickly, closed and open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eyes two or three times, and then everything was all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ight.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This is the boy I told you about, Prof, he's good stuff, you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ow,’ said Dr. Thompson introducing Alan.  The professo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azed hard at him and said, ‘Ach, right it is that you may b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ready, we shall see what we shall see, eh?’ and then 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oke into such a girlish chuckle that poor Alan felt highly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mbarrassed.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For some time they just stood there chatting while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ofessor watched the two students at work, and then Ala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taken down to a dissecting room, a huge room remark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ly cold and frightfully smelly.  For a moment poor Ala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 that he was going to disgrace himself by either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inting or vomiting on the floor, but again he remembere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he had a job to do and the spasm of nausea quickly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ssed.  The professor moved from body to body - it was no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cture time so no students were here — pointing out variou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s of interest, and Dr. Thompson was closely observing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an's reactions.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Ach, de dunderheaded fool!’ exclaimed the professor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grily as he stooped down and picked up a severed arm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had dropped off a table and rolled beneath it.  ‘Stu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nts nowadays, they are not as they were in Germany, the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so careless.  How would they like to have an arm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ropped?’  Mumbling to himself and grumbling away h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ved to another body and reaching out a hand caught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an by the arm and said, ‘Take that scalpel and make a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cision from here to here, you should know what cutting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lesh is like.’  Alan numbly took the proffered scalpel an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06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with an inward shudder which he hoped was not to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bvious he pressed the point of the knife on to the dead fles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pulled it down.  ‘You have the touch, you hav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uch,’ said the professor excitedly.  ‘Yes, you will be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ight as a medical student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Later Dr. Thompson and Alan had tea, and the doct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, ‘Well now, so you can still eat in spite of all you'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n.  I half expected to see you rolling under the table gr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the face or something.  What are you going to do w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get kidney on toast next time?  Throw it up?’ Al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ughed.  He was very much more at ease now, and he sai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No sir, I feel quite at home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lowly they drove back to Wapping through the even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rowds, Dr. Thompson talking all the time saying what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nted to do, how he was getting old and he was tir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ying how he would look after Alan and provide him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 own bank account so that he would be independen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 parents.  He said, ‘I never knew my parents, I was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phan, but if my parents had gone on like your parents did</w:t>
      </w:r>
    </w:p>
    <w:p>
      <w:pPr>
        <w:pStyle w:val="Normal"/>
        <w:rPr/>
      </w:pPr>
      <w:r>
        <w:rPr>
          <w:rFonts w:eastAsia="MS Mincho;ＭＳ 明朝"/>
        </w:rPr>
        <w:t>—</w:t>
      </w:r>
      <w:r>
        <w:rPr>
          <w:rFonts w:eastAsia="Times New Roman"/>
        </w:rPr>
        <w:t xml:space="preserve"> </w:t>
      </w:r>
      <w:r>
        <w:rPr>
          <w:rFonts w:eastAsia="MS Mincho;ＭＳ 明朝"/>
        </w:rPr>
        <w:t>well, believe me, I think I should have run for it!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at evening there was great talk in the Bond househol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ther Bond was trying not to show his interest but a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me time he was listening with avidity to everything be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, and then at the end he said gruffly, ‘Well, you can g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you like, lad, we've found a boy to take over w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leave us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nd so, speedily, it was all arranged.  Alan was to go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e-med school of St. Maggots Hospital, and after that if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successful he would become a medical student at S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ggots.  And Alan was successful at pre-med school, he d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ll, he was of the first three and became a well-favo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udent beloved of his tutors.  And then the time came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 to leave pre-med and enter the hospital as a prop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dical student.  He did not really look forward to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was to take place on the next day because change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 strange and there had been many, many changes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an's lif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t. Maggots was an old hospital built mainly in the shap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a ‘U’.  One arm of the ‘U’ was for medical cases, and w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0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 be the bottom of the ‘U’ was for psychiatric, paedi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ric and similar, while the other arm of the ‘U’ was fo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rgical cases.  Of course Alan during his pre-med studies ha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en into the hospital on many occasions but it was with a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cided feeling of trepidation that he went there on that firs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nday morning.  He went up to the main entrance and sai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 he was, and the attendant sourly remarked, ‘Oh, one of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m, eh?’  Then he turned to a ledger and took his tim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umbling through the pages, licking his thumb and leaving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cided nicotine stains on the paper.  Then at last he straight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ed up and said, ‘Ah yes, I know all about you.  Go straigh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p them stairs, turn right, turn left, and it's the second doo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the right.  It's Dr. Eric Tetley that you have to see, an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'd better be careful, he's in a poor mood this morning.’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a shrug of his shoulders the attendant turned awa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an paused for a moment in some astonishment, he though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would be a bit more respect for a man who was going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serve in the hospital for three or four years as a medical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udent.  But he, too, shrugged his shoulders, picked up hi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ses, and walked up the stairs.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t the top of the staircase in a little vestibule around to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right there was a table and a man was sitting at it.  ‘Who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you?’ he asked.  Alan identified himself and the attendan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ecked through a book and then wrote something on a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rd, saying, ‘You can leave your cases here, just take thi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ong to Dr. Eric Tetley's office, knock once — not too loud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nd! — and then enter.  What happens next is up to you.’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an thought this was a most peculiar system of dealing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new entrants, but he took the card from the man an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nt to the office as directed.  He knocked, waited a discree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cond or two, and then quietly entered.  There was a desk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ttered with papers, surgical instruments, and photograph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women.  A black nameplate lettered in white, ‘Dr. Eric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tley’, stood on the corner of the desk and the doctor him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lf sat square in an office swivel chair.  He had his arms ou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de, big fat hands spread on the edge of the desk.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lan walked forward to the desk being somewhat un-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rved by the unmoving stare of Dr. Tetley, then he said, ‘Sir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have come to join St. Maggots.  I have to give you this card.’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08 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doctor made no move to take it, so Alan put it o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sk in front of him and stood back under that quite u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rving star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Hrmph!’ grunted the doctor.  ‘Yes, old Thompson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ight, I think you've got the makings of a good man in you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you need straightening out a bit, eh?’ Then he raised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oice, not in song, but to bawl, ‘Paul!  Bond is here, come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you?’ Only then did Alan see that the doctor had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nger now pressed on a button and was using an office int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 system.  Soon there was a flurry of noise and a sm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tidy looking doctor with hair all over the place bounc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o the room.  He had on a white coat which reached dow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his ankles and his sleeves were so long that they had to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lled and rolled again.  He did look a rag-bag of a docto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Oh, so this is Bond, eh?  What am I supposed to do with him</w:t>
      </w:r>
    </w:p>
    <w:p>
      <w:pPr>
        <w:pStyle w:val="Normal"/>
        <w:rPr/>
      </w:pPr>
      <w:r>
        <w:rPr>
          <w:rFonts w:eastAsia="MS Mincho;ＭＳ 明朝"/>
        </w:rPr>
        <w:t>—</w:t>
      </w:r>
      <w:r>
        <w:rPr>
          <w:rFonts w:eastAsia="Times New Roman"/>
        </w:rPr>
        <w:t xml:space="preserve"> </w:t>
      </w:r>
      <w:r>
        <w:rPr>
          <w:rFonts w:eastAsia="MS Mincho;ＭＳ 明朝"/>
        </w:rPr>
        <w:t>kiss him ?’  Dr. Eric Tetley snorted and said, ‘You get a go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 first, you've got to make a good man out of him.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r. Paul grunted as he leafed through Alan's papers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, ‘Oh, so now St. Maggots has come down to this, eh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've got the son of a spud seller who is going to b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ecialist surgeon or practicing physician, or something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do you make of that?  No more old school ties, spu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llers, bah!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lan was shocked.  He really was shocked down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re of his being to think that this scruffy untidy look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retch could say such unkind things, but he was ther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arn, he thought, so he said nothing.  But then he turn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ok at Dr. Paul and saw the twinkle in the gray eyes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ctor said, ‘But there it is, boy, they say that Jesus wa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n of a carpenter, don't they?  Don't place much faith in 'e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self, I'm a good follower of Moses.’  And with that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ughed and held out his han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hortly after Alan was shown to a room right up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enter tower of the building, right over the main door. 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to share that with two other student doctors, a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ditions were cramped in the extreme.  All they ha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leep upon was canvas camp bed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attendant who had shown him to the room and l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 put his cases down on a bed said, ‘Okay doc, now I'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0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t to take you to the Maristow Ward over in the medica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ng, that's a thirty-five bed ward, by the way, with tw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ds in a private room attached.  Sister Swaine is in charge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boy oh boy, is she ever a bitch.  Mind your p's and q'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!’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Sister Swaine in charge of the Maristow Ward did indee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ppear to be a formidable dragon, about six foot tall, abou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wo hundred pounds in weight, she scowled at everything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everybody.  Her skin was so dark that she looked almos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ke a half-caste, but she came from a very old English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mily and it was astounding to Alan when she opened he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uth and spoke and the voice was that of one of the mos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ultured people he had met.  But familiarity with Siste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waine soon showed that she was no dragon, and when s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w that a student was working hard then indeed she wen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t of her way to help that student.  For shirkers she had n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me whatever, and really hastened to the Matron's office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port a student who fell down on the job.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 medical student's life in a hospital is always much of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chness, much the same.  Alan worked hard, he loved to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rk, and he made a very favorable impression.  At the en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his third year he was called in by Dr. Eric Tetley.  ‘You'r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ing well, my boy, better than I thought you would.  I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 first, no matter what old Thompson said, you'd b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ck scrubbing spuds.  You've got a good record all the wa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rough, and now I want you to be my personal assistant i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coming year.  Take it?’ He looked up at Alan and, no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iting for a reply he said, ‘Okay, take a half day off and g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ell old Thompson from me that he was right, I owe him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case of—’ he said.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lan walked to the door and then was called back.  ‘Hey —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— wait a minute!’ Alan turned back wondering what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happening now, and then Dr. Tetley said, ‘Got a car?’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No sir,’ said Alan.  ‘I'm just an ex-spud seller turned medi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l student.  I can't afford a car.’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Hrmph!’ grunted Dr. Eric Tetley.  ‘Well, I suppose you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 drive?’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Oh yes, Dr. Thompson taught me, and I've got my li-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ence.’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10 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Well then,’ said Dr. Tetley, fiddling about in the ri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nd drawer of his desk, mumbling about and saying shock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words as he turfed out all manner of papers, instrument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tc., at last pouncing with glee upon a ring with two key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tached.  ‘Here it is, the key to my car.  I want you to drop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rcel in to a lady — here's the address, can you rea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riting? — well, okay, drop this in to her and don't stop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any chit chat with her, mind, and then go straight on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ld Thompson.  Be sure you're back here by nine o'cloc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night.  My car is in bay 23, that's just below the Matron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fice.  Oh!’ he said, ‘I'd better give you a note saying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can take the car otherwise some bally copper'll c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ong and pinch you for stealing it or something, I had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ppen once before.’  He scribbled something on a piec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per, put his official stamp on it, and then thrust it at Al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ying, ‘Now beat it, don't come around here until ni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'clock tonight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years went by, years of great success for Alan Bon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years of trouble as well.  His father died; he had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tack of rage one day and just dropped dead in the sho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a customer was complaining about the price of a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ragus.  So Alan had to provide for his mother because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nothing left worth selling in the shop, and, of course,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operty had been rented.  So  Alan put his mother in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ple of rooms and made sure that she was adequate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oked after.  Unfortunately his mother took a violent disli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Alan, saying that he had killed his father by running 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him and trying to live in a station above himself, so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part from providing for her, Alan never went to see he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on there came talk of war.  The awful Germans, as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awful Germans wont, were sabre rattling again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asting with all their bumptious brashness of what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going to do to the rest of the world.  There cam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vasion of this country, and the invasion of that countr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Alan, now a fully trained doctor with M.D. after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me, tried to join up but he was deferred because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od work he was doing in his locality and for shipp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panies near the Pool of Londo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ne day Dr. Reginald Thompson phoned Alan a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1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spital where he was now on the hospital staff and said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Alan, come over and see me when you've got a few mo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nts, will you?  I want to see you urgently.’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lan, of course, looked upon Dr. Thompson with real lov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 he soon arranged with the ageing Dr. Tetley to go off fo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rest of the day.  Now he had his own car and soon he wa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ck parking his car in Dr. Thompson's driveway.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Alan,’ said Dr. Thompson, ‘I'm getting old, boy, I haven'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ch longer to live.  Give me a check-up, will you?’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lan stood there in stupefaction, and then Dr. Thompso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id again, ‘What's wrong with you, boy, forgotten you're a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ctor or something?  Get with it, will you.’   And he starte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king off his clothes.  Alan soon got hold of Dr. Thompson'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struments, ophthalmoscope, blood pressure apparatus a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l the rest of it, and, of course, he always carried his ow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ethoscope.  A check of Dr. Thompson revealed hyperten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on and acute mitral stenosis.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You'd better look after yourself,’ said Alan, ‘You're not i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ch good shape as I thought.  Why don't you come into St.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ggots and we'll see what can be done for you?’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No, I'm not coming into that flea-ridden dump,’ said Dr.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ginald Thompson.  ‘What I want to do is this; I've got a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ry successful practice here, it brings in a lot of money, so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tley tells me that you work for him very well and hav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ne for five years, and I say now is the time for you to tak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ver my practice while I'm here to help you and to show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the ropes.  You've been stuck in St. Maggots so long tha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're getting round-shouldered and you're almost myopic.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nap out of it and come and live with me.’ Then he said, ‘Oh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course, I shall be leaving this practice to you and until I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ick the bucket you and I can work as equal partners.  Okay?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ake on it.’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lan felt quite upset.  He had been for some time definitel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a rut, he'd got an obsession, the obsession that he had to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ve life, save life at all costs no matter how sick, no matte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w incurable the patient.  Alan was not much good as a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rgeon, he had no interest in that, but ordinary medicine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was his forte and he was on the way to making a big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ame for himself.  And now his friend and benefactor, Dr.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12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ginald Thompson, wanted him to enter private practic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doctor broke in on his thoughts saying, ‘Go back to S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ggots, talk about it to Eric Tetley and ask your friend D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rdley what he thinks about it.  You can rest assured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pair will give you honest advice.  Now get out of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ght until you've made up your mind, you're look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most seasick there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Just then Mrs. Simmonds, now quite elderly, came in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tea on a wooden trolley saying, ‘Ah, Dr. Thompson,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w that Dr. Bond was here so I thought I'd save you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ouble of shouting down for the tea, here it is,’ and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miled broadly at Alan who was now very much her favo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e for the good job he was making of his lif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Back at St. Maggots Alan was able to discuss things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rs. Tetley  and  Wardley.   Dr. Wardley  said,  ‘Well,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uldn't be telling you this, Alan, but Reginald Thomps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s been a patient of mine for years, he's been having seri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cardiograms and he could go out like a light.  You o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ything to him.  you know, and you'd better thin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riously if you shouldn't go to him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Dr. Tetley nodded his head in agreement and said, ‘Ye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an, you've done a good job here at St Maggots but you'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o limited, you're becoming too institutionalized.  We’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ing to have a war and it needs somebody to get out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the streets, we can always call you back in emergency.  I'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lease you from your contract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o it came to pass that a month later Dr. Alan Bo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me an equal partner with Dr. Reginald Thompson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made a very successful practice.  But all the time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pers and on the radio there was talk of war, talk of bomb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s, reports of the failure of one country after another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stand the attacks of the hated Huns, who with typic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che brutality were sweeping across Europe.  At last N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ille Chamberlain returned from Germany with a lo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ept, inane, asinine talk about ‘peace in our time’ , and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rmany, of course, there came reports of loud rauco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ughter at the lanky Englishman who had come there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 furled umbrella thinking that he could settle the peac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world.  Soon after a ranting Hitler went on radio full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1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ash bombast and a day or two after England declared war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nths rolled by, and the war was not getting anywhere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was the period of the phoney war.  One day a policema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me to Alan, carefully ascertained that he was Dr. Ala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nd, and then said that his mother, Mary Bond, had com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tted suicide and the body was now in the Paddingto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rtuary.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lan was shocked almost out of his mind, he did no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ow why but this was the most terrible thing he had ever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rd.  Suicide!  For years he had been preaching agains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icide and now his own mother had committed such a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sane act.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Soon there came a stepped-up war with bombs dropping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London.  All the time there were reports of German suc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esses, the Germans were winning everywhere and in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r East the Japanese were sweeping all before them.  They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ok Shanghai, they took Singapore.  Again Alan tried to joi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of the Services, and again Alan was rejected being tol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was of more use where he was.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raids became worse.  Night after night German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mbers came across the coast and made for London.  Nigh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fter night the dock areas were bombed and the East End of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ndon was set afire.  Alan worked very closely with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.R.P. people — the Air Raid Precautions people — and inde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an A.R.P. post in the basement of the house.  Night afte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ight the raids continued.  Fire bombs rained down, thermit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mbs bounced off rooftops, and sometimes going righ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rough to set an entire house on fire.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re came the night of a very bad raid indeed.  The whol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a seemed to be on fire, the wailing, moaning of the siren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nt on continuously.  Hoses from fire appliances snake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ver the roads and made it impossible for the doctors to us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ir cars.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night was a moonlit night, but the moon was ob-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cured by the red clouds going up from the fires, showers of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arks flying about everywhere and all the time the hellish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cream of falling bombs, some fitted with sirens to their tai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ns to increase the din and increase the terror.  Alan seeme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be everywhere, helping pull bodies out of wrecked shel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14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rs, crawling through holes which had been forced in bas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nts to bring relief from pain to shattered bodies inside. 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 particular night Alan stood getting his breath and ge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ng a cup of tea from one of the emergency canteen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Whew!’  The A.R.P. warden with him looked up and sai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That was a close one.’  Alan looked away and saw the who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kyline in flames, billowing smoke was everywhere.  Abo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all there came the ‘thrum-thrum-thrum’ of the uneve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synchronized engines of German aircraft.  At times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me the ‘chatter-chatter-chatter’ of British night fighte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oting their machine guns at the invaders outlined by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res below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re was a sudden ‘Woomph’ and the whole wor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med to tilt.  A whole house leapt up in the air, dis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grated and came down in pieces.  Alan felt scream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ony envelop him.  The air raid warden who was u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uched looked around and screamed, ‘Oh my God, the doc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t!’  Frantically the A.R.P. men and the rescue squad tri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ll blocks of masonry off Alan's legs and lower abdome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an seemed to be in a sea of fire, the whole of his being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pparently being consumed by running fire.  Then he open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 eyes and said weakly, ‘No point in bothering with tha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n,I'm finished, just let me be and go on and look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one not so badly injured.’  With that he closed his ey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lay for a time.  He seemed to be in a peculiar stat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cstasy.  ‘his isn't pain,’ he thought to himself, and then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ccurred to him that he must be hallucinating because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floating above himself upside-down.  He could se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luish-white cord linking his body in the air to the body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ground, and the body on the ground, he saw, was co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etely smashed from the navel down, he was just a smear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 raspberry jam had been spread on the ground. 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it flashed across his mind that today was his thirtie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irthday.  With that the silver cord seemed to wither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de and Alan found himself floating up just as though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in one of the barrage balloons floating above Lond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floated upwards, he could see shattered London reced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m his gaze, he was upside-down.  Suddenly he seem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mp into a dark cloud and for a time he knew no mor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15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Fifty-Three!  Fifty-Three!’ a voice seemed to be dinn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to his head.  He opened his eyes and looked about, bu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rything was black.  He seemed to be in a black fog.  The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thought to himself, ‘I don't know about this, seems fam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liar somehow, wonder where I am?  Must be having an a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esthetic or something.’  And as he thought that the blac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oud became gray and he could see shapes, moving figure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n it all came back to him.  He was in the astral, so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miled, and as he smiled the clouds, the fog and the mist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anished and he saw the glory of the real astral plane.  Ab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 were his friends for only friends could be on such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ane.  He looked down at himself with shock for a mom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n hastily thought of the first garment he could thin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— the white coat he had used in St. Maggots.  Instantly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clad in a white coat, but he was shocked for a moment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gales of laughter which greeted him, then he loo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wn and remembered that his last white coat had b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ist length because in the hospital he had been a specialis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real astral was very very pleasant.  Alan was taken of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y joyous friends to a Rest Home.  Here he had a room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a very pleasant room indeed, he could look out on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lorious parkland with trees such as he had never s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fore.  There were birds and tame animals wander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, and no one harmed any other creatur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lan soon recovered from the trauma of death on Ear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rebirth into the astral, and then a week later, as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ways the case, he had to go to the Hall of Memories w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one he sat and watched everything that had happened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 last life.  At the end of that period of time which c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be measured a gentle voice said from ‘Somewhere’, ‘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made good, you have done well, you have atoned.  N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may rest here for a few centuries before planning w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lse to do.  Here you can do research or anything you wish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have done well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lan walked out of the Hall of Memories to be gree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ain by his friends, and together they went off so that Al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find a home where he could enjoy himself and thin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would be the best to do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believe that all people, no matter who they be, should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16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ught that there is no death, only transition.  And whe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 of transition comes a beneficent Nature smooth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y, eases the pain, and makes conditions tranquil for tho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 BELIEV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1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>
          <w:rFonts w:eastAsia="MS Mincho;ＭＳ 明朝"/>
          <w:sz w:val="32"/>
        </w:rPr>
        <w:t xml:space="preserve">CHAPTER EIGHT                         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old house was still, as still as an old house ever can be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ccasionally in the darkness of the night there came a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tter from an aged floorboard as it rubbed against its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ighbor and apologized for the intrusion into its privacy.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old house was at rest after a trying day.  No longer wa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possible for it to slumber its life away through a warm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ontide.  The old house had fallen upon evil times, taxation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mands, expenses for expensive restorations.  The old hous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unhappy at the throngs of mindless visitors who cam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rging through the corridors, flocking through the rooms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ke, a herd of demented sheep.  The old house felt its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loorboards groan and its timber sag slightly under the unac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ustomed load after so many years of quietude.  But The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mily had to go on and had to raise the money somehow,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 after much soul-searching and much internal strife partie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been taken to tour the historic mansion.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Hundreds of years ago the house had been built as a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or for a man of high class, a man who had served his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ing nobly and well, and had been elevated to the peerag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 his devotion.  The house had been built lovingly and well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y sturdy workmen who lived upon ale and cheese and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unks of bread, and who did everything properly for th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ide of doing a proper job.  So the house survived, survive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baking heat of summers and the chilling draughts of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nter when every timber wanted to shrink away in the icy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lasts which swept around it.  Now the gardens were still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ll-kept, the main fabric of the house was still well se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ured, but some of the boards began to creak, some of th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chways had the sag of old age, and now after a day of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ing trodden on and littered by the sticky papers of careles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ildren the old house had reverted again to quietude.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18 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old house was still, as still as an old house ever c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.  Behind the wainscot little mice squeaked and scampe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their play.  Somewhere, high above, an owl hooted a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on.  Outside the chill night wind rustled among the eav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occasionally tapped a long branch of a tree agains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ndows.  But no one lived in that wing, ‘The Family’ liv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w in a smaller house in the grounds, a house where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re prosperous times the head butler and his wife had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ir domai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highly polished floor shone in the moonlight mak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weird reflections against the paneled walls. 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ghtless eyes as they had peered down throughou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enturie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t the far end of the Great Hall the stately grandfa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ock chimed the quarter to twelve.  Somewhere on a sid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ard cut glasses tinkled gently as in echo they whispe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chimes to each other.  From another room not so f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way there came the higher tones of a granddaughter cloc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peating the quarter to the hou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ll was still for a moment and then the grandfather sai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Granddaughter clock, are you there, can you hear me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re was a click and a whirr as a cog slipped, and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me the high voice of the Grandfather clock:  ‘Yes, Grand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ther, of course I can hear you.  Do you have aught to te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 this night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grandfather clock carried on its muted voice, ‘tic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ck, tick tock, tick tock’, and then raising his voice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oke, ‘Granddaughter, I was born at the end of the seve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enth century, my long case was polished first in 1675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nce my pendulum was first set swinging I have ponde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the mystery of life, long have I lived, long have I p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red.  The humans around us have such a short span of lif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have no time to think, really, of all that there is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 about life.  Are you interested, granddaughter?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granddaughter clock, sitting in state in a ladies 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ring room, nodded her head slightly to the tremor of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ssing heavy locomotive and its attendant trail of frei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rs.  And then she said gently, ‘Of course, grandfather clock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1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course I am interested in hearing of that of which you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thought so long throughout the centuries.  Tell me and I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ll listen, and I will not interrupt until such time as my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rpose makes it necessary for me to call the hours.  Speak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andfather clock, knowing that I am listening.’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grandfather clock muttered in his throat, his long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se was magnificent, more than seven feet tall he loomed i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emi-darkness above the highly polished floor.  No finger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rks marred his case for a special footman had the task of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eeping these wonderful antiques in good health, clean an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strong voice.  Grandfather clock had his face to the moon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ght.  Looking out of the window beside him he could gaz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ver spacious parklands with age-old trees spaced like row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soldiers on parade.  Around the trees were the close crop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d lawns and here and there bushes, rhododendrons,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y bushes brought from far far lands.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Beyond the bushes, although grandfather clock had neve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en so far, there were pleasant meadows where the horse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 cows of the estate cropped the sweet grass and, lik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old house, dreamed their life away.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Closer, just out of sight of grandfather clock, there was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had been told, a very very pleasant pond about thirty fee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cross, it was, so a traveling clock had told him.  The surfac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many broad lily pads on which at the right time of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ear fat frogs sat and croaked.  Grandfather clock had indee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rd their croaking and thought maybe their mechanism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eded oiling, but the traveling clock had explained it all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m, had explained, too, about the fish in the pond, an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utting the far end of the pond there had been a large en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osed aviary, some thirty feet long and about ten feet high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which multi-colored birds led their life.  </w:t>
      </w:r>
    </w:p>
    <w:p>
      <w:pPr>
        <w:pStyle w:val="TextBody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Grandfather clock mused upon all this.  He looked back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ong the centuries seeing the lords and the ladies coming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wards him in their gorgeous garb so different from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rab denims with which humans seemed to be uniformly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ad during these decadent days.  Grandfather clock pon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red until he was aroused from his reverie by, ‘Grandfathe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ock, grandfather clock, are you well?  I am waiting to hea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m you, grandfather clock, you were going to tell m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20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y things of the past, of the present and of the future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life and of the meaning thereof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Grandfather clock cleared his throat and his pendulu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nt, ‘tick tock, tick tock, tick tock’, and then he spoke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Granddaughter clock,’ he said, ‘humans do not realize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winging pendulum is the answer to the riddle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iverse.  I am an old clock and I have stood here for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y years that the base of my case is becoming warp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my joints creak with the change of the weather, but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nt to say this to you; we, the clocks of ancient Englan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 the riddle of the Universe, the Secret of Life, a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crets Beyond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tale which he told to the granddaughter clock wa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w tale, a tale which had been in the making for centurie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tale which started far far beyond living memory.  He sa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he had to blend modern technology with ancient scien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the modern technology is as yet ancient scienc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The trees told me,’ he said, ‘that many many thousand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ears ago there was another science, another civilizatio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all that which is now considered to be modern and mod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rn inventions and developments were even then obsolete.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stopped a moment, and then said, ‘Oh, I must strik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ur.  The time has come.’  So he stood firm and tall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eat Hall and from his long case there came the p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minary click and the whirring and the chimes, and then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uck the midnight hour, the hour of twelve when a d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es and a day is born, when yet another cycle starts.  And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finished the last stroke of twelve and his hamme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pped and quivered he waited patiently for granddaugh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ock to repeat her message to all who listened in the still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ss of the night.</w:t>
      </w:r>
    </w:p>
    <w:p>
      <w:pPr>
        <w:pStyle w:val="TextBody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Granddaughter clock was tall and slender, not more th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a hundred years of age.  She had a very pleasant voi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a remarkably clear chime, free of unwholesome v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ations, free of clatters and clicks.  But, of course, that is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would expect from just a young person who had e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ured not much more than a hundred years.  Now she stoo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the beams of moonlight partly filtered by the wav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anches  outside  making  their  way  through  the  t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2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ndow, and flickering fingers of light over her case, em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llishing the ornaments on her pinnacles, and at time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uching the hands which stood together upright like hand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a person in prayer praying for help during the newbor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ay.  She gave a little cough and then her wheels started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volve, the hammers raised and fell upon the rods.  She ham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red out the notes of her song.  That completed, the strik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 hours came, one, two, three, and all the way on t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welve.  At the final twelfth stroke she quivered slightly with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l the effort she had expended, her hammers shivered an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weights at the end of her chains rumbled a bit as they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ught a fresh footing in the case.  She said meekly, ‘Sorry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andfather, I am sorry I have kept you waiting, I am a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nute late I know, but soon that will be put right.  Will you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tinue?’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Grandfather clock smiled to himself, ‘It was right; 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, ‘that young people should pay respect and shoul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w deference to those who were so much older.’  H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miled and said, ‘Yes, granddaughter clock, I will continue.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Throughout the ages,’ said grandfather clock, ‘human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sought religion to console them in the hardship of thei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natural life.  They have always sought a God to be as a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sonal Father looking after them, watching over them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oking at them only and giving them preferential treatmen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ver all other humans.  There always has to be a God,’ 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id, ‘someone who is omnipotent, someone who can b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ayed to and from whom one hopes to obtain a favorabl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swer to the prayer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Granddaughter clock nodded her agreement, nodded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ympathy with passing distant heavy traffic, and somewher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clumsy mouse bumped into an ornament and sent it skit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ring upon the table.  With a squeak of terror the mous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umped off the table and raced for the nearest hole, diving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wn with tail waving frantically in the air.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Grandfather clock resumed his story: ‘We must also bring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to consideration,’ he said, ‘modern technology which, of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rse, is merely a recrudescence of old technology.  Every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 that exists, everything that IS is just a series of vi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ations.  A vibration is a wave which first goes up and the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22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es down, and goes up again and down again through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ternity just as our pendulums keep swinging first to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de, where it stops for a fraction of a fraction of a secon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n swings down to the other side.’  Grandfather cloc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silent for a moment, then he chuckled to himself a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ain moved down one tooth over the brass wheel insi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 weight at the bottom gave a little jiggle of joy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ing one tooth further down toward the groun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I know,’ he said, ‘that all things that exist have their pos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ve and their negative phases, first to one side and then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other side.  I know,’ he said with increasing solemnit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that at one period of time when the Pendulum of Life is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side of its swing the God in charge is the God of Goo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the God of Good in such a position gets lulled into co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acency and he doesn't pay enough attention to what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ing on around him and the Pendulum of Life, which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pped for its change of swing, starts again and swing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wn.  The God of Good is lulled into a sense that all is well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the Pendulum goes down and starts up to the other si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its swing, and there the God of Ill, whom the humans c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tan, is waiting with avidity the swing of power which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w his turn.  Evil is such a strong force,’ said grandfa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ock, ‘it is such a very, very strong force.  Good will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lieve the bad which evil is, so Good doesn't fight har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ough, doesn't struggle hard enough, and so we hav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d force that we call Satan making the most of its oppo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nity.  The Pendulum of Life swings up, and at the end of i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wing, as with the end of all swings of all pendulums,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ps for the fraction of a fraction of a second before star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down again, and the God of Evil does his greatest evi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uring such time.  And then when the Pendulum starts dow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ain gradually he loses power, and as the Pendulum goes u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ain towards Good then Good takes the throne once more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Ah, grandfather clock,’ said a small voice from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adows, and like a shadow itself a sleek black and white c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sed out from the blackness and sat in a moonbeam gaz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p at the old old clock.  Moving forward the cat reached u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with soft paws rubbed at the bottom of the case.  ‘Grand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ther clock,’ said the cat, ‘I could climb up your case and s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2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your head, but I like you so much I would not b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srespectful.  Tell us some more.’  The cat moved back to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onbeam and sat facing the clock, but not to waste an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me she decided to wash her face and her ears.  From time to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me she looked up at the old clock who, gazing down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ndly at the cat, said, ‘Wait little cat, I am a clock and m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me is circumscribed.  I have to wait now and chime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arter so that all humans who are conscious may know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we are fifteen minutes into the newborn day.  Little cat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r me, and then a minute later hear my granddaughter.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 will tell the time and then we will talk again.’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On the still night air the chimes of fifteen minutes past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ur rang out.  Outside the window a stealthy poacher who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moving silently to try to steal eggs from the nearby he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ost froze in his tracks for a moment, and then smiled com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acently as he moved on, moved on towards the window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re granddaughter clock was ready.  As the shadow of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acher crossed her window she, with much higher voice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imed the minutes.  Once again the poacher stopped an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, with hands shielding his face from the side-light, 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ied to peer into the room.  ‘Bloomin' clocks,’ he said,         </w:t>
      </w:r>
    </w:p>
    <w:p>
      <w:pPr>
        <w:pStyle w:val="Normal"/>
        <w:rPr/>
      </w:pPr>
      <w:r>
        <w:rPr>
          <w:rFonts w:eastAsia="MS Mincho;ＭＳ 明朝"/>
        </w:rPr>
        <w:t>‘</w:t>
      </w:r>
      <w:r>
        <w:rPr>
          <w:rFonts w:eastAsia="Times New Roman"/>
        </w:rPr>
        <w:t xml:space="preserve"> </w:t>
      </w:r>
      <w:r>
        <w:rPr>
          <w:rFonts w:eastAsia="MS Mincho;ＭＳ 明朝"/>
        </w:rPr>
        <w:t xml:space="preserve">'nuff to scare the livin' daylights out of any good thief!’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 saying he moved on past the window and into the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adows, and some minutes after there came the sleepy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rmur and protests of disturbed hens.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re was silence in the house, as much silence as ther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ld be in such an old house.  Boards creaked, stairs whis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ed their complaint at having to remain in such a positio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 long.  Throughout the house there was the vague scurry of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ny feet, and, of course, the ever-present ticketty, ticketty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cketty, and tock, tock, tock.  Or the bigger tick tock, tick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ck of the grandfather clock.  All these were the normal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unds of a living house.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night wore on.  Outside the moon went on her way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aving dark shadows around the house.  Night creatures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me out and went about their lawful occasion.  Small foxe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ntured out of their dens and took an early look at nightlif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pon earth.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Night wore on, with the night civilization of nocturnal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24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reatures going about their allotted path.  Stealthy ca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lked their prey, and often there was a sudden spring and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ttered curse in felinese as the unlucky cat miss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t last the eastern sky showed a lightening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adows, and then faint streaks of red appeared a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obing fingers of the sun felt out the way ahead, lighting u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tops of distant hills and even exaggerating the darkne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the valleys beneath.  Then nearby a rooster crowed rau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sly at the first sign that there would be another day. 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shocked moment all Nature stood still, and then there wa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dden rustle and scurry as the creatures of the night ac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epted their warning that dawn was about to break, ac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epted and hastened off to their homes in various parts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dergrowth.  Night birds found their perches in dark corner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ts returned to steeples, and the creatures of the day star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uneasy stirring which preceded the full awakening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n the Great Hall grandfather clock went ‘tick tock, tic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ck, tick tock.’  He was not talking now, this was the wro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 of the day to talk, there might be humans about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ocks did not reveal their secret thoughts to unheeding, u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lieving human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n the past grandfather clock had commented ab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mans saying, ‘Oh humans always want proof of every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, they even want proof that they are humans, but h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 you prove a thing?’ asked grandfather clock.  And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continued.  ‘If a thing is true it needs no proof  because it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lf-evident that the thing is there, but if a thing is not tru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if it is not there then no amount of “proof ” will pro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it is there so there is no point in trying to prove any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light became brighter, the day became older.  So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was much activity about the house, cleaning wom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me and with mechanical devices brought uproar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iet old mansion.  There was the clatter of dishes a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m of voices from the servants' quarters below the m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loor.  Then well-known footsteps came along the hall,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otman: ‘Good morning, grandfather clock,’ he said, ‘I a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ing to give you your daily rub and wipe your face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.’  The footman went to the old clock and carefu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2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eaned the glass and checked the time.  Then he opened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nt of the long case and gently raising the weights one b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he pulled on the chains so that the clock should b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nd without placing undue strain upon the antique teeth.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osing the clock case he patted it lovingly and then set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rk to polish an already highly polished surface.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Well, grandfather,’ he said, ‘you're all done up nice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dy ready for the gaping idiots who will come.  I'll just pu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barrier in front of you and then we're done.’  He picke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p his cleaning cloth and his polish and moved back, a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very carefully he put one eye of the red rope into a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ok in the wall and went across to place the other ey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the corresponding hook at the other side so that no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could approach grandfather clock without stepping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ver or under the red rope barrier.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day moved on as days usually do, and soon ther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me the roar of motors and the yelling of undiscipline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ildren,  accompanied  by  shrieks  from  bad-tempere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thers and slaps to try to keep the children in order.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main doors were opened.  The footmen stood back,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re was a surge of smelly humanity reminiscent of a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rd of elephants during the period of must, which of course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the elephants' mating season and when they go very wil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deed.  The tide of humanity surged into the Great Hall.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Mama, Mama, wanna go, wanna go!’ yelled a small boy.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Ssshh!!’ cautioned the mother.  Then suddenly there was a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ch louder yell from the child, ‘Mama, Mama, gotta go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tta go!’  Mama just reached down and gave the boy a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und slap with the fat flat of her hands.  For a moment ther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silence, and then a strange trickling sound.  Sheepishly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little boy said, ‘Mama, I've bin!’ and he stood there with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ripping trousers and a spreading puddle around him.  From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ide one of the footmen, with a resigned sigh, move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ward with a mop and a bucket as if such things wer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ryday occurrences.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From the darkness beneath a deep over-stuffed sofa two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een eyes peered out with interest.  The black and white ca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her favorite station there, beneath that sofa, an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most every day she would watch with fascinated interes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26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undisciplined children and the sluttish matrons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onged into this old house commenting upon this, rum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ting about that, and all the time leaving chocolate paper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rdboard cups — anything — on the furniture and o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loor regardless of the work it caused to other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Grandfather clock at the end of the Great Hall looked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an impassive face.  He was somewhat disconcert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, when another small boy rushed up the hall and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pped only by the red braided cord stretched across i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dth.  An attendant moved forward quickly and grasp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 by his collar just as he was about to duck under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pe.  ‘Get out of it, can't you!’ growled the man, turning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y about and giving him a shove in the back to get hi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ving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throng grew thicker, thicker mentally too. 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azed at the pictures on the wall, mouths wide open, chew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and chewing the great gobs of stuff dangling from roof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p to tongue.  It was all strange to them, they could hard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lieve that they were having a great privilege in getting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limpse of the past.  All they wanted was a glimpse of nex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ek's pay check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ll things must end, even bad things, although bad thing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m to last much much longer than do good things.  One h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good experience and it seems to be over almost before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s it has started, but a bad experience — ah! that is som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 different.  It seems to be prolonged, it seems to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ragged out unendingly.  But, of course, an end to it do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ntually come.  So it was on this day.  As the darken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adows fell across the windows the crowds thinne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was the roar of many motors as great chartered bus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lled away.  Then the mass of people grew thinner st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til there were two or three, and then one or two, and la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ne.  Thankfully the cleaning staff moved like a swarm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custs throughout the building, picking up papers, carton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psicle sticks,  all  the  variegated  litter which  untid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mans want to deposit on any available spo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utside in the grounds much broken glass had to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icked up, soft drink bottles, cartons, and from under c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in well favored bushes ladies' underwear could be hoo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2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t.  The animals who looked on often wondered how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son could remove certain garments and then be so care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ss as not to put then on again.  But then, of course,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imals wondered also why people should have these gar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nents in the first case.  They were born without them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n't they?  Still, as the animals said to themselves so fre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ently, there is absolutely no accounting for the oddity of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uman misbehavior.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t long last night had fallen and the lights had been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urned on while ‘The Family’ gathered around to assess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ay's takings and to balance the day's profits against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ay's losses in damage done, plants uprooted, and window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oken because it was a rare day indeed when some snotty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sed little lout did not heave a brick through a greenhous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ndow.  Eventually all the work was done, all the account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was over.  The night security man went around with hi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lashlight and his time clock booking in to various points i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building at pre-allotted times.  The lights were ex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nguished and the nightwatchman — one of several — move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wn to the communal security office.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black and white cat crept into the Great Hall through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partly opened window, and walked sedately up to grand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ther clock.  ‘I have just had my supper, grandfather,’ she said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cking her lips.  ‘I don't know how you keep going withou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ing any food except a pull on your chains every so often.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must feel hungry!  Why don't you come out with m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we'll chase a bird or two and I'll catch you a mouse.’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Grandfather clock chuckled deep within his throat, an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id nothing.  The time was not yet for everyone knows tha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 grandfather clock speaks before a quarter to midnight for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is leading up to the witching hour when all is magic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the whole world seems different, and when those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normally voiceless find the wherewithal with which t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oice their thoughts.  Grandfather clock for the time being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ld only think and say — as was his wont — ‘Tick tock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ck tock, tick tock.’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way in what had been a very important ladies' retiring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om granddaughter clock mused upon the happenings of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day.  She was extremely fortunate, she thought, that s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28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not pushed off her base when two fighting hooliga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tripped over the rope barrier and fallen at her feet.  Fo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nately two wary attendants seized the men and bund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m unceremoniously out the door where they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abbed by outside security people and bounced out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ounds.  Granddaughter clock thought of it with a shudd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horror which raised a metallic clatter in her throat. 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t, too, how pleasant it had been in the early morn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the young footman had come to her, attended to 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tire, and fed her by raising her weights and then had v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ry carefully adjusted the time so that now she chim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struck in  exact synchronization with  grandfa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ock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Everything was still, as still as things can be in an anci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use.  The clocks went on with their monotonous tick tock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traveling clock said ticketty, ticketty, ticketty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nged for the quarter to midnight so that he could tell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 of his adventures.  And the black and white cat loo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 the hands of grandfather clock and sighed with resig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tion thinking the time is not yet, we'll never get the o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ock to talk until a quarter to midnight.  The black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te cat walked across the Hall and leaped lithely on to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ld chest.  There upon a drape she stretched out and went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leep but not for long.  Incidents outside the window kep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wakening her and she had to crouch and make mew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ises as foolish birds came fluttering by the window.  ‘Oh!  I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could only open this window’ exclaimed the exaspera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t, ‘I would teach you disturbing birds a lesson or two —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you would live to profit by it.’  The bird saw the blac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white shadow inside the room and flew off with squawk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alarm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t last grandfather clock chimed and chimed again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uck the half hour of eleven at night.  Granddaughter cloc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imed and struck as well.  The traveling clock seemed to g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ster with its ticketty, ticketty, ticketty, and the black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te cat opened one eye — the right one this time —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oked up at the clock face to see if the hands were indeed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lf past eleve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ick tock, tick tock, tick tock, went the clocks in uniso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2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n at last there was the metallic rattle in grandfathe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ock's long case, a metallic rattle and then the rumble as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ain started to move and a weight descended.  It was a quar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r to midnight.  Grandfather clock sang out the chime with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usto.  A quarter to midnight, nearly the time when a da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es and a day is born, nearly the time when one cycle turn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becomes the reverse cycle.  ‘And now is the time,’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 grandfather clock, ‘for TALK!’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Grandfather clock!  Grandfather clock!!  I bags first talk.’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id the black and white cat who had leapt to her feet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umped to the ground, and raced to a position in front of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ll polished long cas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utside the moon was shining a little brighter than it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night before because it was approaching its full and thi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a quieter night.  No storm clouds scudded across the sky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was no wind to rattle the branches in the trees outside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l was quiet, all was still, and the moon shone brightl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wards.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Well now, young cat,’ said Grandfather clock, ‘so you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aim to talk first, eh?  Well, it seems to me you have already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lked first with what you said.  But what do you want to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lk about, young cat?’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black and white cat interrupted her toilet and sat up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raight and said, ‘Grandfather clock, I have been thinking a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t of what you told us last night.  I have been thinking of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at you said about the Pendulum.  Now, grandfather clock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f good and bad alternate with each swing of the Pendulum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they don't have much chance to do good and bad, do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, because they only get about a second for each swing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r so I understand.  How do you account for that, grand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ther clock?’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black and white cat sat back on her haunches with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il spread straight out behind her.  She was sitting squarely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 though she expected a blast of wrath from grandfather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ock to upset her balance.  But no, grandfather clock ha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wisdom of old age and the tolerance of old age too.  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rely cleared his throat again with a metallic tinkle a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id, ‘But my dear little cat, you do not think that the Pen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ulum of the Universe beats at one second intervals, do you?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30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beats over a period of thousands and thousands of year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, you know, little cat, is entirely relative.  Now here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and it is fourteen minutes to twelve here in England,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other countries it is a different time, and even if you w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Glasgow instantly you would find that it wasn't fourt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nutes to twelve but it might be fifteen minutes.  It is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ry mysterious, really, and of course my own figuring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mited to my own particular output of pendulum strokes.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andfather clock stopped speaking for a moment while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rew breath in the form of another link of the chain go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ver the tooth cog inside the case.  Then when the wei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stopped its descent he spoke agai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You must remember, little cat, that our unit — the uni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s clocks, that is — is twenty-four hours.  Now in each h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are sixty minutes, and in each minute there are sixt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conds, so that means three thousand six hundred second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an hour.  So in twenty-four hours a one second pendulu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at will have moved eighty-six thousand four hund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s.'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Whew!’ said the cat, ‘that IS a lot of strokes, isn't it?  O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, I could never work out a thing like that!’  And the blac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white cat looked at the grandfather clock with renew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dmiratio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Yes,’ said grandfather clock, warming to his subject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 pendulum beating even louder, ‘but the Pendulum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iverse has a completely different system because we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aling with twenty-four hour periods in our assessment,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must remember that in the real time beyond this Ear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world goes through a period of one million seven hu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red and twenty-eight thousand years in each cycle, and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ycles go in groups of four as does my strike of the hour,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arter, the half and the three-quarters.  So, you see, we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llowing a good tradition.  The Universe goes in fours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 do we striking clocks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black and white cat nodded wisely as if she und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od everything that was being said, as if all this profou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ledge was well within her capacity, and then she sai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But, grandfather clock, how about when the Pendulum is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end of its swing?  You said it stops for a fraction of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3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action of a second.  What about in what you termed “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l time”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Grandfather clock chuckled to himself and said, ‘Ah!  Ye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course, but when we have one million seven hundre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wenty-eight thousand years to play with then we c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fford to allow the Pendulum to stop at each end of the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wing for many years, can't we?  But it is all so profound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many humans can comprehend it, and not many clock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 understand it either.  We do not want to give you a burs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ain, little cat, with all this knowledge so perhaps w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uld drop that particular subject.’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But, grandfather clock, there is one thing I particularl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nt to ask,’ said the little black and white cat, ‘if God is a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side of the swing and Satan at the other then how do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find time to do any good or any bad?’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glass on the front of grandfather clock's face shon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ightly in the moonlight, and then after an instant or tw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answered, ‘When we have all these years for a swing the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 can afford to have about two thousand years at the en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each swing, so that at one two thousand years interval w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good, at the next two thousand years we have bad,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the next swing will bring good again, and the swing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fter that brings bad.  But,’ said grandfather clock hastily, ‘I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st stop, the time has come for granddaughter clock and I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strike together the hour of midnight when all Nature i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ee to make a change, when the day dies and a new day i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rn, and when the Pendulum swings it goes first from goo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n to bad, and from bad to good — excuse me.’  An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andfather clock stopped abruptly in his speech while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els within him whirred and the descending weight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umbled, and from grandfather clock's long case came t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iming of the hour of midnight followed by the deep tone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rike of the twelve.  And then close by granddaughter clock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choed and faithfully repeated the chime and the strike.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On the little table to the side the traveling clock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umbled to itself and said, ‘What a windy garrulous pair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are.  They hog all the speaking time for themselves.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h!’                  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32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>
          <w:rFonts w:eastAsia="Times New Roman"/>
          <w:sz w:val="24"/>
        </w:rPr>
        <w:t xml:space="preserve">                           </w:t>
      </w:r>
      <w:r>
        <w:rPr/>
        <w:t>CHAPTER NI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A VIRUS is too small to be seen through a microscop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are more living organisms, viri, bacteria, etc., resid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the skin of a human being than there are humans alive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Earth.  About four thousand of these organisms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rowded into every square centimeter of the arms, and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head, armpits and groin the figure may be in exces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wo million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Vera Virus sat in her Pore Valley thinking of all the prob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ms which beset the people of the world called huma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side her Brunhilde, her closest virus friend, sat. 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ivered pleasantly as only jelly-like viri could do. 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ra said, ‘Oh, I am in such a state of confusion, I have b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ked for my vital statistics and how can I get over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ople that I am a glorious 25nm?  Oh, why don't we chan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he metric system and have it done with, that would be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ch simpler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Brunhilde wobbled violently and that was meant to b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ugh.  Then she said, ‘Well, you just need to tell peopl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ital statistics of the nm.  Just tell them that one nm i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illionth of a meter, and if they are still so stupid that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n't know what a meter is — we all know it is a thing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lectricity man reads — just say that it is equal to one mil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micron.  Frankly, Vera, I think you are making a mount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t of a molehill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How can you be so asinine, Brunhilde?’ retorted Ver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very considerable acerbity, ‘you know there are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lehills here, and as for moles, well, they haven't b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vented yet.’  She sniffed — if a virus can sniff — and relaps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o jelly-like silenc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world called human was a very peculiar place.  All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habitants of the world lived in the valleys or por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3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ause, for some remarkable reason which none could eve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derstand, the world was covered except for certain place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a very strange blanket or cloud or something.  It seem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be immense pillars criss-crossed with such space betwee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that any agile virus, given a few years, could climb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raight up through that barrier and look at space from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rface of this strange material.  But it was truly remarkabl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ause every so often the whole world would endure a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lood.  Millions of virus people would be instantly drowne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only people like Vera, Brunhilde, and certain friends of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irs who had seen the wisdom of living in pore valleys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rvived.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t used to be a devastating sight to raise one’s antenn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ve the valley and look at all the bodies littering the plan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tween adjacent valleys.  But no one could ever explai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at it was.  They knew that at certain intervals of time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eat barrier covering most of the world would be remove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n would come the Flood, and then would com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other barrier which was violently agitated.  After tha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would come yet another barrier, and for a time peace.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Vera Virus and her friends were sitting in their Valley of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Pore in a site which was never covered by this barrier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could look up at the skies above, and Vera, looking up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this occasion, said, ‘I often wonder, Brunhilde, if there ar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y other worlds besides ours?’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 new voice broke in, a gentleman virus called Bunya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a who had been born from a Ugandan culture, or at leas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had been in the racial memory of his ancestors, now 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just another inhabitant of the world called human.  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id, ‘Oh nonsense, Vera, nonsense, you know perfectly well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are thousands, millions, of worlds like ours.  Haven't w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limpsed them in the distance at times?  But then, we don’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 if they have any life upon them, do we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 fourth voice called out, ‘Well, I think this world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de specially for us.  There is no other world in existenc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life on like ours.  I think the whole world was made b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d just for us viruses, look at the advantages we have,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is no form of intelligence to be compared with ours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 have special valleys dotted about and if they are no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34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de specially for us how did they come about?’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eaker, Catu Guama, was an erudite sort of fellow, he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en around a bit, he had even moved as far as the nex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alley of the Pore, so the others listened to his opinion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spect.  But then suddenly Bunyanwera burst out, ‘Oh n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nse, nonsense, there's no such thing as a God, of cour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isn't a God.  I've prayed time after time for litt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s to be done for me, and if there was a God do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k He would allow one of his children to suffer?   Look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, I've got part of my jelly crushed, it happened when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t too close to the top of the Valley and a piece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rrier scraped my backside.  No, of course there isn't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d, if so He would have healed me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re was an embarrassed silence for some time, and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ra said, ‘Well, I don t know about it, I've  prayed too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've never heard an answer to my prayers and I've never s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y angel-viruses floating about in the air.  Have you?’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thers sat in silence for a moment, and then a most dreadfu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tastrophe occurred; from out of space a great ‘something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wooped down and scraped all the great pillars on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relied for shade.  ‘Oh my goodness me, my goodne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,’ said Brunhilde as the great ‘something’ swept by, ‘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a close shave, wasn't it?  We were nearly wiped out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!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But having escaped one danger from outer space - it mu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been a U.F.O., they thought — another matter hap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ned.  A sudden stinging flood fell upon them and they had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ckingly antiseptic smell pour over them, and all of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dden Vera, Brunhilde, Bunyanwera and Catu Guam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eased to exist as the world called human dabbed astring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his fac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iss Ant sat placidly on a great stone.  Carefully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ushed her antennae and made sure that all her legs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ean and tidy.  She had to be sure she was looking absolute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perfect as she could be because she was going out walk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a soldier ant who had been given unexpected leave. 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rned to her friend, Bertha Blackbeetle, who was snooz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the heat of the noonday sun.  ‘Bertha, you great oaf!’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3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id, ‘give me a good examination, will you?  Make sur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rything is as it should be.’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Bertha roused up and opened one eye, and looked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re at Miss Ant.  ‘My, oh my, you sure do look swell.’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, ‘our soldier boy will be knocked straight off his leg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he sees you.  But it's too early, you know, sit down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joy the sunlight.’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ogether they sat and looked out on the desolate wor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fore them.  There were great boulders, immense boulde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reared up twenty times the height of Miss Ant, and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tween there was dry, dry earth, not a blade of grass was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seen, not a bit of weed, nothing but desolation and va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culiar marks in the soil.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iss Ant looked up at the sky and said, ‘Bertha, all my lif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have wanted a soldier boy of my own, and I prayed that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uld have such a friend.  Do you think my prayer has b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swered?’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Bertha wobbled one of her antennae, and then said slow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carefully, ‘Gee, I don't know, I don't believe in a Go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self.  If there is one He's never heard any of my prayer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I was much younger, in fact when I was in the grub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ge, I often used to pray to a God I had been told about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prayers were never answered, and I came to the c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usion that I was — well, you know — wasting my tim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's the good of believing in a God if He is not godli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ough to give us a bit of proof?  That's what I say.’  Idly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rned a complete circle and sat down agai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iss Ant carefully knitted with her front legs, and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, ‘It really is a problem, you know Bertha, it really i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oblem.  I wonder if all those points of light we see at ni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other worlds, and if they are other worlds do you thin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yone lives on them?  Funny to think if this is the on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ld and we are the only people on it.  What do you think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h?’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Bertha heaved a sigh of exasperation, and then said, ‘Well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don't know that there are other worlds or not.  I think it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thing quite different.  I met another insect some month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o and he said — he was a winged insect — that he had flow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long long way and then he came to a tremendous pillar, o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ch a vast pillar that I couldn't even believe what h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36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lling me.  And he said that at a certain time every nigh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p of the pillar went bright.  Now I can't believe that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be a world which only came bright when our wor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getting dark.  What do you think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iss Ant was getting more and more confused.  Well,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ways was taught that this world was made for us insect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was always taught that there is no form of life greater th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s insects.  That's you and me, Bertha.  So if that is true, if 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iests are right, then surely there can't be anything mo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ever than us, and they'd have to be a lot more clever th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s if they could turn their world to existence only when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ld went dark.  I don't know what to believe, but I thin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is a big Purpose behind it all, and, like you, I am ge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ng a bit tired of praying to a God who never bothers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swer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ime went on and the shadows began to lengthen.  From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rt distance away an ant-voice called out, ‘Hey, Miss Ant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s Ant, where are you?  I've got a message for you.’   Mi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t got to her legs and moved forward over to the edg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ig stone.  ‘Yes, yes, what is it?’ she called down look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 another ant standing some distance awa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other ant looked up and wiggled with her two ante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e, and then she said, ‘Your soldier boy has gone and lef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.  He said that after all he thought you weren't the ri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t-girl for him, so he's gone off with that fast young huss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 lives way up there,’ and she turned pointing.  Miss A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t down with a thud, her whole world collapsed about he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 had been praying for a soldier boy to come and ma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ve to her, and then they would make a nest together. 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w — what did life have for her now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iss Ant and Bertha started suddenly as a tremendo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udding came along the ground, thudding like an ap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oaching earthquake.  They stood to the full extent of thei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gs trying to see what was happening, but before they c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ve dark shapes swooped out of the distance and Miss A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her friend and the messenger ant, too, were squash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o pulp as schoolboys just leaving afternoon classes swep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cross their playground on their way hom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way in the country the grass was standing tall.  It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3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autiful there, healthy grass as green as green could be,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ns had warmed it, the rains had nourished it, and now i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a field worthy of anyone's delight.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Deep in the depths of a field which seemed to be a ver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able forest to its inhabitants two little field mice playe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among the stalks of grass, played about on the earth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n ran up the thicker stalks and jumped from one t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other.  One jumped high and leapt right up above the top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 grass.  As he came tumbling down with shrieks of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rriment he fell at the feet of an old, old mouse.  ‘Be care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ul, youngster,’ the old mouse said, ‘you're being too gay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know.  There's no gaiety like that in this world.  Soon a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eat Mystery will occur, all our forest will tumble dow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fore the onslaught of such a vast Machine that none of u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 even guess what it is.  By the state of this grass I can se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we haven't much longer, so we'd better return to ou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rrows.’  The old mouse, a wise old she-mouse, turned an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ddled off.  The two young mice looked at each other an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looked at her — looked at her retreating form.  Then on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id, ‘Oh, isn't she a miserable old spoil sport.’  The othe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id, ‘Yes, I guess she doesn't like children, she wants t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eep us as slaves bringing nuts and stuff like that, and get-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ng nothing for it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For some time the young field mice played about togethe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n a rustling chill in the air reminded them that even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was starting, so with one startled glance up at the dark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ed sky they hurried along together to their home.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y sat in the dusk at the mouth of their burrow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muning in spirit, nibbling a piece of grass, looking up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ccasionally to be very sure that night owls did not se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m.  After a time the round orb of the silvery moon starte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s glide across the dark sky.  One little mouse said to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ther, ‘Wonder what it's like up there?  I wonder if there ar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y field mice on that big thing that we see so often?’  ‘O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n't be stupid,’ said the other field mouse, ‘of course there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hing except this world.’  Then he added with a note of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certainty in his voice, ‘Oh yes, I often think the same a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, I often think, well, there must be worlds with field mic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besides this world.  I know our priests tell us that thi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38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ld was made especially for field mice and there is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gher form of life than us field mice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Ah yes,’ said the other field mouse, ‘but then the pries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ll us we should pray.  Well, goodness me, I prayed har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ough, I prayed for fresh cheese and things like that,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ver, never have I had a prayer answered.  I think if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been a God then it would be such a simple matter to p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wn a bit of fresh cheese for a young field mouse every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ten.  What do you think?’  He turned to his compan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pectantly, but the other said,  ‘Well, I don't know, I'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re.  I prayed as well but I've never had any proof that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a field mouse God nor have I ever seen any field mi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gels flying about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No,’ said the other, ‘only these night owls and people li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.’  On that solemn thought they turned on the insta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dived down into their burrow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night wore on and various creatures of the darkne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me out looking for food, but the little field mice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fely hidden in their burrow.  In the morning the d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wned bright and there was warmth in the air.  The litt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eld mice set about their daily task.  They left their burr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off they went into the green forest of grass to see w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od they could get for the da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ll of a sudden they crouched against the earth, thei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lood feeling as if it had turned to ice within them.  A mo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llish unearthly uproar was coming toward them, a noi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ch as they had never heard before.  They were too frigh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ed to move.  One whispered hurriedly to the other, ‘Quick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ick, let us pray for protection, let us pray for salvation.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ose were the last words the little field mouse sa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the farmer with his reaping machine drove strai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ver them and their bodies were cut to shreds and flu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mong the cut gras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From the great pyramid with its flat top and turreted sid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me the blare of trumpets, their brazen voices echoing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-echoing through the valley at the foot of the pyrami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was indeed a holy templ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People looked at each other in affright.  Were they late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3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at was happening?  Such a blaring occurred only in time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crisis or when the fat slovenly priests had something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y to the people.  With one accord they dropped what they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doing and hastened along the well-trodden path lead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to the plinth of the pyramid.  Here there were broad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oad steps leading perhaps a third the way up the pyramid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all the way around there were extrusions, extensions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most like balconies, or perhaps a better term would b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lled walks, and along these walled walks or balconies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iests were wont to take their leisure.  Two by two the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 go along, hands clasped behind their backs or hel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in their ample sleeves.  Two by two they went along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king of the words of God, pondering upon the mysterie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 Universe.  Here in the clear atmosphere so high up i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Andes it was so easy to see the stars at night, so easy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lieve in other worlds, but the population of the valley wa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w coming in force up the great steps and surging into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in body of the Temple.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Within the dim interior so highly charged with incens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moke people coughed a little, and here and there a country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 used only to the freshest of fresh air rubbed his eyes a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started to water and smart as the acrid smoke of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cense attacked them.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lights were dim, but at one end of the Temple stood a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ast idol of polished bronze, a sitting human figure, and ye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 — it was not quite a human, it was ‘different’ in subtl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ys.  It was super-human, but it towered many stories high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 people at its base walking about could only reach up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half knee height.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congregation entered, and then when the priest in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arge saw that the great Hall was almost full there cam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deep booming of a gong.  Sharp eyes, unaffected by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cense smoke, could see the great gong quivering, quivering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 the right hand of the godlike figure.  The booming con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nued, but no one was hitting the gong, no one was doing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ything within yards of it, but the booming continued.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n, without human hands, the great doors of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mple closed.  For a moment there was silence, and the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pon the knee of the God there appeared the High Pries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40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ad in flowing robes.  His hands and arms were raised abo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 head, he looked down at the people and said, ‘God ha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oken to us, God is dissatisfied with the help you give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mple.  So many of you withhold your tithe, God will spea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you.’  With that he turned and went on his knees fac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torso of the great figure.  Then the mouth of the figu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pened and from it came a booming.  People dropped to thei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ees, people closed their eyes and clasped their hand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gether, and then the booming gave way to a strong, stro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oice, ‘I am your God,’ said the figure.  ‘I am disappointed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increasing lack of respect shown to my servants,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iests.  Unless you are more obedient and more generous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r offerings you will be afflicted with plagues, with mu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ins, and with many sores and boils, and your crops sh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er before your eyes.  Obey your priests.  They are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rvants, they are my children.  Obey, obey, obey.’  The voi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ded out and the mouth closed.  The High Priest got to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et again and turned to face his congregation.  Then he p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nted a fresh set of demands, more food, more money, mo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rvices, more young women for the Temple Virgins. 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disappeared.  He did not turn and walk away, he disap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ared, and the Great Temple doors opened again.  Outsi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were lines of priests on each side, and each had a col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cting bowl in his hand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Temple was empty.  The idol lay silent.  But no, no,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 silent because a visiting priest in the Temple was be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wn around by a very very close friend.  From the ido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me whisperings and rustlings, and the visiting priest co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nted upon it.  His friend replied, ‘Oh yes, they are ju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iving a check of the acoustics.  You haven't seen inside 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dol, have you?  Come along and I'll show you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ogether the two priests moved to the back of the ido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 resident priest pressed his hands in a certain patter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an ornamentation.  A hidden door opened and the tw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iests entered.  The idol was not solid, it was a serie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ambers.  They went in and climbed a series of stairway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til they got up to chest level.  Here was a very stran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om indeed; there was a bench and a seat before it, and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nt of the seat there was a mouthpiece which led to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4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ries of tubings intricately convoluted which led upward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he throa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t one side there were two seats and a series of levers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sident priest said, ‘Those two levers are operated by tw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iests, they activate the jaws and we have had so much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actice that we can move the jaws exactly in time with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eech.’  He moved over and said, ‘Look out here, the speaker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 see the congregation at all times without being see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mself.’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visitor moved over and looked out through narrow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ye slits.  He could see the Great Temple, he could see clean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rs busy sweeping the floors.  Then he turned to see what hi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iend was doing.  His friend was sitting in front of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uthpiece, he said, ‘We have a special priest who has a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ry authoritative voice, he is never allowed out to mix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other people because he is the voice of our God.  Whe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quired he sits here and he says his message through thi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uthpiece.  First of all he removes the slide here and the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voice goes out through the mouth and so long as thi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lide is in place nothing one says here can be heard outside.’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ogether they moved down into the main body of the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mple again, talking all the time.  The resident said, ‘W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to do this, you know.  I don't know if there is a God or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, I often wonder, but I am very sure that God does no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swer our prayers.  I have been here now for forty year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I have never yet known a prayer answered, but we hav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keep our authority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visitor replied and said, ‘Yes, I stand upon our hig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ak at night and I look up at the sky, and I see all the littl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inpoints of light, and I wonder if they are holes in the floor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heaven or if it's all imagination.  Is there heaven?  Or ar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se pinpoints of light other worlds?  And if there are othe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rlds then how do they go on there?’  The resident replied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Yes, I have many doubts myself, there must be some con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olling entity but it does seem to me from my own experi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ce that he never answers prayers.  That is why a thous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ears or more ago this metal figure was built, so that w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iests could maintain our power, our hold, over people, a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ssibly help them where God ignored them.’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42 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BELIEVE that all life is made up of vibrations, and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ibration is just a cycle.  We say a thing shakes.  Well,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an it goes up and it goes down, and it goes up and it go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wn.  If you draw a line on a piece of paper then you c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raw another line curving up from your first line, curv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ver, and coming down again and going the same distan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wn before turning to go up.  Here we have a cycle, a v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ation, a pictorial diagram of a vibration similar to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sed in biorhythm or in symbols for electric current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ternating variety.  But all life is like that.  It is lik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winging of a pendulum.  It goes from one side of a neutr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int, through the neutral point, and up an equal distanc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other side.  And then the pendulum swings again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es through the procedure time after time after tim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BELIEVE that all Nature goes through cycles.  I belie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everything that exists is a vibration, alternating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p to down, from positive to negative, from good to ba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, if you come to think about it, without having bad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be no good because good is the opposite of bad as b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the opposite of goo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believe in a God.  I believe very firmly in a God.  But I al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lieve that the God may be too busy to deal with us on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dividual basis.  I believe that if we pray we pray to 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verself, to our superior soul, if you like, but that is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believe that there are two Gods, the God of Good - pos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ve, and the God of Bad — negative.  The latter we call Sata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believe that at very definite intervals — at opposite swing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pendulum — the good God rules the Earth and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s living and then we have a Golden Age.  Bu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ndulum swings, the cycle moves on and then the power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good God, the positive side, wanes and after it passe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utral point where the powers of good and bad are equ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it goes up to favor the other side of the swing, the ba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tan.  And then we have what is so often called the Ag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ali, the age of disruption, the age when everything go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rong, and looking about the Earth today at vandals, war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liticians, can you deny that we are now in the Ag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ali?  We are.  We are coming up to the peak of the sw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4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conditions will get worse and worse until at last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wing will be at its topmost point for bad and conditions wil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 very bad indeed.  Wars, strikes, earthquakes, the powers of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il let loose unchecked.  And then, as always, the pendulum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ll change direction, will fall, and the powers of evil will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ne and there will be a resurgence of better feeling upo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Earth.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Once again the neutral point when good and bad are equal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ll be reached and passed, and the pendulum will climb up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good, and as it climbs up things will be better and better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haps then when we have a Golden Age the God of thi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iverse will be able to listen to our prayers and will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ybe, afford us some proof that He does care about thos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dged down here on this world.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 believe that at the present time the press, the media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levision and all the rest of it contribute very largely to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crease of evil because we read even in the press itself how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ildren of seven years of age are taught to commit murder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ildren of ten years of age set up murder gangs in Van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ver.  I believe that the press should be suppressed,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levision, radio, and films should be censored.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But about Gods.  Yes, I believe there is a God, in fact I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lieve there are different grades of Gods.  We call them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us, and people who cannot understand the concept of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ds should look at conditions in a big departmental store.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doesn't matter what name you choose for the store, let u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y a big chain of super-market stores.  At the very top you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God, the President or General Manager — depending on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country you live in and the terminology employed.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 the man at the top is the all-powerful one who dictate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at shall be done.  Yet this man, this Chairman of the Boar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Directors or President or General Manager, is so busy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his immense power that he does not have time to deal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the smallest office boy or the smallest minor clerk wh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nds out food and puts it in bags.  This particular man,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d of the supermarket, represents God Himself, the Hea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u of our Universe, the one who has control of many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fferent worlds.  He is so important, so powerful, so busy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he is not able to deal with individual worlds, not able to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44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al with individual countries, and definitely not abl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al with individuals — individual humans, individu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imals, for animals have as many rights as humans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elestial scheme of thing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supermarket President or Manager cannot se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ything himself so he appoints under managers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pervisors and overseers, and that corresponds in the spa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al system to Manus.  There is God the Almighty, and in 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wn scheme there is the Manu of Earth, the Manager who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sponsible for the overall management of this Earth.  Und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 there are subordinate Manus, supervisors if you like,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ch continent of the Earth.  Supervisors or Manus of ea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ntry of the Earth.  They guide the destiny of the countrie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influence what the politicos are doing although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liticos can make enough mess without any Manus to hel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m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re is one creature who is known as ‘the Eye of God’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cat.  The cat can go anywhere, do anything, see any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, for who takes much notice of a cat strolling around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ople say, ‘Oh it's only the cat, it's nothing.’  A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t goes on watching and reporting good and bad.  Evi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ces cannot control cats.  Cats have a divine barrier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events evil thoughts, that is why in one century cats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nerated as Divinities, and in another century they are ex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crated as disciples of the devil because the devil peop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nt to get rid of cats who report on evil deeds, and there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hing the devils can do about i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t the present time the Manu controlling the Earth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tan.  At the present time Satan is very well in control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rth, not much good can happen at the present time.  Loo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yourself at that evil Satan-like group, the Communist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ok at all the cults with their misleading ‘religion’ and h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try to gain dominance over those who are foolis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ough to join their evil cults.  But eventually Satan will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ced to abandon the Earth, forced to withdraw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nions just as a business which fails has to close dow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on there will become a time when the pendulum will 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rse its direction and with its reverse of direction evil w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aken, good will strengthen, but that time is not yet. 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4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ce increasingly bad times until the pendulum really swings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k of this; you look at the pendulum, you think it i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ways moving but it is not, you know, it is not even mov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 the same speed because the pendulum is at its height on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t us say, the right side, and then it falls down with increas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speed until it is at its bottommost point.  There it has it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ximum speed.  But then the weight of the pendulum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imbing up to the other side slows the arm of the pendulum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at the end of the stroke the pendulum stops, quit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finitely the pendulum stops for an appreciable time befor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lling again to climb up the other side.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Depending upon our time reference we are able to say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with the average clock the stoppage is for a fraction of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second only.  But if we go to a different time where second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years or perhaps even thousands of years, then the tim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pendulum is stopped may itself be two thousand years.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if the pendulum is stopped on the bad side a lot of ba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 be done before the pendulum and its cycle goes down,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wn, down, and up again to the other side to provide goo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equal opportunity.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Golden Age will not be in the time of any who ar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ving now.  Conditions will worsen very definitely and will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tinue to worsen throughout the years left to those of u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 are senior citizens.  But children or grandchildren will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deed live to see the start of the Golden Age and they will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rtake of many of the benefits there from.  But one of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eat things which needs to be done is to overhaul the re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gious system.  Now Christians flight against Christians, a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Christian religion indeed, since it was so distorted in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ear 60, has been the most warlike religion of all.  In North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rn Ireland Catholics are murdering Protestants and Prot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stants are murdering Catholics.  Again, there is war betwee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ews and Moslems, and what does it matter what ‘religion’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follows?  All paths should lead the same way Home.  W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y have to diverge a bit here and there, but all religion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uld lead the same way Home.  What does it matter that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person is a Christian and another person is a Jew?  Wha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es it matter that the Christian religion as it was in the tim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Christ was formed from a combination of Far Easter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46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ligions?  A religion should be tailored to the exact ne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people to whom it is going to be preach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Religion should be very different indeed.  It should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ught by dedicated men, not by those who want an eas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ving and a comfortable sure income as now seems to b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se.  There should be no discrimination and definitely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sionaries.  I know to my own bitter cost that missionari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the enemies of the true believers.  I know that in China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dia, and many other places — especially in Africa — peop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etended to be converted to Christianity just because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ee hand-outs which the missionaries gave.  We must al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member that those missionaries with their prudish mind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sisted on native peoples being clothed in unsuitable ga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nts, and those missionaries indeed brought tuberculos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other dread diseases to people who previously in thei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wn natural state were quite immune to such illnesse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e should also remember, perhaps, the Spanish 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isition where people of different religions were tortur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rned alive, because they would not believe in the sa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maginations as the Catholics believed in, or thought it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licy to pretend to believe i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Golden Age will come.  Not in our time, but late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haps when the God of our world has more leisure dur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period of that good cycle He may consider investigat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mans and animals a bit more.  The Gardeners of the Ear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well intentioned, no doubt, but everyone will agree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 times it is necessary for the owner of the property to ste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and see what his gardeners are doing and perhaps order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ange or two here and ther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believe in God.  But I also believe that it is useless to pr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pray and pray for our own trivial wants to God.  He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o busy, and, in any case, at this period of time our cycle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hythm or pendulum is at its negative aspect, and during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gative aspect evil, negativeness, bad is in force.  And so it is</w:t>
      </w:r>
    </w:p>
    <w:p>
      <w:pPr>
        <w:pStyle w:val="Normal"/>
        <w:rPr/>
      </w:pPr>
      <w:r>
        <w:rPr>
          <w:rFonts w:eastAsia="MS Mincho;ＭＳ 明朝"/>
        </w:rPr>
        <w:t>—</w:t>
      </w:r>
      <w:r>
        <w:rPr>
          <w:rFonts w:eastAsia="Times New Roman"/>
        </w:rPr>
        <w:t xml:space="preserve"> </w:t>
      </w:r>
      <w:r>
        <w:rPr>
          <w:rFonts w:eastAsia="MS Mincho;ＭＳ 明朝"/>
        </w:rPr>
        <w:t>well, if you want something pray to your Overself instea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if your Overself thinks it is good for you — and good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Overself! — you may get it.  By that time you probab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not want i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4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>
          <w:rFonts w:eastAsia="MS Mincho;ＭＳ 明朝"/>
          <w:sz w:val="32"/>
        </w:rPr>
        <w:t xml:space="preserve">CHAPTER TEN                           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MARGARET THUGGLEWUNK cautiously opened one eye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ered apprehensively at the full light of day.  ‘Oh my God!’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e groaned, ‘what a girl has to do for a living!’  Slowly s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pened her other eye and then got the full impact of the ful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ght of day.  Pain shot through her head so that she though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would split.  Then she groaned as she put her hands on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mall of her back.  The  ache was dreadful.  For som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ments she lay there trying to recall what had happene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night before.  ‘Oh yes,’ she recalled, ‘I was after tha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amish contract and the awful man said I'd have to sta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night with him if I wanted any more contracts from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m.  Oh my goodness, whatever happened to me?  Straigh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x I can take but I feel I've been in bed with a bad-temper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lephant.’  She groaned and groaned and at last tottered off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to the bathroom and flopped on to the seat.  After much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tching and vomiting she bathed her head in a wet towel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blivious of what was happening to her hairdo in th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ocess.  At last she felt somewhat recovered and looke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her.  As she did so her face grew dark with rage, ‘Tha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-good bum of a husband,’ she said, ‘I told him to get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ace cleaned up before he left for work this morning.’  A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thought of her husband she stirred again and tottered ou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 bathroom into the kitchen.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Bemusedly she looked about, and then her eyes spotted a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e propped up against a milk bottle.  ‘I am tired of living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a liberated woman.’ the note said.  ‘Equal opportunitie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 go too far, and when you are sleeping around night after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ight that lets me out.  You'll never see me again.’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She took the note in her hands and looked at it intently.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she turned it over, held it up to the light, and at las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urned it upside-down as if some inspiration would come t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48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r.  But no, no inspiration, no joy, no sorrow either.  Sh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ust another of those females who call themselves libera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men, the worst curse of civilizatio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am one of those who have utter contempt and loat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these women.  They are not wives, they are just usele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llage which are dragging down the rac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n 1914 or so a great tragedy occurred in Britain.  Oh ye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Great War started, the Great World War, but ano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r started as well; the so-called battle of the sexes.  Wom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designed to bear the children which continued the ra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Man, but in 1914 women went to the factories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nned men's attire.  Soon they were drinking and smok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using such foul language that no man would ever us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 matter how depraved.  Soon women were griping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llyaching saying they had had a raw deal, but no wom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s ever said what she wants.  She wants, it seems, to be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mitigated savage and have no thought at all for the c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nuance of the rac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n there are those who put ‘Ms’ which doesn't mean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 in the world science, but, actually, if they took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ccult warning from it it would show that women are b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ing masculine and soon they will be becoming i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ten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t really is too dreadful for words how some you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men go to bed with any man who takes their fanc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times it is almost a case of raping the man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ocess.  And then when a child is born in or out of wedloc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mother rushes back to the factory or the store or wha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 it is almost before the child is born, and the child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rmed out or left to the tender mercies of a baby sitter. 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child grows up he or she is turned out on the streets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ome dominated by stronger and older children.  So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are gangs going around — listen to this which is from</w:t>
      </w:r>
    </w:p>
    <w:p>
      <w:pPr>
        <w:pStyle w:val="Normal"/>
        <w:rPr/>
      </w:pPr>
      <w:r>
        <w:rPr>
          <w:rFonts w:eastAsia="MS Mincho;ＭＳ 明朝"/>
          <w:i/>
        </w:rPr>
        <w:t>The Alhertan</w:t>
      </w:r>
      <w:r>
        <w:rPr>
          <w:rFonts w:eastAsia="MS Mincho;ＭＳ 明朝"/>
        </w:rPr>
        <w:t xml:space="preserve"> for July 15th 1976.  This is just an extract,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rse.  It says, ‘Hit-boys for Hire.’  After the usual blurb etc.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article goes on to say, ‘Somewhere in the Vancouver are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a ten year old boy who has made himself available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derworld for contract killings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t appears that this young fellow, a ten year old, lead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4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ang of a hundred boys who will kill to order for payment.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 few weeks ago there were reports in a paper that a bo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n younger had committed murder, and now since tha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is another case where a boy killed his alleged friend.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n the old days the mother used to stay at home and rais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family, and she made sure that they were decent citizens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de sure that they were children who would obey, an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at greater task can there be than to have the mother who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ll stay at home and raise a suitable family and make sur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the family is looked after.  It is clear that many of thes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men who will not stay at home are just being influence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y evil forces.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n the First World War women went to factories, offices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even joined the Forces, and so advertising people fou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there was now a doubled source of income for those fo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m they advertised.  And soon the economy was geare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 that it was necessary for women to work - or so it ap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ared on the surface.  All the advertising stressed that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men could do so much by buying this, that, and some-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 else, and, of course, they fell for it hook, line, an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nker.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Governments, too, found that when women worked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earned high money then there was more income tax,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re money from purchase tax, and all the rest of it.  A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men still go on being so utterly stupid that they mis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ir natural vocation and, instead, just go out to work t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et into debt, to buy things which are no earthly use to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m.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Some women nowadays have no taste at all, they haven'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vaguest idea of dress sense, they think that the height of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shion is to get out in a fresh blouse and skirt every day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uff which has been bought on the never-never and usuall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the cheapest material possible, material with gaudy pat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rns on it.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Have you looked at women lately, the younger women,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is?  Have you seen their flat chests and their narrow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ps?  How are children going to be born?  With the aid of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ceps, no doubt, and then they will get their brains dis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rted and pinched.     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50  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Have you seen how marriage is deteriorating nowadays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 women want to just shack up with a man and have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ch sex as they want, and then if the man crosses them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y way at all they just pick up their traps and out they g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he nearest man who will have them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n the esoteric world there is the male principle a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male principle, two opposite poles, and for the c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nuance of the world as an inhabited place it is necessa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men and women be unlike each other, otherwi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men will become sterile and no matter how many tim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try, no matter how hard they try, there still will be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fspring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Perhaps we should go out and do violent things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dvertising people, the ones who lure women on to the pa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racial destruction.  Oh yes, it could be so.  It is made cle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the Akashic Record of Probabilities that such a thing c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ppen.  It happened millions of years ago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Far, far beyond even a racial memory there was a civiliza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on which reached quite a high standard.  The people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rple and they were not necessarily human, not qui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man, in fact, because the women had six breasts, not tw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they do now, and there were other subtle difference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re was a very high standard of civilization, and a v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rm family life, but then women decided that they sh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stay at home and raise the family, they should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ther about a husband or children, they were being p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cuted — they never said how, nor did they ever say w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really wanted, but obviously something had g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rong in their minds.  And so they broke away from ma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ge, and as soon as the baby was born it was shoved off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y home that would take an unwanted child.  Soo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ality of the race deteriorated, degenerated, and beca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ronic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n time women became completely sterile - and the ra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ed ou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Do you know anything about gardening?  Have you e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n a very choice apple tree which has been neglected? 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time that apple tree produced prize apples, prized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ir firmness, their sweetness, their color and everything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5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 then if it is neglected for a time you get a thing like a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rab apple, wizened, warped, shrivel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Have you ever seen thoroughbred horses which have b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glected and allowed to breed with wild moorland ponies?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ll, I will tell you what the result is after a few genera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ons the animal result is the lowest of the low because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se things seem to breed down, breed down to the worst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rts of everything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nd so it is with humans.  Children are neglected,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no discipline, and so we get armed gangs, we get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andals - anything which is evil and ugly.  We get rapists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we get old people slashed and mutilated.  Quite recently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was a case where two women found an old man who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disabled, he had artificial legs, so for the few cent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the man had in his pockets the women beat him up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broke his artificial legs and left him more than half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aked in a deserted street.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Quite recently there was another case involving women;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wo women went to a house occupied by an old-age pen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oner woman.  They forced their way in and then they bea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p the old lady, and she only escaped with her life by pre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nding to be dead.  The women — if women they can b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lled — robbed the house and took all the money the ol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dy had, leaving her quite destitute.  Old-age pensioners do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have much to live on!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Do you know what undisciplined children grow up to be?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 you know what happens when children are allowed to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ow up into teenage state without any discipline, withou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y thought of trying to get a job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illy the Wolf loped along the midnight street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arish gleam of the neon lights flickered and flared in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ight wind as the lamp holders swayed, bowed, and swaye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gain.  This had been payday and even at this late hour many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ople were still about.  The shopping malls, ever ready t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ke advantage of payday, stayed open very late when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ney was ready to flow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illy the Wolf was a shady character, one of those v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desirable people who seem to creep out of the woodwork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a Sunday morning, slouching and lurching like a drunke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52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ron along the early morning avenues.  Even his paren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no time for him, and eventually had turned him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helter of the parental roof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Father worked, mother worked.  Willy stayed at h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lching whatever he could.  If his father's pocket book fe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o his hands when the old man came back in a drunk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upor he took what he could.  Willy was ever ready to pu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in his mother's purse and sneak whatever currency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— and blame it on his father when accus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illy had quite a reputation in the neighborhood. 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always slouching around in dark streets, trying c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ors to see which was locked, and those which were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cked — well, Willy was there to see what could be stol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m the glove compartments or even taking hub caps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wheel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His parents were sick of him.  At last finding that Wi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not listen to them, finding that he would not do any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 about getting a job after he was thrown out of school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locked the doors against him and changed the lock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made sure the windows were locked too.  So Willy w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way just a few streets.  He went to the unemploym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ency and was able to fake reasons for not taking work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n with a different name obtained from a stol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cket book he also got money from the Welfare peopl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— Willy the Wolf loped down the street with predato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yes aswivel for opportunity, his head turned this way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way.  He looked to the front and then he looked back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he turned frontways again he suddenly stiffened and 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reased his pace.  Just turning the corner ahead of him wa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ng woman carrying a heavy handbag, a late work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m one of the many busy office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illy loped on, taking it easy.  He saw she was waiting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ross the road, and just as she was about to cross the li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ainst her turned red Willy loped on and drew level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r.  He slid one leg in front of her and with his right hand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shed on the nape of her neck.  Like a log she fell, fa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wn, hitting her forehead against the curb of the sidewalk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y grasped her handbag from her nerveless han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out breaking his stride loped on.  Turning a corner into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5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ark lane going alongside an apartment building, he look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ver his shoulder briefly to see if there was any pursuit.  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w the young woman on the ground with a spreading stai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red, red which looked black under the greenish neo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ghts.  With a chuckle he just slid her handbag under hi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ather jacket, zipped up the front of the jacket, and saun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red along as if he had not a care in the world, as if he wer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most innocent person in the world.  Then he came to a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n darker part of the back lane.  Here there was a garag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had been deserted for some time.  It was locked up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ite securely, but the garage people had gone out of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siness and they were waiting to have the property sold.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garage was locked up but many weeks before it ha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osed down Willy had stolen a spare key, he had gone int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garage and demanded the key to ‘the gents’ and as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sistant turned to unhook the key Willy had snatched up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door key which was lying beside the cash register.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Now Willy went into the garage and crouched down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side the front door.  There was plenty of light here becaus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street light just outside shone brightly through the garag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ndow.  Willy crouched on the floor and tipped the con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nts of the handbag on the ground.  Chuckling to himself 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t away all the money he could find, and then he rum-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ged through the other contents, gazing at the peculiar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s which women keep in their handbags, reading with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eat difficulty the pile of letters which also were in tha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rse.  At last, deciding that nothing more was worth having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kicked the remaining items aside in a pile of rubbish.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On the uncaring sidewalk the young woman lay stunne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bleeding.  Past her swirled the heavy night traffic, traffic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ing from night clubs and cinemas, late workers re-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urning home, and other workers going to their shift.  Driver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aped from passing cars and speeded up so that they shoul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become involved.  The few pedestrians on the sidewalk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sitated, stopped to stare, and then walked away.  From a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ore doorway a man stepped forward.  He had seen it all, 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ld have apprehended Willy but, then again, he did no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nt to be involved, he had nothing to thank the Police for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y should he help them?  Come to think of it, why shoul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help the young woman?  He did not know her.  So leisurely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54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strolled forward, stopping by her he bent down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oked at her having a guess at her age, wondering who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, and then he reached down and felt through her pocke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see if anything was there.  Nothing was in the pockets,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looked at her hands and saw that there was an e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agement ring and a dress ring on two fingers.  Roughly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lled them off and slipped them in his pocket.  The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aightening up, he prodded her tentatively with a foot 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ndering if she was alive or not — and then he moved bac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o the shadow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n the slums of Calgary the turgid half life of the popula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wirled uneasily on for day after day with a mounting cri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te, and with the newspapers shouting in great headlin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something should be done.  There were articles abou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creasing rapes, the increasing muggings, but the gener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pulation were unconcerned, they were concerned only i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became involved.  Calgary night life went on as b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e, troubled, troubled, with seething crime below the su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ce ready to break out into the open at any time.  Ther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lk of closing the parks by night, talk of increased patrol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y night, talk, and nothing more.  The city went on as befo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day followed day, and night followed nigh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gain the midnight hour.  In the distance a clock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iming.  Nearby a car horn shrilled insistently.  Some burgl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eaking into a parked car had set off an alarm so the c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rilled away and the shrilling went unheeded, no one car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 one wanted to become involv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gain the midnight hour.  Willy the Wolf loped along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dnight street.  His once-white turtle-necked jersey stain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the remnants of many a meal swayed and stretch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he loped and, as before, gazed around for pre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ighting what he desired he tensed to alertness and 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reased his pace.  A little way in front of him a small o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dy carrying a heavy bag shuffled along into the nigh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bviously she was disabled, handicapped, arthritic mayb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she was shuffling along as if she could hardly put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ot before the other, shuffling along as though she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ing difficulty in completing her journey.  ‘Well,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n't!’ chortled Willy to himself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Quickly he caught up with her.  With practiced ease —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5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kill developed with many a successful encounter - he slid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g in front of the poor old lady and then a hand poised a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r back to push her forward, to trip her on to her face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ab her bag.  But — oh, surprise! — the little old lady duck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swung her heavy brick-laden bag at Willy s head.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For a sick moment Willy saw it coming.  Then with a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mashing crash it caught him beside the head.  He saw brigh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ghts.  He had an excruciating pain and he shrieked,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the whole world went black before him, and like all hi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ictims before he tumbled down to the ground and rolle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ver on his face.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callous, careless onlookers on this busy night stared i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rpid astonishment as the little old lady placed a foot o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mall of Willy's back, crowed her pleasure like a rooster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a dung heap at break of dawn, then she did it again a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lked away with a jaunty step.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night wore on.  A minute, an hour?  It was of no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ment to Willy.  At last a police car patrolling aroun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opped at the untidy bundle on the sidewalk.  The car doo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pened and an old policeman got out, hand on his gun.  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ved over and with a careless foot just flopped the bod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ver on to its back.  The policeman gazed down and then —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cognition.  He called over to his companion still in the car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Oh, it's Willy, he's met it at last.’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Returning to the car, for he was the observer, he picke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p the microphone and called for the ambulance to com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collect one badly injured person.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n the darkness of a nearby apartment facing that crossing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little old lady sat at her window peering through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urtain,  and  as  she  saw  Willy  thrown  quite  uncer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moniously into the ambulance — the ambulance men knew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m as well — she laughed and laughed and laughed befor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dressing and going to bed.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Akashic Record which certain people can see when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go into the astral plane is a record of all that has eve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ppened upon the world to which it applies.  It shows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rigin of the world from the first gaseous ball on to the semi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lten state.  It shows everything that has happened.  It i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ust as though the world were a person, and that person ha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56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rents who had a cine camera working from the mom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birth all through the person's life until the momen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ath, so at any time a person with the necessary knowled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turn to the reel of film and find out what happen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, where, and how.  That is how it is with all world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n addition there is a Record of Probabilities, a Recor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wing what is HOPED will happen, but the behavior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dividual countries can modify what will happen.  For 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nce, now there has been a big earthquake in the Far Ea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China has been cracked.  Well, I personally believe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is caused to a large extent by all the atom bomb tes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derground, performed in America and in Siberia.  It is li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tting a certain structure and finding that apparently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rm has been done, but then at some remote part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ucture  cracks  or  fractures  appear.  Aircraft enginee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 this when a bad landing of an aircraft can cau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mage whereby cracks will appear in the tail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any years ago I was asked by a cultist to come in on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cheme that he had.  He was going to sell people the idea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would go into the astral - with his briefcase, presumably</w:t>
      </w:r>
    </w:p>
    <w:p>
      <w:pPr>
        <w:pStyle w:val="Normal"/>
        <w:rPr/>
      </w:pPr>
      <w:r>
        <w:rPr>
          <w:rFonts w:eastAsia="MS Mincho;ＭＳ 明朝"/>
        </w:rPr>
        <w:t>—</w:t>
      </w:r>
      <w:r>
        <w:rPr>
          <w:rFonts w:eastAsia="Times New Roman"/>
        </w:rPr>
        <w:t xml:space="preserve"> </w:t>
      </w:r>
      <w:r>
        <w:rPr>
          <w:rFonts w:eastAsia="MS Mincho;ＭＳ 明朝"/>
        </w:rPr>
        <w:t>consult the astral and come back with the inform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he would then sell to the inquirer for a very lar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m of money.  He wrote to me about it and tried to get 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on the scheme saying that we would be millionaires in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.  I refused, and that is why I am still poor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Akashic of women shows that these things ab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men’s Lib should not have happened.  There should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been all the hate, all the bitterness which women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wn about it.  Now, most women are decent people, as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m well aware, and if they go in for this liberation mov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nt it is just for fun and they do not take it too seriousl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there are a certain number of crackpots, women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uff ‘Ms.’ in front of their name meaning, I suppose, ‘Most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upid,’ and that is very suitable because that is what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— mostly stupid.  But in putting that ‘Ms.’ in front of thei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me instead of ‘Miss’ or ‘Mrs.’, or putting nothing in fro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name, they are invoking wrong vibrations, and v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ations are the essence of all existence.  They are invok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d vibrations FOR THEMSELVE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57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f things go on like this as these women seem to want soo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ther forces will make fresh arrangements, they will think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they will give people of Earth a real taste of their ow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olishness, and then it will be a reversion to a state which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ppened in a far-gone civilization, a civilization which ex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ted so long ago on Earth that there is no record of it excep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the Akashic.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n that civilization when all the people wore purple skin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stead of black, yellow, brown, or white, women betraye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kind to a certain sect of the Gardeners of the Earth,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per-beings who look after this world, or who are suppose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.  It seems they have fallen down on the job pretty badly o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te.  But, anyway, women led astray some of the male Gar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ners and that made a lot of discord with the Gardener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ves.  But a new race was formed by their union on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arth, and it was dominated by women.  Women took all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obs, and there were few jobs available for men other tha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 menial servants — slaves almost — for men who were im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tent.  But in special luxury houses there were very viril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studs’.  They were there for the sole purpose of providing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necessary babies.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Oh yes, all this is perfectly true, it is so absolutely tru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I tell you most sincerely that if you read my books — al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venteen of them — and you practice the things I tell you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if your intentions are pure you can go into the astral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you can see the Akashic Record of this world.  You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not see the Akashic Record of individuals because — well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would give you an unfair advantage over ‘the com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tition’.  You have to have special dispensation, as I believ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say in the Roman Catholic Church, before you can se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personal Akashic Record of any individual nearer than a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sand years.  But in that long bygone Age when there wa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matriarchy women were busy working much the same as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munist slaves have to work, and then the most beauti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ully formed, the most healthy of the women or those who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very well-in with the leaders, could go to the stu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use for pleasure or, in the necessary cases, for procreatio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 well.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Can you imagine how it would be on Earth nowadays if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was such a thing?  Can you imagine what the adver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58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sing people would put out for gullible women?  ‘Polly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use of Pleasure — the Most Powerful Men Available, ta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r choice, what color you like, what shade you lik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mensions to suit your own choice.  Reasonable fees, speci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rms for club membership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But, anyway, as is always the case, an unnatural societ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ntually ends.  So it was that the matriarchy ended.  It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 unbalanced that it eventually toppled and that who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ivilization died ou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Do you know why it was unbalanced?  Think of your c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ttery, think of a battery in your radio, or anything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s a positive and negative.  Supposing in some peculiar u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n way you could make the negative more powerfu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n the positive, then the whole thing would be unbal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ced, wouldn't it, and wouldn't work after a time?  That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happened with  that particular purple race.  Lif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mands that there shall be equal positive and there shall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qual negative, there shall be equal good and equal ba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lance.  There shall be equal masculine and equal femini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out which there cannot be any balanced coherent lif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 liberationists are trying to upset the balanc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ture, they are trying to ruin human ecology, and it ju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not work, it is just making a lot of very bad Kharma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instigators because look at the troubles they are causing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are greedy, and greed is one of the big curses of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ld.  The Golden Rule is that we should do unto others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would have others do unto us.  It is also better to gi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n to receive.  If you give you add to your good Kharma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if you are trying to stir up disharmony and strife then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kes a very bad Kharma inde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am always highly amused at women who get marri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then will not take their husband's name so as to mak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lanced unit.  Here in Canada we have an aspirant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ly office of Prime Minister of Canada and that fellow h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wife who will not use his name, she calls herself ‘Ms.’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lieve it's MacTear or something like that, and its enough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ke anyone shed a tear.  But how can you have a balanc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mily at the head of a country when the two chief membe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family do not form a unit?  You can'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n again, if women do not want to be wives, then wh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5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et married?  If they do not want to be wives and they stil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nt children — well, set up breeding stations the same a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are for cattle, because if women are like that the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deed they are cattle.  I believe that there is more in bring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up children than just ten minutes or so of dubiou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easure.  I believe that women were ordained by Nature to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 mothers who could raise children, and if they just hav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ildren and then dump them on the sidewalk almost a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on as they can talk then they are breeding a race of love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ss creatures, which is what we have at present.  Now w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gangs of children willing to murder, gangs of childre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 go about in the parks breaking down trees, uprooting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ants, doing anything they can to raise hell.  In days gone b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ves were indeed wives, they would stay by their hus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nds, they would help their husbands.  The husband wen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t to earn the living, the wife stayed at home to raise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mily and to train the newest members of the race of hu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ity.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Of course capitalists must pay for a lot of all this becaus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se money-hungry people think that if women work ther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ll be twice as much money.  Sure, it is just fine to hav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ney — I have never had much of it myself, but I woul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ather be honest than be like these capitalists who ruin civi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zation for the sake of grabbing a few bucks.  Advertising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n make such tempting offers with their credit cards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ir installment systems and all that, that weak-wille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ople are tempted, and tempted they fall and get head ove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els in debt, debt which they can only keep up with by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king one job or two jobs, or even three jobs.  When I live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Windsor I knew a man who had four jobs and he worke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mself into an early grave.  His wife had two jobs so tha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tween them they had six jobs, and they were so heavily i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bt that when the man died everything they had was seize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y creditors.  So why will people not live more reasonably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re economically instead of grabbing at anything they se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ust as a spoilt child grabs and yowls like a mad thing if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ything is withheld.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feel very strongly opposed to Women's Lib, as I hope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made clear, because I have seen the results of thi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60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wful cult or whatever one calls it.  I have seen it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kashic Record, and I have had thousands of letters tell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 what misery some of these women have caus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e now have arrived at a crossroads in the destiny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manity, and if people do not take the right decision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will not be a stable society.  There will have to b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turn of religion to life, it does not matter which sor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ligion, I am not thinking of Christianity or the religion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Jews, or the religion of Islam or Hinduism, or anyt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ecific.  It doesn't matter which religion it is, it doesn'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tter what religion it is.  We need a fresh religion becau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old ones have failed so miserably.  In Christianity,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ample, what IS Christianity?  Is it the Catholic faith?  Is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Protestant.  And which one IS Christianity?  If both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ristian then why are they fighting in Northern Ireland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, again, there is the fighting between Christians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slems in Beirut, and then there are the Russians, who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ly form of God is Communism.  And according to w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hear of conditions in China, well, I don't think I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ke to go out and see what things were like either.  But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have to be a better religion, there will have to be pries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 ARE priests instead of just people who want a sof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ving without having to do much to get their money.  That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they are nowaday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e are, as I said before, at a crossroads.  We hav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oose whether we shall have a balanced society, one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men and women work together equally as partne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in which women look after their children instead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ssing them out for older and, possibly, more depraved chil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ren to teach.  That is going to topple society.  In Russia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sed to be that all children were taken and put in homes to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ised by the State while the fathers and mothers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king in factories or on farms and communes.  Well, it h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en proved that that is not so good, Russian mothers n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nt to be with their children, they want to stay at hom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y are raising an awful commotion in Russia to g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trol of their children.  No one knows what the result w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ld Hitler, who really did have some crackpot ideas,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6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ecial breeding stations.  You probably have read all ab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, but if some of you have not here is a brief idea of what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lly was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Party leaders were on the lookout at all times for v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yal, very healthy members of the Party who would ma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od parents.  And then when a loyal, healthy young man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a loyal young woman were found they were sent off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eat mansions in the country.  There they were well-f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ll looked after, and after they had been built up a bi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ause German rations were pretty scruffy at that time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ng men and young women were allowed to meet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ick their partners.  When they had picked their partner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y had both undergone another medical examinatio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were allowed to stay together for a whole week.  Well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know what happens when a young man and a young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man stay together for a whole week with no hold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rred, so to speak, and everything they did approved by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vernment.  Well, when the child was born of such a unio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was taken away from the mother and put in a special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me to be brought up with all the skill and science a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azi know-how available at the time.  It was intended tha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should form the nucleus of a super-race.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wenty-five years after all this certain investigators wen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to the question of what had happened, and many of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ildren, now, of course, grown up, were traced, and almos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out exception these children were found to be of lower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ntality.  Some, indeed, were morons which shows that no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n Hitler could put a man and woman together, shak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m up a bit and produce even a normal child!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By the time we reach the Year 2000 it will be known if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ople of this Earth have to be wiped out like a lot of weed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fresh stock planted.  But if women will stay at home an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 wives and mothers, as intended, then this particular rac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 continue into the Golden Age.  It depends, ladies a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men's Libbers — who are not ladies — on you.  What i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r choice going to be? Classed as weeds? Or to carry o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to the Golden Age with stability in the family?     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  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62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>
          <w:rFonts w:eastAsia="Times New Roman"/>
          <w:sz w:val="24"/>
        </w:rPr>
        <w:t xml:space="preserve">                    </w:t>
      </w:r>
      <w:r>
        <w:rPr/>
        <w:t>CHAPTER ELEV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T seems to me that we are dealing with metaphysics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 book, spirits, ghosts, etc., so perhaps it might b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erest to tell you — not too seriously — of the Tale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n Keeper's Ca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is inn keeper was quite a nice man and a real stickl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obeying the law.  He had a good old tomcat who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en with him for many years, and this good old tomcat —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k it was a tortoiseshell cat or something like that — bu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yway, he used to sit on the bar near the cash register. 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y the cat died and the inn keeper, who was very fond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 was absolutely desolated, and then he said to himself, ‘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 what I'll do!  I'll have old Tom's tail cut off and mou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d in a glass case and we'll keep it on the bar in memory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o the inn keeper had a friend who was a taxidermist c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f old Tom's tail, and the rest of old Tom was buri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ld Tom, the inn keeper's cat, had led a very good life. 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listened to all the people's talk as they came into the b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he had sympathized with the men who said their wiv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d not understand them, and all that sort of thing.  So o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m, being such a very good cat, went to heaven: He got u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he Pearly Gates and knocked on the door and, of cours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were delighted to admit him.  But then — oh miser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ery, oh what a shock! — the Guardian at the Door sai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Oh my goodness me, Tom, you haven't got your tail on. 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't admit you here without your tail, now, can we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ld Tom looked around and was absolutely shock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nd that his tail was missing and his jaw dropped down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ch that he nearly made a furrow in the heavenly pasture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the Guardian of the Door said, ‘Tell you what, Tom,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 back and get your tail and then we'll glue it on for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6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you can come into heaven.  But be off with you now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'll wait for you.’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So the inn keeper's cat looked at the watch on his left arm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he saw it was nearly midnight.  He thought, ‘Oh gee, I'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tter be hurrying because the Boss closes at midnight, put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p the bar and all that, I must hurry.’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So he rushed off back to Earth and scurried along the path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the inn.  Then he knocked hard at the door and, of course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inn was closed.  So old Tom knocked again in the way 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heard certain favored customers knock.  After a ‘few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ments the door was opened and there stood the inn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eeper.  The man looked shocked and said, ‘Oh Tom, wha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you doing here?  We buried you today, you can't com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ck like this, you're dead, don't you know?’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Old Tom looked sadly at the inn keeper and said, ‘Boss, I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ow it's nearly midnight and very late for you but I've bee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p to heaven and they wouldn't let me stay there because I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n't got my tail, so if you'll just give me my tail back —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can tie it on if you like — I'll get back to heaven an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'll let me in.’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inn keeper put his hand to his chin, an attitude 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ten adopted when he was deep in thought.  Then he cas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eye on the clock (but, of course, only metaphoricall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ause he wouldn't have liked to cast his eye, he migh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lost that and broken the clock as well), and then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id, ‘Well, Tom, I'm ever so sorry lad and all that but  you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ow how law abiding I am and you know it's well after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urs; and the law will not allow me to retail spirits after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urs.’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Well, after that, we should get back to the very seriou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siness of writing this, which is the last chapter of thi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ok.  So—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gentleman from one of those ancient little countrie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rdering upon the Mediterranean — it was Greece or Rom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r somewhere like that, I don't know where it was for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ment - but this gentleman stood upon his soapbox.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inius Secundus was his name and he was a very clever ma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deed, he had to be, you know, he had to be very cleve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64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as his name implies — Secundus — he was not the fir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the second.  You have probably read of these car rent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rms who advertise so glowingly in the papers, there is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particular who advertises that they are second and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have to work harder.  Well, Plinius Secundus di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me.  He had to work harder to be cleverer than Plini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imo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He stood upon his soapbox.  I don't know what brand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ap it was because the advertising men hadn't got arou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labeling everything so much in those days, but he stoo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teetering somewhat uncertainly because the box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limsy and Plinius Secundus was not.  For a moment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oked about him at the uncaring throng, and then he sai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Friends,’ but there was no reply, no one looked.  So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pened his mouth again and this time he absolutely roar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Friends, lend me your ears!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He thought it was much wiser to ask people to lend hi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ir ears because he knew them so well he knew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not cut off their ears and walk on, if their ea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pped so would the owners and then they would hav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y and he wanted them to listen to what he had to sa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till no response.  He stopped for a moment again, look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 the scurrying crowds, all hell-bent on getting here, ther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everywhere else.  Then he had a fresh approach; ‘Friend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mans, Greeks, Americans,’ but then he stopped in c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usion, his mouth still open, he had suddenly remembe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a blush of shame that America would not be discove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centuries yet.  Then, as no one seemed to have caugh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take he went on with his speech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Now, I am a very kind person, really, some people think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m an old grouch, some people think I am a hard-faced o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-and-so.  I know that because they write and tell me so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, anyway, here following is a translation of what Plini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cundus said.  It is translated for you because, of cours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would not understand his language and nor would I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There is no law against the ignorance of doctors.  Docto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arn upon their patients' shuddering bodies at the patients'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isk.  They kill and maim with impunity, and they blam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tient who succumbs, not their treatment.  Let us d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6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thing to keep in check those doctors who would no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bey the dictum that they should do no ill, that they shoul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sole the patient while Nature effects the cure.’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Do you ever stop to think what a mess medicine is in?  I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, you know, it really is a shocking mess.  Nowadays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verage doctor takes nine minutes to deal with the averag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tient from the time the patient comes before the doctor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time the patient leaves the doctor, nine minutes.  No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ch time for personal contact, not much time to get to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 the patien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Yes, it is a very strange thing nowadays.  It was meant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ctors should do so much for the sufferer, but now, after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ve thousand years of recorded medical history, no doctor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 treat a head cold.  If a doctor treats a head cold the col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 be considered to have ended two weeks after, but if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se patient does not go to the doctor and just leaves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tter to Nature then the cold may be cured in fourteen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ays.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Have you ever thought how the average doctor weigh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p his patient?   He looks at a patient carefully for all of on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nute, trying to work out how much the patient knows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ause years, and years, and still more years ago Aescu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pius the Wise, came to the conclusion that the more a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tient knows the less confidence he has in the doctor.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f things had gone right on this world and if the reign of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ali had not made such progress supported by the enthusi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tic teenagers, Women's Libbers, etc., great development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medicine would have taken place.  For example ther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 have been aura photography which would enabl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y trained  person to diagnose illness even before tha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llness attacked the body and then, by applying suitabl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ibrations or frequencies or cycles — call it what you will —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patient could have been cured before he was ill, so to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eak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But money did not come in enough to enable me to car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adequately with research.  It is a curious fact that an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rummy lawyer can charge forty dollars an hour for hi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me, charge it and get it, and a typist can charge thre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llars for typing a short one page letter, she can get tha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66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o.  And people will pay oodles of cash for drink, enterta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nt, etc., but when it comes to helping in research - no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‘gave at the office’, or something like that.  S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cience of aura reading has not been able to continue as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hoped.  I can see the aura at any time on any person,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is not YOU seeing it, is it?  It is not your doctor seeing i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it.  And I had worked with the idea that anyone with sui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le equipment would have been able, to see the hum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ura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hen one can see the aura you can see schizophrenic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ople, how they are divided into two.  It is like getting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ose long balloons inflated and then suddenly divide it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middle so you have two balloons.  Or one can se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pproach of cancer to the body — through the aura,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rse — and then by applying the correct antidote by w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vibration, color, or sound then the cancer could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pped before it attacks the body.  There is so much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have been done to help the patien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ne of the big troubles seems to be that everyone nowa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ys is suffering from money-hunger.  You get young peop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 school or college, they compare notes so they can deci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profession — the law, the church, or medicine — w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fer them the most money and the most leisure, and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s are nowadays with medicine the dentists seem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the most money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hat was really intended in this part of the cycle of lif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that doctors should be truly dedicated people, peop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 had no thought of money, in fact, it was intended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should be ‘medical monks,’ men and women who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 thought other than to help their fellow men and wome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would be provided for by the State, given all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reasonably want.  They would be secure from inc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x demands and things like that, and then they would be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ll and they would do house calls, too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Have you ever thought that a doctor who gets a patient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office keeps him there perhaps four hours waiting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sees him for a total of nine minutes — how can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ctor have an intimate knowledge of the patient's history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w can that doctor know of the patient's hereditary pa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6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rns?  And it is not a doctor-patient relationship, it is mor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ke damaged goods being taken to the factory for repair.  I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quite as impersonal as that, and if the doctor thinks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tient is going to be more than nine minutes of bother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ll, he just slaps the patient in hospital which is much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me as being an article sent back for repairs and being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uck on the shelf for some time.  The whole system of medi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ine is wrong, and in a Golden Age to come there will hav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be something of what I have suggested, that is that all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ctors shall be priests or at least attached to a religiou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rder.  They will be dedicated people and they will be on call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regular shifts because no one would expect them to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rk twenty-six hours a day, but people do expect them to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rk more than six hours a day, as they do now.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ne of the dreadful, dreadful things now is how docto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several examination rooms.  A doctor will sit in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fice at one end of a corridor and stretched along the length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 corridor there may be four, five or six little cubicle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ach with a patient in.  The doctor has a very hurried con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ltation with a patient and then directs him or her to a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ubicle.  While that patient is undressing or getting ready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ctor makes hurried visits to all the other cubicles, and it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lly is a mass production affair, just like battery he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re hens are confined in cages, tier after tier, row af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w, and they are fed and fattened — food goes in one e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 egg drops out the other end.  Well, it seems much th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me with the patients.  The doctor's words of wisdom go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 one end, that is the ears, and payment, either from Med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re or from the patient, flows in in a continuous stream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w this is not medicin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doctor does not always keep to his oath.  Often he w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 to the Club House and discuss the affairs of old Mrs.  So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-So, or laugh with his friends at how that old fellow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nted to and couldn't so what's going to happen to hi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rriage?  You know how it is!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t seems to me that doctors get their license to practic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n they shut their text books for ever and ever and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y further learning comes only by way of the pha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ceutical representatives who go around from doctor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68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ctor and try to drum up sales.  The representative,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rse, boosts all the favorable aspects of his firm's med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tions, but never, never does he tell about all the weird sid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ffects which might occur.  Look at that affair in Germa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that dreadful drug was given to pregnant women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resulting children were deformed, perhaps missing arm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 legs or something els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ne gets the same thing with birth control pills.  Wom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t themselves hocussed and hypnotized by all the talk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can have their fun and not have to pay the piper, 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king such-and-such birth control pills.  Well, actual prac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cal tests on the patients shows that there can be serio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de-effects, cancer, nausea, and all that type of thing. 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w the pharmaceutical firms have gone back to their meta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horical drawing boards and they are trying to devise o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thods of baulking the nimble sperm, and preventing hi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m shaking hands with an eager ovum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hen the time comes there will be a quite infallible bir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trol method — no, I didn't say abstain! — the real metho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be a form of ultrasonic emitter which will be tun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exact frequency of the man or the woman, and it w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the effect of knocking the sperm on the noggin so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will not be virile, in fact, the sperm and the ovum can bo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neutralized by ultrasonics if one knows how, and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not cause any trouble to either of the participants ‘he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r ‘she’, but that is something which will come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lden Age, if there is a Golden Ag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Pain is a terrible thing, isn't it?  And really, the doctors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pharmaceutical people have not come up with any re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lution for the control of pain.  A few aspirins doesn't d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.  Demerol is only a very temporary thing with possib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de-effects.  And then you get into the morphine or morphi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nge and you may get addiction.  But I believe that the 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archers should  first of all take into consideratio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ory that pain can be felt only by creatures with a ner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ystem, so they have to do something to put a barrier b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ween the site of the pain and the receptor nerve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y own experiences in hospital as a patient have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de me admire the medical world because I was taken sud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6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nly very ill with truly horrible pains, and we were in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te of confusion because at the nearest hospital there wa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technicians' strike or a nurses' strike, or something of tha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ature and they were not taking patients, so Mama San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a-ab got in touch with the ambulance people.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Now, as I have said before, the Calgary Ambulance Servic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quite definitely unsurpassed.  The ambulance men ar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ghly trained and courteous, not only that, they also hav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eat consideration for a patient.  I cannot too highly prais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r ambulance men.  I am sure that Cleo and Taddy Rampa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ght to kiss each one of them and then they could say the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been kissed by Siamese cats which would bring a bless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to them, wouldn't it?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Soon there came the screaming of sirens which stoppe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a choke as the ambulance braked outside the door.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ry speedily two ambulance men came in carrying big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lack bags.  They were not the ordinary ambulance men,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were paramedics and the paramedics are the best of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le bunch.  They asked a few questions and then did no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ther to open their bags, instead they wheeled in their stret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er and put it beside my bed.  With every care I was move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to the stretcher, and then we went down in the elevato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out into the street where almost as quick as it is to tell I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put in the ambulance.  Mama San Rampa sat in the fron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the driver and the other paramedic sat beside me.  I wa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tunate in having a brand new ambulance.  It was the firs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me it had been used and it still smelled a bit of new pain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new disinfectant.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We drove along the streets of Calgary, and I am not going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tell you the name of the hospital because, in my opinion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is the worst hospital in Alberta, so let us call it St. Dogs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dy's.  That is as good or as bad a name as any.  I coul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k of a very suitable name but I am afraid that my Re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ected Publisher would blush (CAN a Publisher blush?) an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 want alterations made.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Soon the ambulance drove into what appeared to be a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ark, dismal cavern.  From my viewpoint, flat on my back, i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emed that I was being taken into an unfinished factory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a loading bay just to the side.  It was darn cold there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70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o.  But as soon as our eyes got used to the gloom the a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lance men took me out of the ambulance and wheeled 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ong a dismal corridor, and everyone I saw seemed to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fit of the blues.  I thought, ‘Oh goodness!  They must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ought me to a Funeral Home by mistake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ama San Ra'ab disappeared somewhere into a crum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ttle office where she had to give all details about me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I was pushed into the Emergency Section which seem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be a long hall with a few plated bars supporting curtai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were not always drawn, and then I was transferr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sort of hospital cot thing in the Emergency Departmen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ne of the paramedics, knowing my difficulties, sai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Nurse, he needs a monkey bar.’  A monkey bar, by the wa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a thing that extends about three feet over the head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d and it has a triangular shaped piece of metal, plastic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ated, depending from a short chain.  It is to help para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egics such as me raise themselves to a sitting position.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had one for years, and I have always had one when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been in hospitals, but this time when the paramedic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 that I needed a monkey bar the nurse looked even mo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ur than normal and said, ‘Oh, he needs a monkey bar, do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?  Well, he won't get one HERE!’  And with that she turn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walked out of the little cubicle.  The two paramedic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oked at me sympathetically and shook their heads saying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She's always like that!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Now there came the period of waiting.  I was stuck in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nute cubicle and each side of me there were other beds.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ver got round to being able to count how many beds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but I could hear a lot of voices, everyone was be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de to discuss their problems and hear the answers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blic.  Some of the cloth screens were not drawn, and,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y case, they were open at the top and open at the bottom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was no privacy at all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re was one frightfully funny incident — funny to m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the next bed to the right there was an old man, he had ju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en brought in off the street, and a doctor went in to hi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said, ‘Oh grandfather, God, not YOU again?  I told you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y off the drink, you'll be picked up dead soon if you don'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y off the drink.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71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re came much rumbling and muttering and croaking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n the old man burst out with a roar, ‘I don't want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 cured of the drink, damn you!  I just want to be cured of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hakes!’  The doctor shrugged his shoulders in resignation   </w:t>
      </w:r>
    </w:p>
    <w:p>
      <w:pPr>
        <w:pStyle w:val="Normal"/>
        <w:rPr/>
      </w:pPr>
      <w:r>
        <w:rPr>
          <w:rFonts w:eastAsia="MS Mincho;ＭＳ 明朝"/>
        </w:rPr>
        <w:t>—</w:t>
      </w:r>
      <w:r>
        <w:rPr>
          <w:rFonts w:eastAsia="Times New Roman"/>
        </w:rPr>
        <w:t xml:space="preserve"> </w:t>
      </w:r>
      <w:r>
        <w:rPr>
          <w:rFonts w:eastAsia="MS Mincho;ＭＳ 明朝"/>
        </w:rPr>
        <w:t xml:space="preserve">I could see it all quite clearly — and then he said, ‘Well, I'l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ive you an injection, that will straighten you out for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me being and then you can go home, but DON'T COM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CK HERE AGAIN.’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Some minutes later, as I was lying on my hospital cot, a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rassed nurse came skittering down the corridor.  S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ashed into my open cubicle and without a word to me —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out even checking to see who I was or what I needed —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e ripped back the sheet covering me, grabbed my pajama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pulled, and jabbed a hypodermic into my unsuspecting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ump.  Then, almost without breaking stride, she yanked ou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hypodermic, turned on her heel and was gone.  Now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s is absolutely true; I have ever since been wondering if I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t the shot meant for the old drunk in the bed next to me.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 one told me what was going to be done, no one said a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rd to me, but all I know is I got a shot of SOMETHING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raight into the — well, there may be ladies present, bu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'll know where I was stuck.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Some time later a porter came and without a word to m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ust grabbed the end of the cot and started pulling me out.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Where am I going?’ I asked, quite reasonably as I thought.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 he just glowered at me and pulled me along a long, long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rridor.  ‘You'll see when we get there,’ he said.  ‘Mind you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'm not an ordinary porter, I'm just helping out.  Really I'm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—’ and he mentioned another department.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 have always believed and always been taught that on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 duties of a doctor or nurse or anyone connected with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eatment is to tell a patient why a thing is being done an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at is being done, because, after all, it is quite a seriou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tter to stick needles into patients' posteriors and leav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m wondering whatever it's all about.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We were going down the corridor and some sort of a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ergyman was coming along.  He saw me and he turned into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frozen-faced robot and averted his face.  I was not one of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flock, you see, so he hurried off in one direction and I wa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72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lled away into another.  The bed-stretcher-cot stoppe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squeaky voice said, ‘That him?’  The porter just nodde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lked away and I was left outside what proved to be the X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y departmen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ome time later someone came along and just gave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d a push — like a locomotive shunting trucks — and I rol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o an X-ray room.  The bed was pushed against the tab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I was told, ‘Get on there.’  Well, I managed to get the to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lf of me on to the table and then I turned to a little gir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 was there — I looked at her and wondered what such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ng creature would be doing in such a place.  She had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te stockings and her mini-skirt was micro-mini-skirt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right up to her — the place on which I had been pok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a hypodermic.  I said, ‘Do you mind lifting my legs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me, I can't do it myself.’  She turned and looked at me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pen-mouthed astonishment, then she said, very haughtil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Oh no!’ her tone turned to awe and reverence and she sai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I am a TECHNICIAN — I am not one to help you!’  So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used me extreme pain — pain amounting to agony even 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I managed to grasp my ankles with my right han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ll them on to the tabl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ithout a word the TECHNICIAN just slammed ab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her X-ray machine, setting buttons, etc., etc., and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 went behind a leaden-glass screen and said, ‘Breathe in 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LD IT! Breathe out.’  I stayed there for about ten minut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le the film was developed, and then without a wor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one came along and pushed the hospital bed bac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ainst a table.  ‘Get in,’ she said.  So again, with extre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ffort, I managed to pull myself on to the hospital bed, af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this female pushed the bed out of the X-ray depar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nt and let it roll against a wall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re was another wait and then eventually some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me along, looked at the card on the bed, and without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d pushed me back to the Emergency Department w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was slid into a cubicle just as one would push a cow into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ll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Eventually after three or four hours I was seen by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ctor but it was decided they could not do anything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, there was not a vacant bed in the hospital — except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7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the women's department.  My suggestion that I would tak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was not well received.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So I was told to go home again because there was nothing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could do for me and I would be ‘better off at home’.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You'll be looked after better there,’ said another one and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lieve me, I needed no convincing on that.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Mama San Ra'ab had been sitting in a cold, cold waiting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om on a hard seat the whole of the time feeling, I suppose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ke a castaway on a desert island, but at last she was abl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e in to the Emergency Department and then the ambu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nce was sent for to take me home.  From here to St. Dog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dy's is one and a half miles, and from St. Dogsbody's              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ck to my home was another one and a half miles, thre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les in all, if I can multiply correctly.  But that little usele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ip cost seventy dollars, not the ambulance men's fault,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is what the city charges for an emergency call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o I am now looking for another place outside of Calgar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eferably in some other Province because I am devasta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y the crudity of medical treatment in Calgary.  I a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cked by the cost of things in the medical world in Cal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ar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at brings me to another point.  I believe that medici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uld be practiced only by dedicated people.  I believe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uld be a weeding out of scrimshankers and shirke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mong the patients because too many patients like to go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spital emergency and sit in the waiting room as if it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country club except that no country club was ever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comfortable.  I also believe that doctors and nurses — ye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even porters — should have more consideration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tients, and if they took the Golden Rule and practiced ‘D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to others as you would have them do unto you’ then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n't be such a bad world, after all, would it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would also have emergency departments where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privacy because I heard the story of the old man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ight of me, and I also heard the story of the young wom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he left of me; she had what I can only delicately refer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sex problems with her husband, and she had been a bit, l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s say, torn.  So the doctor examining her — who did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ther much about privacy either — was giving her advice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74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loud voice and asking her the most intimate questions in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ud voice, and I am sure the poor woman was as emba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ssed as I wa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But home again with Mama San Ra'ab, Buttercup Rous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eo and Taddy I had ‘a call’ to get busy and write ano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ok, the seventeenth which has the title of ‘I Believe’.  Well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know, I believe that this is a good point to finish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ok, don't you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</w:t>
      </w:r>
      <w:r>
        <w:rPr>
          <w:rFonts w:eastAsia="MS Mincho;ＭＳ 明朝"/>
          <w:sz w:val="28"/>
        </w:rPr>
        <w:t>THE  END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sectPr>
      <w:type w:val="nextPage"/>
      <w:pgSz w:w="12240" w:h="15840"/>
      <w:pgMar w:left="2635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sz w:val="28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MS Mincho;ＭＳ 明朝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4:30:00Z</dcterms:created>
  <dc:creator>Vernon G. Atkinson</dc:creator>
  <dc:description/>
  <dc:language>en-US</dc:language>
  <cp:lastModifiedBy>a</cp:lastModifiedBy>
  <dcterms:modified xsi:type="dcterms:W3CDTF">2004-03-01T14:30:00Z</dcterms:modified>
  <cp:revision>2</cp:revision>
  <dc:subject/>
  <dc:title> </dc:title>
</cp:coreProperties>
</file>