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REEK FIRE INI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st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resias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phaestus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temis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ollo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stia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metheus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eker: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asting the circle, when calling the Quarters you are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wn words but we ask that you use Greek styling and perso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s of the four Greek wi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th:  Bor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st:  E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uth:  N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st:  Zephy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resias seated north of altar rises, goes around to face alt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s God and Goddess in a Greek style using these two triumve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Zeus: 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des: 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seidon:  Emo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era: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hena: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phrodite:  L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 then step back and says:  "We have been called forth from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nd Space by one who seeks entry to the Halls of Olympus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resias, Prophet of Thebes, who, though blind, shall be 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er, come forth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er approaches circle at north-east point of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resias:  "Who seeks entry to Olympu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er:  "I, 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resias:  "Before you enter, gaze upon one who sought w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fully his.  Do you still desire entry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e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resias:  (If no, he leaves and circle is closed.  If yes):  "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and ask passage of the Guardians of the God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er enters and they travel 1 1/8 to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resias:  "Hail, Mighty Hephaestus, Craftsman of the Gods.  With 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who seeks entry to Olym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phaestus:  "How are you known, Seek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er:  "I am called __________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phaestus:  "By what right seek you passage through the Nor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er:  "I have endured a year of the path of Earth and learned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wn mortalit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phaestus:  "Pass with the Blessings of the Ear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travel around 1 1/4 to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resias:  "Hail, Vigilant Artemis, Virgin Goddess.  With me is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ks entry to Olym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emis:  "How are you known, Seek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er:  "I am called __________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emis:  "By what right seek you passage through the Ea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er:  "I have endured a year of the path of Air and have lear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for focus of wi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emis:  "Pass with the Blessings of the Ai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travel around 1 1/4 to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resias:  "Hail, Bright Apollo, Lord of the Sun.  With me is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ks entry to Olympu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llo:  "How are you known, Seek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er:  "I am called __________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llo:  "By what right seek you passage through the Sou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er has 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llo:  "You have not yet earned the right to pass through the S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win this right, you must seek Fire from he who first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to Mankind, Prometheus.  Tiresias, guard him upon 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Fire that he learn what he needs to face the Tita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travel around 1 1/2 to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resias:  "I come with __________, who now seeks Prometheus that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in the right to Fire.  What can you teach hi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e his pa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phaestus:  "Know that I am Hephaestus, Craftsman and Smith of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my labors, I use Fire as a purifying agent, se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tal from the stone, and for the actual forging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t.  But remember that creativity requires forethou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edalus was a Master of my Craft, yet rarely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mplications of his creations.  He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byrinth of Minos, who then imprisoned him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ricasies.  He crafted wing that he and his s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scape, yet in their flight Icarus died.  Always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onsequences of the which you creat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travel 1 1/4 around to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resias:  "I come with __________, who now seeks Prometheus that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in the right to Fire.  What can you teach hi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e his pa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emis:  "Know that I am Artemis, Virgin Huntress.  Through my wil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n has ever known me.  Yet will must be temp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llegence.  Remember Otus and Ephialtes, twin giant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re arrogant enough to think themselves better than the G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y continued their ill-wrought plans, even after Pose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ed them.  Through supposed desire, they chose to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.  They seperated in pursuit of what they saw as a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nd, and, with simultaneous throws, slew each other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lind will caused the death of all they truly lov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travel 1 1/4 around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resias:  "I come with __________, who now seeks Prometheus that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in the right to Fire.  What can you teach hi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e his pa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ollo:  "Know that I am Apollo, God of the Sun and Keeper of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ledge of Fire has allowed Man to forge a civilizati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king to advance without can lead to catastrophe. 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aethon, who attempted to drive the Sun Chariot without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ledge, nearly causing the incineration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without knowledge will often lead to ru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travel around 1 1/4 to the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resias:  "I come with __________, who now seeks Prometheus that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in the right to Fire.  What can you teach hi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se his pa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stia:  "Know that I am Hestia, Goddess of Hearth and Home.  The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low of emotion in balance is vital for proper growth and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when emotions are allowed to rule above all else, trage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soon to follow.  Consider Paris, who upon seeing He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wed to an all-consuming desire for her, kidnapp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thought of the consequences.  Thus began the Tro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.  Do not bury your emotions, but neither should you ele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to the level of Ru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travel 1 3/4 around to the South.  Tiresias alone goes to al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es See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resias:  "Seeker, are you prepared to face Prometheus himself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est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er:  "I 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resias:  "Then come forward and call him for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er goes to altar facing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er:  "From the depths of Time, I call you forth.  Arise Promethe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ghtbring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the members in the Circle, Prometheus rises and goes t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e of al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etheus:  "I am Prometheus.  Who summons me her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er:  "I am __________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etheus:  "Why have you brought me here from the depths of Tim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er:  "I seek the Gift of Fir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etheus:  "And by what right do you ask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er:  "By the right of perfect love and perfect trus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etheus:  "Then know that you are well met.  I will grant you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path for a year and a day that you might lear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ssons.  The most important lesson it can teach yo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ed for thought before action of any kind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ways consider the consequences of all that you do or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the end of your time on this path, you will be jud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fitness to continue your search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etheus gives Seeker a token of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etheus:  "With my service done, I bid you farewe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etheus leaves, blending into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resias:  "Well done, most noble Seeker.Please join us for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our reve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ker is given seat in Circle.  Tiresias faces front of alt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misses Deities using Greek styling and the following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eus, Hades, and Posei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ODD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era, Athena, and Aphrod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Quarter dismisses its element in a Greek style and dismi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W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RTH:  Bo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AST:  Eu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UTH:  N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EST:  Zephy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resias:  "Our work is completed for now.  Let us rejoice and enjo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, remembering that though we may go our seperate ways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 united as one.  Merry meet, merry part, and merry meet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