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trika #2 @7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Apr 19 22:56:57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hame is traditionally a double-bladed knife with a black handle.  Ver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eople make their own, although it is possible to do so.  Most peopl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one and personalize it in some way.  This is most commonly done b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bing symbols  or runes on it.  In some traditions specific symbols a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nd have been handed down through their lineage.  In others and among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ectic Wicca groups, these can be pers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do this?  You cover the blade with Parrafin. (WAX)  Then you let i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.  Next you take a LONG sharp NAIL and inscribe the symbols in the wax.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use dilute Hydrochloric acid - careful, this stuff is dangerous,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by drop place on the blade where it shows through due to you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criptions.  When the acid has worked - usually fairly quickly - you rin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de under running water THOROUGHLY and then you use VERY hot water and 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 of elbow grease to remove the wa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ACID FALLS ON THE SKIN RINSE THOROUGHLY UNDER COLD WATER IMMEDIATEL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re is a burn of any type, seek immediate medical help.  IF it get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yes, again rinse immediately and completely and CALL THE EMT/PARAMEDIC 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 It is best when doing this if you wear either some type of glasses 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gles and rubber gl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INGEST THE ACID OR LEAVE IT WHERE IT COULD BE INGESTED BY A CHILD 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.  Also be careful of how you dispose of the rest of it - do so in a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ly SAF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unded like a little too much for me, so I tried another method.  Kore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beautiful athame for me and I personalized it by putting herbs of my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n the handle and sealing this with a favorite crystal of mine - agai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f you absolutely can't get a double-bladed knife - in Massechusetts, f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ossesion of such a weapon is a CRIME - get a single-bladed knife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 down the other edge as much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, the Athame is USUALLY black-handled, but there are exceptions - I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one Lady use a knife with a deer's hoof for the handle.  She was orient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 her Native American heritage as much as her Craft, so it had deep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ce for her.  I also saw - in fact a friend of mine was selling it - #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UTIFUL homemade athame with copper tubing forming a cross hilt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s in each of the three tips for the handle.  (this was almost a small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)  AS ALWAYS USE WHAT SPEAKS TO YOUR OWN SOUL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hame is usully NOT used in circle for anything other than ritual and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ial purposed.  If you need to inscribe a candle for Magick or slice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 for the cakes and wine part of the rite, you usually use a BOLINE 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- handled knife, often a small dagger or even a pen-knife, set aside fo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